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ir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DI.BAT         Quick installation for 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 All subdirectory contents about thi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pter driver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EXE          Help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          SETUP program is used to set up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 configuration and run diagnost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OTROM            Subdirectory for RPL remote BOOT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RTIFY            Subdirectory for the certified 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LIENT32           Sumdirectory for Netware client32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CLIENT           Subdirectory for NetWare cli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TI           Subdirectory for Lantastic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60     Subdirectory for Lantastic V6.0 installation gu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SER             Subdirectory for OS/2 LAN server &amp;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OS     Subdirectory for IBM DOS LAN request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OS2     Subdirectory for IBM OS/2 LAN 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CLIENT           Subdirectory for MS client 3.0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DOS       Subdirectory for DOS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 Manager Versions 1.x and 2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OS2       Subdirectory for OS/2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 Manager Versions 1.x and 2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               Subdirectory for NDIS 2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OS      Subdirectory for DOS NDIS 2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S2      Subdirectory for OS2 NDIS 2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TWARE            Subdirectory for Novell NetWare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OSODI     Subdirectory for Novell NetWare DOS/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OS2ODI     Subdirectory for Novell NetWare OS2/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ERVER     Subdirectory for Novell NetWare Server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31X     Subdirectory for Novell NetWare ODI V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41X     Subdirectory for Novell NetWare ODI Ver 4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500     Subdirectory for Novell NetWare ODI Ver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CLIENT           Subdirectory for NetWare cli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KTDRV             Subdirectory for FTP spec-compliant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un Microsystems PC/NFS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O                Subdirectory for SCO UNI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4X     Subdirectory for SCO UNIX 4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5X     Subdirectory for SCO UNIX 5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              Subdirectory containing Windows for WorkGroup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1             Subdirectory containing 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CLIENT           Subdirectory containing MSClient 3.0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95              Subdirectory containing Win95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98              Subdirectory containing Win98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351           Subdirectory containing Windows NT351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40            Subdirectory containing Windows NT40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2000            Subdirectory containing Windows 2000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