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</w:rPr>
        <w:t xml:space="preserve">RTL8139/810x Family Fast Ethernet OEM Group – </w:t>
      </w:r>
      <w:r>
        <w:rPr/>
        <w:t>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US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it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bit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dev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Ope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phatop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ima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ZZA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llionto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ostar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IO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intech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al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evo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FI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TK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Kaiser Systemhaus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Po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</w:rPr>
        <w:t xml:space="preserve">RTL8139/810x Family Fast Ethernet OEM Group – </w:t>
      </w:r>
      <w:r>
        <w:rPr/>
        <w:t>B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stfame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jitsu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xcon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gabyte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PD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ntec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EA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po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TE-O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crostar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TAC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nasonic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a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DI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itro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arp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Y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YO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rwi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TUNG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shiba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igem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winhead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a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I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ctor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A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ctor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stron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12:00Z</dcterms:created>
  <dc:creator>Simon</dc:creator>
  <dc:description/>
  <dc:language>en-US</dc:language>
  <cp:lastModifiedBy>Simon Chuang</cp:lastModifiedBy>
  <dcterms:modified xsi:type="dcterms:W3CDTF">2002-11-08T00:23:00Z</dcterms:modified>
  <cp:revision>5</cp:revision>
  <dc:subject/>
  <dc:title>RTL8139/810X Family Fast Ethernet OEM Customer’s List – A</dc:title>
</cp:coreProperties>
</file>