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T6105/VT6105L/VT6105LOM Software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cs="Arial" w:ascii="Arial" w:hAnsi="Arial"/>
          <w:b/>
          <w:bCs/>
        </w:rPr>
        <w:t xml:space="preserve"> (VIA version) for Add-On-Card Usage </w:t>
      </w:r>
      <w:r>
        <w:rPr>
          <w:rFonts w:cs="Arial" w:ascii="Arial" w:hAnsi="Arial"/>
          <w:b/>
          <w:bCs/>
        </w:rPr>
        <w:t xml:space="preserve">Version: </w:t>
      </w:r>
      <w:r>
        <w:rPr>
          <w:rFonts w:cs="Arial" w:ascii="Arial" w:hAnsi="Arial"/>
          <w:b/>
          <w:bCs/>
        </w:rPr>
        <w:t>1.5</w:t>
      </w:r>
    </w:p>
    <w:p>
      <w:pPr>
        <w:pStyle w:val="Heading1"/>
        <w:rPr/>
      </w:pPr>
      <w:r>
        <w:rPr/>
        <w:t>Drivers</w:t>
      </w:r>
    </w:p>
    <w:tbl>
      <w:tblPr>
        <w:tblW w:w="823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2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ing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Add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Optimized for performanc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parameter for enable/disable scatter-gather DMA. Default is enabled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For Workgroup 3.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 Server DOS Workstations, LANTASTI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CNFS</w:t>
            </w:r>
            <w:r>
              <w:rPr>
                <w:sz w:val="20"/>
                <w:szCs w:val="20"/>
              </w:rPr>
              <w:t>, MS DOS 6.22 (MS client 3.0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CSA Telnet client, PCTCP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M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are Server 3.11, 3.12, 4.11, 4.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C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 32 for DOS, Netware Server 5.0, 5.1, 6.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etware client for DOS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ux Kernel 2.2.x ~ 2.4.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BSD 3.2, 4.0, 4.11, 4.2, 4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Unixware 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Open Server 5.0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external loopback test bug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 bug about driver source and nt4 source in </w:t>
            </w:r>
            <w:r>
              <w:rPr>
                <w:sz w:val="20"/>
                <w:szCs w:val="20"/>
              </w:rPr>
              <w:t>different CD-ROM in NT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ix bug on 2000/XP where winsetup.exe will</w:t>
            </w:r>
            <w:r>
              <w:rPr>
                <w:sz w:val="20"/>
                <w:szCs w:val="20"/>
              </w:rPr>
              <w:t xml:space="preserve"> scan PCI bug 0~1 on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arameter 'p' to display progress bar while install driver for network adap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 command parameter bug in 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4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Application utilities for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SET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</w:t>
            </w:r>
          </w:p>
        </w:tc>
        <w:tc>
          <w:tcPr>
            <w:tcW w:w="341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4.0, WinME, Win2000, WinXP</w:t>
            </w:r>
          </w:p>
        </w:tc>
        <w:tc>
          <w:tcPr>
            <w:tcW w:w="3054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825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6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6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 new EEPROM access timing for ATMEL EEPROM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 new EEPROM access timing for ATMEL EEPR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a bug for flow control register update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  <w:r>
              <w:rPr>
                <w:rFonts w:cs="Arial" w:ascii="Arial" w:hAnsi="Arial"/>
                <w:sz w:val="20"/>
              </w:rPr>
              <w:t>RP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ix 8235 PHY check bug when EEPROM content is blank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37:00Z</dcterms:created>
  <dc:creator>ttt</dc:creator>
  <dc:description/>
  <dc:language>en-US</dc:language>
  <cp:lastModifiedBy>AJJiang</cp:lastModifiedBy>
  <dcterms:modified xsi:type="dcterms:W3CDTF">2002-11-22T08:08:00Z</dcterms:modified>
  <cp:revision>5</cp:revision>
  <dc:subject/>
  <dc:title>Driver Package: 102v18</dc:title>
</cp:coreProperties>
</file>