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         SETUP program is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configuration and run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                This subdirectory includes some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to install various driv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RTIFY            Subdirectory for the certified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60     Subdirectory for Lantastic V6.0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 Subdirectory for DOS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     Subdirectory for OS2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X     Subdirectory for Novell NetWare ODI V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1X     Subdirectory for Novell NetWare ODI Ver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500     Subdirectory for Novell NetWare ODI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4X     Subdirectory for SCO UNIX 4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98-2000           Subdirectory containing Win98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 Subdirectory containing Windows NT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