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rogram opera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9102 is a diagnostic program for DAVICOM DM9009/DM9102/DM91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NIC. Now it supports the following 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9009 NIC         : Support 10M Half/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9102 NIC         : Support 10/100M Half/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9102A NIC        : Support 10/100M Half/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9102A+DM9801 NIC : Support 1M HomePNA and 10/100M Half/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9102A+DM9802 NIC : Support 1M LongRun and 10/100M Half/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un Only NIC   : Only Support 1M Ho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Run Only NIC   : Only Support 1M Long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iagnostic program, it has six items. Like as the foll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 description please refers &lt;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Information          Shows the configuration of 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Diagnostics            Issues a basic diagnosti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Diagnostics         Traffic test between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unction             Do special function. It is only for DM910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EEPROM                Modify setting in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help file           Display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                 Exi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.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9102.EXE         DM9102 diagno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.DAT         The customer's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DOC           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. Diagnostic i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-1 Adapter's Information: It shows the NIC's status an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count      : How many NIC found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Type       : NIC ty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OM Version       : SROM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Address   : The NIC eth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Base Address   : System assigned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Base Address   : System assigne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n/Level      : System assigned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/Device ID   : Chip vendor and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System/Vendor  : Manufactur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Handle     : An ID to access this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Select       : User selects media mode. Only support by S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4.0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-2 Basic Diagnostics  : Performs a basic test, then displays a "Pass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Failed" for every test item. If test p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show "PASS". If test failed,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il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OM ERR : It means SROM CRC che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BACK : It means the internal lookback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lease don't plug any cable when you do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-3 Advanced Diagnostics: This mode lets users communicat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s using a cross-ove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different type NIC, it has different medi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9009 NIC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t has only on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0M Half-Dupl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0M Full-Dupl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9102 NIC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9102A NIC       : It has fiv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0M Half-Dupl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0M Full-Dupl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00M Half-Dupl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00M Full-Du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Auto Det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9102A+DM9801 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9102A+DM9802 NIC: It has seven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0M Half-Dupl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0M Full-Dupl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00M Half-Dupl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00M Full-Du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Auto Det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Mbps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Mbps Mode 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Run only NIC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Run only NIC  : It has two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Mbps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Mbps Mode 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, users must connect two computer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ss-over cable. Then, users can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elect the media mode for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mode supports four statistic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rding to results, users can know the N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ng condition. We roughly divi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ers into two (2) categories. One (1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mitted counter and transmitted error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is the received counter and receiv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-4 Special Function: This function is only for DM9102A, DM9102A/DM98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9102A/DM9802 NIC. It did not support DM9009/DM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C. It has 4 function items to select.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oad the ethernet address from SROM.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the ethernet address in SROM, user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to reload data into MAC controll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 off the system. Second, User can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use packet with the maximum pause time(0ffffh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orks on 100M full duplex and flow control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rd, it is like as the second item but i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use packet with the minimum time(0). Four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s a magic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can set a ethernet address by press &lt;F3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can wake the remote PC, if the remote PC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-5 Config EEPROM:    This function is only for DM9009, DM9102A, DM9102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9801 and DM9102A/DM9802 NIC. It did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9102 NIC. Now SROM format has two kind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3.0 that is a compact definition. Another is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is a complete definition for 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find something wrong, Please type "diag9102 -L"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IC status file, name as "LOG.DAT". Then mail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COM. It can help us to identify what problem happen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