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 All subdirectory contents about th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 SETUP program is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configuration and run diagno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RTIFY            Subdirectory for the certified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ENT32           Sumdirectory for Netware client32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60     Subdirectory for Lantastic V6.0 installation gu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SER             Subdirectory for OS/2 LAN server &amp;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S     Subdirectory for IBM DOS LAN 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OS2     Subdirectory for IBM OS/2 LAN 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 Subdirectory for MS client 3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OS2       Subdirectory for OS/2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               Subdirectory for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 Subdirectory for DOS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     Subdirectory for OS2 NDIS 2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S2ODI     Subdirectory for Novell NetWare OS2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31X     Subdirectory for Novell NetWare ODI V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4X      Subdirectory for Novell NetWare ODI Ve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5X      Subdirectory for Novell NetWare ODI V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 Subdirectory for FTP spec-compliant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un Microsystems PC/NFS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4X     Subdirectory for SCO UNIX 4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UX              Subdirectory for Linux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 Subdirectory containing MSClient 3.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 Subdirectory containing Win95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8              Subdirectory containing Win98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2000            Subdirectory containing Win200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ME              Subdirectory containing WinME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351           Subdirectory containing Windows NT351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40            Subdirectory containing Windows NT40 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