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1064158464"/>
      <w:bookmarkStart w:id="1" w:name="_1064158313"/>
      <w:bookmarkStart w:id="2" w:name="_1049703543"/>
      <w:bookmarkStart w:id="3" w:name="_1049703533"/>
      <w:bookmarkStart w:id="4" w:name="_1049703364"/>
      <w:bookmarkStart w:id="5" w:name="_1049701726"/>
      <w:bookmarkStart w:id="6" w:name="_1049701714"/>
      <w:bookmarkStart w:id="7" w:name="_1049701594"/>
      <w:bookmarkStart w:id="8" w:name="_1049701564"/>
      <w:bookmarkStart w:id="9" w:name="_1049701454"/>
      <w:bookmarkStart w:id="10" w:name="_1035109767"/>
      <w:bookmarkStart w:id="11" w:name="_1035109514"/>
      <w:bookmarkStart w:id="12" w:name="_1032776677"/>
      <w:bookmarkStart w:id="13" w:name="_1027839939"/>
      <w:bookmarkStart w:id="14" w:name="_1026733955"/>
      <w:bookmarkStart w:id="15" w:name="_1026733723"/>
      <w:bookmarkStart w:id="16" w:name="_1023814474"/>
      <w:bookmarkStart w:id="17" w:name="_1023192758"/>
      <w:bookmarkStart w:id="18" w:name="_1023192029"/>
      <w:bookmarkStart w:id="19" w:name="_1023192006"/>
      <w:bookmarkStart w:id="20" w:name="_1023191060"/>
      <w:bookmarkStart w:id="21" w:name="_1023189406"/>
      <w:bookmarkStart w:id="22" w:name="_1023091645"/>
      <w:bookmarkStart w:id="23" w:name="_1019567480"/>
      <w:bookmarkStart w:id="24" w:name="_1014656885"/>
      <w:bookmarkStart w:id="25" w:name="_1010757792"/>
      <w:bookmarkStart w:id="26" w:name="_997876229"/>
      <w:bookmarkStart w:id="27" w:name="_997875966"/>
      <w:bookmarkStart w:id="28" w:name="_997871663"/>
      <w:bookmarkStart w:id="29" w:name="_997797708"/>
      <w:bookmarkStart w:id="30" w:name="_997796921"/>
      <w:bookmarkStart w:id="31" w:name="_997796671"/>
      <w:bookmarkStart w:id="32" w:name="_997794275"/>
      <w:bookmarkStart w:id="33" w:name="_997793595"/>
      <w:bookmarkStart w:id="34" w:name="_997793573"/>
      <w:bookmarkStart w:id="35" w:name="_997793439"/>
      <w:bookmarkStart w:id="36" w:name="_993648690"/>
      <w:bookmarkStart w:id="37" w:name="_993642172"/>
      <w:bookmarkStart w:id="38" w:name="_993641798"/>
      <w:bookmarkStart w:id="39" w:name="_993641548"/>
      <w:bookmarkStart w:id="40" w:name="_978343326"/>
      <w:bookmarkStart w:id="41" w:name="_978343323"/>
      <w:bookmarkStart w:id="42" w:name="_978342950"/>
      <w:bookmarkStart w:id="43" w:name="_955360633"/>
      <w:bookmarkStart w:id="44" w:name="_955359417"/>
      <w:bookmarkStart w:id="45" w:name="_955359385"/>
      <w:bookmarkStart w:id="46" w:name="_955359358"/>
      <w:bookmarkStart w:id="47" w:name="_954162033"/>
      <w:bookmarkStart w:id="48" w:name="_954161956"/>
      <w:bookmarkStart w:id="49" w:name="_954158968"/>
      <w:bookmarkStart w:id="50" w:name="_953014329"/>
      <w:bookmarkStart w:id="51" w:name="_953013160"/>
      <w:bookmarkStart w:id="52" w:name="_953013122"/>
      <w:bookmarkStart w:id="53" w:name="_952156591"/>
      <w:bookmarkStart w:id="54" w:name="_9521565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lang w:val="en-US" w:eastAsia="en-US"/>
        </w:rPr>
        <w:object w:dxaOrig="11310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pt;height:276.6pt" filled="f" o:ole="">
            <v:imagedata r:id="rId3" o:title=""/>
          </v:shape>
          <o:OLEObject Type="Embed" ProgID="" ShapeID="ole_rId2" DrawAspect="Content" ObjectID="_114430872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102"/>
        <w:gridCol w:w="7970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1.0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1.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IDIA Source BIOS Version: 3.20.00.19.0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LK/MCLK is 175/140MHz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leas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: GVGF3200.100   Check sum: DE0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04:00Z</dcterms:created>
  <dc:creator>未知</dc:creator>
  <dc:description/>
  <dc:language>en-US</dc:language>
  <cp:lastModifiedBy>gary.hsu</cp:lastModifiedBy>
  <cp:lastPrinted>1999-09-03T15:10:00Z</cp:lastPrinted>
  <dcterms:modified xsi:type="dcterms:W3CDTF">2001-10-09T11:00:00Z</dcterms:modified>
  <cp:revision>9</cp:revision>
  <dc:subject/>
  <dc:title> </dc:title>
</cp:coreProperties>
</file>