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or Microsoft (R) Windows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4. Q &amp; A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5. Applic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6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Software called the EPSON Stylus High Quality ESC/P 2 driver for Windows 2000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ja-JP"/>
        </w:rPr>
      </w:pPr>
      <w:r>
        <w:rPr>
          <w:rFonts w:eastAsia="Times New Roman" w:cs="Times New Roman"/>
          <w:color w:val="000000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4. Q &amp; A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Upon changing the Paper Source, the Paper Size can not be set proper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Please open the printer driver from the control panel and change the setting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select "Roll Paper", carry out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Double click on the Printer Icon in the Control Panel fold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Right click on the desired printer, and select "Printing Preferences..."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lect "Roll Paper" from the Paper Source lis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Click on "OK". This will close the printer driver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6) Restart the application you wish to us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 following method can be used so that it is not necessary to always chan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 settings in the control panel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1) Re-Install the same printer as the one you wish to use. This will creat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a "(Copy 2)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2) Set the Paper Source on the first driver to "Auto Sheet Feeder"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(Using the method above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t the Paper Source on the (Copy 2) driver to "Roll Paper"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4) From the application select the printer driver which has the Paper Sourc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setting you wish to us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5. Application not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If the "Cancel" button is clicked while printing, a "memory low" message is sometimes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6. Known printer driver problem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Times New Roman" w:cs="Times New Roman"/>
          <w:color w:val="000000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