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301523921"/>
      <w:bookmarkStart w:id="1" w:name="_1301523816"/>
      <w:bookmarkStart w:id="2" w:name="_1301523805"/>
      <w:bookmarkStart w:id="3" w:name="_1300530420"/>
      <w:bookmarkStart w:id="4" w:name="_1300530403"/>
      <w:bookmarkStart w:id="5" w:name="_1300530384"/>
      <w:bookmarkStart w:id="6" w:name="_1299396133"/>
      <w:bookmarkStart w:id="7" w:name="_1298467415"/>
      <w:bookmarkStart w:id="8" w:name="_1298292924"/>
      <w:bookmarkStart w:id="9" w:name="_1297895429"/>
      <w:bookmarkStart w:id="10" w:name="_1296647380"/>
      <w:bookmarkStart w:id="11" w:name="_1292246384"/>
      <w:bookmarkStart w:id="12" w:name="_1292151884"/>
      <w:bookmarkStart w:id="13" w:name="_1288706637"/>
      <w:bookmarkStart w:id="14" w:name="_1288706270"/>
      <w:bookmarkStart w:id="15" w:name="_1281956466"/>
      <w:bookmarkStart w:id="16" w:name="_1281514459"/>
      <w:bookmarkStart w:id="17" w:name="_1280579728"/>
      <w:bookmarkStart w:id="18" w:name="_1280573714"/>
      <w:bookmarkStart w:id="19" w:name="_1280573066"/>
      <w:bookmarkStart w:id="20" w:name="_1280573061"/>
      <w:bookmarkStart w:id="21" w:name="_1280573040"/>
      <w:bookmarkStart w:id="22" w:name="_1280571914"/>
      <w:bookmarkStart w:id="23" w:name="_1280571911"/>
      <w:bookmarkStart w:id="24" w:name="_1280571856"/>
      <w:bookmarkStart w:id="25" w:name="_1265636104"/>
      <w:bookmarkStart w:id="26" w:name="_1264835859"/>
      <w:bookmarkStart w:id="27" w:name="_1263215675"/>
      <w:bookmarkStart w:id="28" w:name="_1261487387"/>
      <w:bookmarkStart w:id="29" w:name="_1259744335"/>
      <w:bookmarkStart w:id="30" w:name="_1257345600"/>
      <w:bookmarkStart w:id="31" w:name="_1257345480"/>
      <w:bookmarkStart w:id="32" w:name="_1257076862"/>
      <w:bookmarkStart w:id="33" w:name="_1253690632"/>
      <w:bookmarkStart w:id="34" w:name="_1225189733"/>
      <w:bookmarkStart w:id="35" w:name="_1223368549"/>
      <w:bookmarkStart w:id="36" w:name="_1223368508"/>
      <w:bookmarkStart w:id="37" w:name="_1223368499"/>
      <w:bookmarkStart w:id="38" w:name="_1223367937"/>
      <w:bookmarkStart w:id="39" w:name="_1223367844"/>
      <w:bookmarkStart w:id="40" w:name="_1219047038"/>
      <w:bookmarkStart w:id="41" w:name="_1218018994"/>
      <w:bookmarkStart w:id="42" w:name="_1214397604"/>
      <w:bookmarkStart w:id="43" w:name="_1208864320"/>
      <w:bookmarkStart w:id="44" w:name="_1204039292"/>
      <w:bookmarkStart w:id="45" w:name="_1203940236"/>
      <w:bookmarkStart w:id="46" w:name="_1203750474"/>
      <w:bookmarkStart w:id="47" w:name="_1198325061"/>
      <w:bookmarkStart w:id="48" w:name="_1198047833"/>
      <w:bookmarkStart w:id="49" w:name="_1197977843"/>
      <w:bookmarkStart w:id="50" w:name="_1185175545"/>
      <w:bookmarkStart w:id="51" w:name="_1183487621"/>
      <w:bookmarkStart w:id="52" w:name="_1183487279"/>
      <w:bookmarkStart w:id="53" w:name="_1182266521"/>
      <w:bookmarkStart w:id="54" w:name="_1180424214"/>
      <w:bookmarkStart w:id="55" w:name="_1180424113"/>
      <w:bookmarkStart w:id="56" w:name="_1178693159"/>
      <w:bookmarkStart w:id="57" w:name="_1176201430"/>
      <w:bookmarkStart w:id="58" w:name="_1176019213"/>
      <w:bookmarkStart w:id="59" w:name="_1168425036"/>
      <w:bookmarkStart w:id="60" w:name="_1166444697"/>
      <w:bookmarkStart w:id="61" w:name="_1165748501"/>
      <w:bookmarkStart w:id="62" w:name="_1159710471"/>
      <w:bookmarkStart w:id="63" w:name="_1159710118"/>
      <w:bookmarkStart w:id="64" w:name="_1157969586"/>
      <w:bookmarkStart w:id="65" w:name="_1157969252"/>
      <w:bookmarkStart w:id="66" w:name="_1156336403"/>
      <w:bookmarkStart w:id="67" w:name="_1156336083"/>
      <w:bookmarkStart w:id="68" w:name="_1156074603"/>
      <w:bookmarkStart w:id="69" w:name="_1155382368"/>
      <w:bookmarkStart w:id="70" w:name="_1155381510"/>
      <w:bookmarkStart w:id="71" w:name="_1155133198"/>
      <w:bookmarkStart w:id="72" w:name="_1155044643"/>
      <w:bookmarkStart w:id="73" w:name="_1155044628"/>
      <w:bookmarkStart w:id="74" w:name="_1147860172"/>
      <w:bookmarkStart w:id="75" w:name="_1145366473"/>
      <w:bookmarkStart w:id="76" w:name="_1145095898"/>
      <w:bookmarkStart w:id="77" w:name="_1145090792"/>
      <w:bookmarkStart w:id="78" w:name="_1128164284"/>
      <w:bookmarkStart w:id="79" w:name="_1128164160"/>
      <w:bookmarkStart w:id="80" w:name="_1128164136"/>
      <w:bookmarkStart w:id="81" w:name="_1127719303"/>
      <w:bookmarkStart w:id="82" w:name="_1127568957"/>
      <w:bookmarkStart w:id="83" w:name="_1126364253"/>
      <w:bookmarkStart w:id="84" w:name="_1126364207"/>
      <w:bookmarkStart w:id="85" w:name="_1125927760"/>
      <w:bookmarkStart w:id="86" w:name="_1125927118"/>
      <w:bookmarkStart w:id="87" w:name="_1125927025"/>
      <w:bookmarkStart w:id="88" w:name="_1125906197"/>
      <w:bookmarkStart w:id="89" w:name="_1125903784"/>
      <w:bookmarkStart w:id="90" w:name="_1125903779"/>
      <w:bookmarkStart w:id="91" w:name="_1125903733"/>
      <w:bookmarkStart w:id="92" w:name="_1027839939"/>
      <w:bookmarkStart w:id="93" w:name="_1026733955"/>
      <w:bookmarkStart w:id="94" w:name="_1026733723"/>
      <w:bookmarkStart w:id="95" w:name="_1023814474"/>
      <w:bookmarkStart w:id="96" w:name="_1023192758"/>
      <w:bookmarkStart w:id="97" w:name="_1023192029"/>
      <w:bookmarkStart w:id="98" w:name="_1023192006"/>
      <w:bookmarkStart w:id="99" w:name="_1023191060"/>
      <w:bookmarkStart w:id="100" w:name="_1023189406"/>
      <w:bookmarkStart w:id="101" w:name="_1023091645"/>
      <w:bookmarkStart w:id="102" w:name="_1019567480"/>
      <w:bookmarkStart w:id="103" w:name="_1014656885"/>
      <w:bookmarkStart w:id="104" w:name="_1010757792"/>
      <w:bookmarkStart w:id="105" w:name="_997876229"/>
      <w:bookmarkStart w:id="106" w:name="_997875966"/>
      <w:bookmarkStart w:id="107" w:name="_997871663"/>
      <w:bookmarkStart w:id="108" w:name="_997797708"/>
      <w:bookmarkStart w:id="109" w:name="_997796921"/>
      <w:bookmarkStart w:id="110" w:name="_997796671"/>
      <w:bookmarkStart w:id="111" w:name="_997794275"/>
      <w:bookmarkStart w:id="112" w:name="_997793595"/>
      <w:bookmarkStart w:id="113" w:name="_997793573"/>
      <w:bookmarkStart w:id="114" w:name="_997793439"/>
      <w:bookmarkStart w:id="115" w:name="_993648690"/>
      <w:bookmarkStart w:id="116" w:name="_993642172"/>
      <w:bookmarkStart w:id="117" w:name="_993641798"/>
      <w:bookmarkStart w:id="118" w:name="_993641548"/>
      <w:bookmarkStart w:id="119" w:name="_978343326"/>
      <w:bookmarkStart w:id="120" w:name="_978343323"/>
      <w:bookmarkStart w:id="121" w:name="_978342950"/>
      <w:bookmarkStart w:id="122" w:name="_955360633"/>
      <w:bookmarkStart w:id="123" w:name="_955359417"/>
      <w:bookmarkStart w:id="124" w:name="_955359385"/>
      <w:bookmarkStart w:id="125" w:name="_955359358"/>
      <w:bookmarkStart w:id="126" w:name="_954162033"/>
      <w:bookmarkStart w:id="127" w:name="_954161956"/>
      <w:bookmarkStart w:id="128" w:name="_954158968"/>
      <w:bookmarkStart w:id="129" w:name="_953014329"/>
      <w:bookmarkStart w:id="130" w:name="_953013160"/>
      <w:bookmarkStart w:id="131" w:name="_953013122"/>
      <w:bookmarkStart w:id="132" w:name="_952156591"/>
      <w:bookmarkStart w:id="133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1588344897" r:id="rId2"/>
        </w:object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462"/>
        <w:gridCol w:w="761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1</w:t>
            </w:r>
            <w:r>
              <w:rPr>
                <w:rFonts w:eastAsia="新細明體;PMingLiU" w:cs="Arial" w:ascii="Arial" w:hAnsi="Arial"/>
              </w:rPr>
              <w:t>0</w:t>
            </w:r>
          </w:p>
          <w:p>
            <w:pPr>
              <w:pStyle w:val="Normal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cs="Arial" w:ascii="Arial" w:hAnsi="Arial"/>
              </w:rPr>
              <w:t>200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04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06</w:t>
            </w:r>
          </w:p>
        </w:tc>
        <w:tc>
          <w:tcPr>
            <w:tcW w:w="76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First</w:t>
            </w:r>
            <w:r>
              <w:rPr>
                <w:rFonts w:eastAsia="SimSun;宋体" w:cs="Arial" w:ascii="Arial" w:hAnsi="Arial"/>
                <w:lang w:eastAsia="zh-CN"/>
              </w:rPr>
              <w:t xml:space="preserve"> relea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ease Version: </w:t>
            </w:r>
            <w:r>
              <w:rPr>
                <w:rFonts w:cs="Arial" w:ascii="Arial" w:hAnsi="Arial"/>
              </w:rPr>
              <w:t>F</w:t>
            </w:r>
            <w:r>
              <w:rPr>
                <w:rFonts w:eastAsia="SimSun;宋体" w:cs="Arial" w:ascii="Arial" w:hAnsi="Arial"/>
                <w:lang w:eastAsia="zh-CN"/>
              </w:rPr>
              <w:t>1</w:t>
            </w:r>
            <w:r>
              <w:rPr>
                <w:rFonts w:eastAsia="新細明體;PMingLiU" w:cs="Arial" w:ascii="Arial" w:hAnsi="Arial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62.</w:t>
            </w:r>
            <w:r>
              <w:rPr>
                <w:rFonts w:eastAsia="SimSun;宋体" w:cs="Arial" w:ascii="Arial" w:hAnsi="Arial"/>
                <w:lang w:eastAsia="zh-CN"/>
              </w:rPr>
              <w:t>00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SimSun;宋体" w:cs="Arial" w:ascii="Arial" w:hAnsi="Arial"/>
                <w:lang w:eastAsia="zh-CN"/>
              </w:rPr>
              <w:t>4C</w:t>
            </w:r>
            <w:r>
              <w:rPr>
                <w:rFonts w:cs="Arial" w:ascii="Arial" w:hAnsi="Arial"/>
              </w:rPr>
              <w:t>.00</w:t>
            </w:r>
            <w:r>
              <w:rPr>
                <w:rFonts w:eastAsia="SimSun;宋体" w:cs="Arial" w:ascii="Arial" w:hAnsi="Arial"/>
                <w:lang w:eastAsia="zh-CN"/>
              </w:rPr>
              <w:t>.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630</w:t>
            </w:r>
            <w:r>
              <w:rPr>
                <w:rFonts w:eastAsia="SimSun;宋体" w:cs="Arial" w:ascii="Arial" w:hAnsi="Arial"/>
                <w:lang w:eastAsia="zh-CN"/>
              </w:rPr>
              <w:t>/1</w:t>
            </w:r>
            <w:r>
              <w:rPr>
                <w:rFonts w:eastAsia="新細明體;PMingLiU" w:cs="Arial" w:ascii="Arial" w:hAnsi="Arial"/>
              </w:rPr>
              <w:t>356</w:t>
            </w:r>
            <w:r>
              <w:rPr>
                <w:rFonts w:eastAsia="SimSun;宋体" w:cs="Arial" w:ascii="Arial" w:hAnsi="Arial"/>
                <w:lang w:eastAsia="zh-CN"/>
              </w:rPr>
              <w:t>/</w:t>
            </w:r>
            <w:r>
              <w:rPr>
                <w:rFonts w:eastAsia="新細明體;PMingLiU" w:cs="Arial" w:ascii="Arial" w:hAnsi="Arial"/>
              </w:rPr>
              <w:t xml:space="preserve">1000 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: N</w:t>
            </w:r>
            <w:r>
              <w:rPr>
                <w:rFonts w:eastAsia="SimSun;宋体" w:cs="Arial" w:ascii="Arial" w:hAnsi="Arial"/>
                <w:lang w:eastAsia="zh-CN"/>
              </w:rPr>
              <w:t>26O8H</w:t>
            </w:r>
            <w:r>
              <w:rPr>
                <w:rFonts w:cs="Arial" w:ascii="Arial" w:hAnsi="Arial"/>
              </w:rPr>
              <w:t>.F1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sum: </w:t>
            </w:r>
            <w:r>
              <w:rPr>
                <w:rFonts w:eastAsia="SimSun;宋体" w:cs="Arial" w:ascii="Arial" w:hAnsi="Arial"/>
                <w:lang w:eastAsia="zh-CN"/>
              </w:rPr>
              <w:t>4</w:t>
            </w:r>
            <w:r>
              <w:rPr>
                <w:rFonts w:eastAsia="新細明體;PMingLiU" w:cs="Arial" w:ascii="Arial" w:hAnsi="Arial"/>
              </w:rPr>
              <w:t>F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U Device ID(DID):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5E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D/SSID: 1458/34</w:t>
            </w:r>
            <w:r>
              <w:rPr>
                <w:rFonts w:eastAsia="SimSun;宋体" w:cs="Arial" w:ascii="Arial" w:hAnsi="Arial"/>
                <w:lang w:eastAsia="zh-CN"/>
              </w:rPr>
              <w:t>C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M Ver: </w:t>
            </w:r>
            <w:r>
              <w:rPr>
                <w:rFonts w:eastAsia="SimSun;宋体" w:cs="Arial" w:ascii="Arial" w:hAnsi="Arial"/>
                <w:lang w:eastAsia="zh-CN"/>
              </w:rPr>
              <w:t>10B</w:t>
            </w:r>
            <w:r>
              <w:rPr>
                <w:rFonts w:eastAsia="新細明體;PMingLiU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emory</w:t>
            </w:r>
            <w:r>
              <w:rPr>
                <w:rFonts w:eastAsia="SimSun;宋体" w:cs="Arial" w:ascii="Arial" w:hAnsi="Arial"/>
                <w:lang w:eastAsia="zh-CN"/>
              </w:rPr>
              <w:t>:</w:t>
            </w:r>
            <w:r>
              <w:rPr/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 xml:space="preserve">GDDR3 </w:t>
            </w:r>
            <w:r>
              <w:rPr>
                <w:rFonts w:eastAsia="新細明體;PMingLiU" w:cs="Arial" w:ascii="Arial" w:hAnsi="Arial"/>
              </w:rPr>
              <w:t>K4J52324QH-HJ1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GPU=</w:t>
            </w:r>
            <w:r>
              <w:rPr>
                <w:rFonts w:eastAsia="SimSun;宋体" w:cs="Arial" w:ascii="Arial" w:hAnsi="Arial"/>
                <w:lang w:eastAsia="zh-CN"/>
              </w:rPr>
              <w:t>GTX260</w:t>
            </w:r>
            <w:r>
              <w:rPr>
                <w:rFonts w:eastAsia="SimSun;宋体" w:cs="Arial" w:ascii="Arial" w:hAnsi="Arial"/>
                <w:lang w:eastAsia="zh-CN"/>
              </w:rPr>
              <w:t>,</w:t>
            </w:r>
            <w:r>
              <w:rPr>
                <w:rFonts w:eastAsia="SimSun;宋体" w:cs="Arial" w:ascii="Arial" w:hAnsi="Arial"/>
                <w:lang w:eastAsia="zh-CN"/>
              </w:rPr>
              <w:t>G200-103-B</w:t>
            </w:r>
            <w:r>
              <w:rPr>
                <w:rFonts w:eastAsia="新細明體;PMingLiU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Driver CD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eastAsia="SimSun;宋体" w:cs="Arial" w:ascii="Arial" w:hAnsi="Arial"/>
                <w:lang w:eastAsia="zh-CN"/>
              </w:rPr>
              <w:t>1.</w:t>
            </w:r>
            <w:r>
              <w:rPr>
                <w:rFonts w:eastAsia="新細明體;PMingLiU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Driver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eastAsia="SimSun;宋体" w:cs="Arial" w:ascii="Arial" w:hAnsi="Arial"/>
                <w:lang w:eastAsia="zh-CN"/>
              </w:rPr>
              <w:t>18</w:t>
            </w:r>
            <w:r>
              <w:rPr>
                <w:rFonts w:eastAsia="新細明體;PMingLiU" w:cs="Arial" w:ascii="Arial" w:hAnsi="Arial"/>
              </w:rPr>
              <w:t>2.0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/04/18</w:t>
            </w:r>
          </w:p>
        </w:tc>
        <w:tc>
          <w:tcPr>
            <w:tcW w:w="76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Release Version: </w:t>
            </w:r>
            <w:r>
              <w:rPr>
                <w:rFonts w:eastAsia="SimSun;宋体" w:cs="Arial" w:ascii="Arial" w:hAnsi="Arial"/>
                <w:lang w:eastAsia="zh-CN"/>
              </w:rPr>
              <w:t>F1</w:t>
            </w:r>
            <w:r>
              <w:rPr>
                <w:rFonts w:eastAsia="新細明體;PMingLiU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NVIDIA Source BIOS Version: 62.</w:t>
            </w:r>
            <w:r>
              <w:rPr>
                <w:rFonts w:eastAsia="SimSun;宋体" w:cs="Arial" w:ascii="Arial" w:hAnsi="Arial"/>
                <w:lang w:eastAsia="zh-CN"/>
              </w:rPr>
              <w:t>00</w:t>
            </w:r>
            <w:r>
              <w:rPr>
                <w:rFonts w:eastAsia="SimSun;宋体" w:cs="Arial" w:ascii="Arial" w:hAnsi="Arial"/>
                <w:lang w:eastAsia="zh-CN"/>
              </w:rPr>
              <w:t>.</w:t>
            </w:r>
            <w:r>
              <w:rPr>
                <w:rFonts w:eastAsia="SimSun;宋体" w:cs="Arial" w:ascii="Arial" w:hAnsi="Arial"/>
                <w:lang w:eastAsia="zh-CN"/>
              </w:rPr>
              <w:t>4C</w:t>
            </w:r>
            <w:r>
              <w:rPr>
                <w:rFonts w:eastAsia="SimSun;宋体" w:cs="Arial" w:ascii="Arial" w:hAnsi="Arial"/>
                <w:lang w:eastAsia="zh-CN"/>
              </w:rPr>
              <w:t>.00</w:t>
            </w:r>
            <w:r>
              <w:rPr>
                <w:rFonts w:eastAsia="SimSun;宋体" w:cs="Arial" w:ascii="Arial" w:hAnsi="Arial"/>
                <w:lang w:eastAsia="zh-CN"/>
              </w:rPr>
              <w:t>.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eastAsia="SimSun;宋体" w:cs="Arial" w:ascii="Arial" w:hAnsi="Arial"/>
                <w:lang w:eastAsia="zh-CN"/>
              </w:rPr>
              <w:t xml:space="preserve">ECLK/MCLK is </w:t>
            </w:r>
            <w:r>
              <w:rPr>
                <w:rFonts w:eastAsia="SimSun;宋体" w:cs="Arial" w:ascii="Arial" w:hAnsi="Arial"/>
                <w:lang w:eastAsia="zh-CN"/>
              </w:rPr>
              <w:t xml:space="preserve">630/1356/1000 </w:t>
            </w:r>
            <w:r>
              <w:rPr>
                <w:rFonts w:eastAsia="SimSun;宋体" w:cs="Arial" w:ascii="Arial" w:hAnsi="Arial"/>
                <w:lang w:eastAsia="zh-CN"/>
              </w:rPr>
              <w:t>M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Filename: N</w:t>
            </w:r>
            <w:r>
              <w:rPr>
                <w:rFonts w:eastAsia="SimSun;宋体" w:cs="Arial" w:ascii="Arial" w:hAnsi="Arial"/>
                <w:lang w:eastAsia="zh-CN"/>
              </w:rPr>
              <w:t>26O8H</w:t>
            </w:r>
            <w:r>
              <w:rPr>
                <w:rFonts w:eastAsia="SimSun;宋体" w:cs="Arial" w:ascii="Arial" w:hAnsi="Arial"/>
                <w:lang w:eastAsia="zh-CN"/>
              </w:rPr>
              <w:t>.F1</w:t>
            </w:r>
            <w:r>
              <w:rPr>
                <w:rFonts w:eastAsia="新細明體;PMingLiU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eastAsia="SimSun;宋体" w:cs="Arial" w:ascii="Arial" w:hAnsi="Arial"/>
                <w:lang w:eastAsia="zh-CN"/>
              </w:rPr>
              <w:t xml:space="preserve">Checksum: </w:t>
            </w:r>
            <w:r>
              <w:rPr>
                <w:rFonts w:eastAsia="SimSun;宋体" w:cs="Arial" w:ascii="Arial" w:hAnsi="Arial"/>
                <w:lang w:eastAsia="zh-CN"/>
              </w:rPr>
              <w:t>4</w:t>
            </w:r>
            <w:r>
              <w:rPr>
                <w:rFonts w:eastAsia="新細明體;PMingLiU" w:cs="Arial" w:ascii="Arial" w:hAnsi="Arial"/>
              </w:rPr>
              <w:t>A</w:t>
            </w:r>
            <w:r>
              <w:rPr>
                <w:rFonts w:eastAsia="SimSun;宋体" w:cs="Arial" w:ascii="Arial" w:hAnsi="Arial"/>
                <w:lang w:eastAsia="zh-CN"/>
              </w:rPr>
              <w:t>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GPU Device ID(DID):</w:t>
            </w:r>
            <w:r>
              <w:rPr>
                <w:rFonts w:eastAsia="SimSun;宋体" w:cs="Arial" w:ascii="Arial" w:hAnsi="Arial"/>
                <w:lang w:eastAsia="zh-CN"/>
              </w:rPr>
              <w:t>05E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SVID/SSID: 1458/34C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BOM Ver: 10B1</w:t>
            </w:r>
            <w:r>
              <w:rPr>
                <w:rFonts w:eastAsia="新細明體;PMingLiU" w:cs="Arial" w:ascii="Arial" w:hAnsi="Arial"/>
              </w:rPr>
              <w:t>/10C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eastAsia="SimSun;宋体" w:cs="Arial" w:ascii="Arial" w:hAnsi="Arial"/>
                <w:lang w:eastAsia="zh-CN"/>
              </w:rPr>
              <w:t>Samsung memory:</w:t>
            </w:r>
            <w:r>
              <w:rPr>
                <w:rFonts w:eastAsia="SimSun;宋体" w:cs="Arial" w:ascii="Arial" w:hAnsi="Arial"/>
                <w:lang w:eastAsia="zh-CN"/>
              </w:rPr>
              <w:t xml:space="preserve"> GDDR3 </w:t>
            </w:r>
            <w:r>
              <w:rPr>
                <w:rFonts w:eastAsia="SimSun;宋体" w:cs="Arial" w:ascii="Arial" w:hAnsi="Arial"/>
                <w:lang w:eastAsia="zh-CN"/>
              </w:rPr>
              <w:t>K4J52324QH-HJ1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eastAsia="SimSun;宋体" w:cs="Arial" w:ascii="Arial" w:hAnsi="Arial"/>
                <w:lang w:eastAsia="zh-CN"/>
              </w:rPr>
              <w:t>GPU=</w:t>
            </w:r>
            <w:r>
              <w:rPr>
                <w:rFonts w:eastAsia="SimSun;宋体" w:cs="Arial" w:ascii="Arial" w:hAnsi="Arial"/>
                <w:lang w:eastAsia="zh-CN"/>
              </w:rPr>
              <w:t>GTX260</w:t>
            </w:r>
            <w:r>
              <w:rPr>
                <w:rFonts w:eastAsia="SimSun;宋体" w:cs="Arial" w:ascii="Arial" w:hAnsi="Arial"/>
                <w:lang w:eastAsia="zh-CN"/>
              </w:rPr>
              <w:t>,</w:t>
            </w:r>
            <w:r>
              <w:rPr>
                <w:rFonts w:eastAsia="SimSun;宋体" w:cs="Arial" w:ascii="Arial" w:hAnsi="Arial"/>
                <w:lang w:eastAsia="zh-CN"/>
              </w:rPr>
              <w:t>G200-103-B</w:t>
            </w:r>
            <w:r>
              <w:rPr>
                <w:rFonts w:eastAsia="SimSun;宋体" w:cs="Arial" w:ascii="Arial" w:hAnsi="Arial"/>
                <w:lang w:eastAsia="zh-CN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/>
            </w:pPr>
            <w:r>
              <w:rPr>
                <w:rFonts w:eastAsia="SimSun;宋体" w:cs="Arial" w:ascii="Arial" w:hAnsi="Arial"/>
                <w:lang w:eastAsia="zh-CN"/>
              </w:rPr>
              <w:t>Driver CD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eastAsia="SimSun;宋体" w:cs="Arial" w:ascii="Arial" w:hAnsi="Arial"/>
                <w:lang w:eastAsia="zh-CN"/>
              </w:rPr>
              <w:t>1.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pacing w:before="60" w:after="0"/>
              <w:ind w:left="452" w:hanging="48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Driver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eastAsia="SimSun;宋体" w:cs="Arial" w:ascii="Arial" w:hAnsi="Arial"/>
                <w:lang w:eastAsia="zh-CN"/>
              </w:rPr>
              <w:t>182.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51:00Z</dcterms:created>
  <dc:creator>未知</dc:creator>
  <dc:description/>
  <cp:keywords/>
  <dc:language>en-US</dc:language>
  <cp:lastModifiedBy>4DL11</cp:lastModifiedBy>
  <cp:lastPrinted>1999-09-03T15:10:00Z</cp:lastPrinted>
  <dcterms:modified xsi:type="dcterms:W3CDTF">2009-04-17T17:39:00Z</dcterms:modified>
  <cp:revision>52</cp:revision>
  <dc:subject/>
  <dc:title> </dc:title>
</cp:coreProperties>
</file>