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升级帮助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软件必须与当前产品型号和硬件版本一致的软件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过程中不能关闭路由器电源，否则可能导致路由器损坏；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* </w:t>
      </w:r>
      <w:r>
        <w:rPr>
          <w:b/>
          <w:color w:val="FF0000"/>
        </w:rPr>
        <w:t>软件升级一般情况是为完善产品对某些特殊环境、特殊应用的支持，如果您的产品当前使用正常，不建议您对产品升级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1</w:t>
      </w:r>
      <w:r>
        <w:rPr/>
        <w:t>、通过浏览器，输入</w:t>
      </w:r>
      <w:r>
        <w:rPr/>
        <w:t>192.168.1.1</w:t>
      </w:r>
      <w:r>
        <w:rPr/>
        <w:t>，进入</w:t>
      </w:r>
      <w:r>
        <w:rPr/>
        <w:t>TD-8820</w:t>
      </w:r>
      <w:r>
        <w:rPr/>
        <w:t>的管理页面，选择“维护－软件升级”，出现如下升级页面：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drawing>
          <wp:inline distT="0" distB="0" distL="0" distR="0">
            <wp:extent cx="5273675" cy="2278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、通过“浏览”选择新的升级软件以后，点击“升级”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3:47:00Z</dcterms:created>
  <dc:creator>hucaixian</dc:creator>
  <dc:description/>
  <cp:keywords/>
  <dc:language>en-US</dc:language>
  <cp:lastModifiedBy>雨林木风</cp:lastModifiedBy>
  <dcterms:modified xsi:type="dcterms:W3CDTF">2012-03-14T07:06:00Z</dcterms:modified>
  <cp:revision>4</cp:revision>
  <dc:subject/>
  <dc:title>升级帮助</dc:title>
</cp:coreProperties>
</file>