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电脑上安装</w:t>
      </w:r>
      <w:r>
        <w:rPr/>
        <w:t>TL-PA201</w:t>
      </w:r>
      <w:r>
        <w:rPr/>
        <w:t>应用程序，电脑网线连接需要升级的</w:t>
      </w:r>
      <w:r>
        <w:rPr/>
        <w:t>TL-PA201</w:t>
      </w:r>
      <w:r>
        <w:rPr/>
        <w:t>设备。</w:t>
      </w:r>
    </w:p>
    <w:p>
      <w:pPr>
        <w:pStyle w:val="Normal"/>
        <w:rPr/>
      </w:pPr>
      <w:r>
        <w:rPr/>
        <w:t>双击运行“</w:t>
      </w:r>
      <w:r>
        <w:rPr/>
        <w:t xml:space="preserve">TL-PA201 </w:t>
      </w:r>
      <w:r>
        <w:rPr/>
        <w:t>应用程序”，打开如下界面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8595" cy="382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软件升级按钮，打开输入</w:t>
      </w:r>
      <w:r>
        <w:rPr/>
        <w:t>PIB&amp;NVM</w:t>
      </w:r>
      <w:r>
        <w:rPr/>
        <w:t>文件信息框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8595" cy="383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依次点击浏览按钮选择升级软件文件夹中的</w:t>
      </w:r>
      <w:r>
        <w:rPr/>
        <w:t>TL-PA201 2.0.pib</w:t>
      </w:r>
      <w:r>
        <w:rPr/>
        <w:t>和</w:t>
      </w:r>
      <w:r>
        <w:rPr/>
        <w:t>TL-PA201 2.0.NVM</w:t>
      </w:r>
      <w:r>
        <w:rPr/>
        <w:t>文件，点击确定按钮，弹出确认提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05400" cy="182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确定后，提示正在升级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76525" cy="1381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升级过程中请保持设备通电状态，不要拔网线，保持连接正常，升级完成后，本地设备升级提示框会自动消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07:00Z</dcterms:created>
  <dc:creator>new</dc:creator>
  <dc:description/>
  <cp:keywords/>
  <dc:language>en-US</dc:language>
  <cp:lastModifiedBy>new</cp:lastModifiedBy>
  <dcterms:modified xsi:type="dcterms:W3CDTF">2011-06-24T09:18:00Z</dcterms:modified>
  <cp:revision>2</cp:revision>
  <dc:subject/>
  <dc:title/>
</cp:coreProperties>
</file>