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交换机升级界面如下图（以</w:t>
      </w:r>
      <w:r>
        <w:rPr/>
        <w:t>TL-SG2224WEB</w:t>
      </w:r>
      <w:r>
        <w:rPr/>
        <w:t>为例）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815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交换机管理界面，在“系统配置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文件传输”界面直接点击“提交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或者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交换机型号和硬件版本的。注意除了产品型号外，不同硬件版本也有不同的升级程序，您的产品硬件版本可以在升级页面中查看得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10-02-09T05:51:00Z</dcterms:modified>
  <cp:revision>19</cp:revision>
  <dc:subject/>
  <dc:title/>
</cp:coreProperties>
</file>