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38927072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SM32x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b/>
          <w:b/>
          <w:kern w:val="2"/>
          <w:sz w:val="52"/>
          <w:szCs w:val="52"/>
        </w:rPr>
      </w:pPr>
      <w:r>
        <w:rPr>
          <w:rFonts w:eastAsia="新細明體;PMingLiU" w:cs="Arial" w:ascii="Arial" w:hAnsi="Arial"/>
          <w:b/>
          <w:kern w:val="2"/>
          <w:sz w:val="52"/>
          <w:szCs w:val="52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M323&amp;321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2057"/>
        <w:gridCol w:w="2480"/>
        <w:gridCol w:w="1540"/>
        <w:gridCol w:w="759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Da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Versi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CheckSu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 Version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:2004-08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:0005A0D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08/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modify setting password and Win2k,WinXP time out set to 5 min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: Fixed the MSI mother board boot problem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08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08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AP: modify setting password to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320</w:t>
            </w:r>
            <w:r>
              <w:rPr>
                <w:rFonts w:cs="Arial" w:ascii="Arial" w:hAnsi="Arial"/>
              </w:rPr>
              <w:t>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09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:2004-09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:0002AAB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09/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support 323A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:323AC ISP releas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:2004-09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:0003730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09/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AP: </w:t>
            </w:r>
            <w:r>
              <w:rPr>
                <w:rFonts w:cs="Arial" w:ascii="Arial" w:hAnsi="Arial"/>
              </w:rPr>
              <w:t>If enlarge bad block , format build partition table will large than real c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:fix suspend curren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Fixed interleave mode copy error</w:t>
            </w:r>
            <w:r>
              <w:rPr>
                <w:rFonts w:cs="Arial" w:ascii="Arial" w:hAnsi="Arial"/>
              </w:rPr>
              <w:t xml:space="preserve">  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09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09/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Win98 Pretest Flash Manager F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in98 driver smi320.sys update to 1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Enhance Write Performanc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09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09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323AC If already download ISP , Win98 after Pretest no rese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0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:2004-10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:000515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0/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Win98 VIA SIS Pretest F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P: </w:t>
            </w:r>
            <w:r>
              <w:rPr>
                <w:rFonts w:cs="Arial" w:ascii="Arial" w:hAnsi="Arial"/>
              </w:rPr>
              <w:t>Micro Flash suppor</w:t>
            </w:r>
            <w:r>
              <w:rPr>
                <w:rFonts w:cs="Arial" w:ascii="Arial" w:hAnsi="Arial"/>
              </w:rPr>
              <w:t xml:space="preserve"> Customer 8</w:t>
            </w:r>
            <w:r>
              <w:rPr>
                <w:rFonts w:cs="Arial" w:ascii="Arial" w:hAnsi="Arial"/>
              </w:rPr>
              <w:t xml:space="preserve"> LED op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04/10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C:2004-10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C:0005408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0/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add customer = 1 Led set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P: Fix Write Protect Pag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0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:2004-10-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:2004-10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:0006565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:0001C09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0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support ad vers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SP:</w:t>
            </w:r>
            <w:r>
              <w:rPr>
                <w:rFonts w:cs="Arial" w:ascii="Arial" w:hAnsi="Arial"/>
              </w:rPr>
              <w:t xml:space="preserve"> Interleave +2K/P mode Flash</w:t>
            </w:r>
            <w:r>
              <w:rPr>
                <w:rFonts w:cs="Arial" w:ascii="Arial" w:hAnsi="Arial"/>
              </w:rPr>
              <w:t xml:space="preserve"> ,</w:t>
            </w:r>
            <w:r>
              <w:rPr>
                <w:rFonts w:cs="Arial" w:ascii="Arial" w:hAnsi="Arial"/>
              </w:rPr>
              <w:t xml:space="preserve"> Micron Flash</w:t>
            </w:r>
            <w:r>
              <w:rPr>
                <w:rFonts w:cs="Arial" w:ascii="Arial" w:hAnsi="Arial"/>
              </w:rPr>
              <w:t xml:space="preserve"> ,</w:t>
            </w:r>
            <w:r>
              <w:rPr>
                <w:rFonts w:cs="Arial" w:ascii="Arial" w:hAnsi="Arial"/>
              </w:rPr>
              <w:t xml:space="preserve"> Win2K performance</w:t>
            </w:r>
            <w:r>
              <w:rPr>
                <w:rFonts w:cs="Arial" w:ascii="Arial" w:hAnsi="Arial"/>
              </w:rPr>
              <w:t xml:space="preserve">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0/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open AD autorun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1/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2004/10/28 version format will hang , fix th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1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1/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AP:fix AD after test OK LED no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1/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 : support multi device 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2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:2004-12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:00028F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2/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AP,ISP : fix 323AD customer=8 LED bug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2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2/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 Pretest time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o erase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function , for 323AD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2/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ix 12/13 bad block number is default value , ca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t adjust 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04/1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21AB: 2004-12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21AB:00007BC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04/12/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d 321 suppo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x 323AD,321AB Pretest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o erase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bad block increase bu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04/12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-12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:0003786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2/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open auto run mak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:fix Win98,ME auto ru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2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12/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stAP: If select make auto run ca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t format , Fix win98 , WinXP is OS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05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21AB:00086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AP: multi-device after show capacit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: fix 321AB customer=8 LED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05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1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Add 321AC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2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Add 321AC Support 0xD3,0xD5 Devi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2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2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</w:t>
            </w:r>
            <w:r>
              <w:rPr>
                <w:rFonts w:cs="Arial" w:ascii="Arial" w:hAnsi="Arial"/>
              </w:rPr>
              <w:t>:0007D5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: 321AC ISP fix memorybar plug-in login to secur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AP: 1.Pretest reference flash bad block 2.Auto Cloc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2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2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:0003AB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:323AD ISP fix 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2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2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Fix 321AC test result LED no flash (for win98)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</w:t>
            </w:r>
            <w:r>
              <w:rPr>
                <w:rFonts w:cs="Arial" w:ascii="Arial" w:hAnsi="Arial"/>
                <w:lang w:val="de-DE"/>
              </w:rPr>
              <w:t xml:space="preserve">321AC K9G4G format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05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02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321AB 0x185 set to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3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3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modify customer=8 led frequenc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disable cache program for HT/Hynix flas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Fix 321AC pretest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o erase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but bad block number reduce problem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05/03/08 V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0308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 : enable cache program for HT/Hynix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 :0003AD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: Fix Mac OS 10.3.6 ZIP type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05/03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05-03-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21ACISP:0001E5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0323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stAP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</w:rPr>
              <w:t xml:space="preserve"> option 0x185 set to 0 , 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ect AGAND/MLC flash set min bad block to 44 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/Hynix clock set to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 ISP : Fix Winxp,Win2k AutoRu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3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3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F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3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ST/Hynix 2K flas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Samsung K9F4G,K9K8G,K9</w:t>
            </w:r>
            <w:r>
              <w:rPr>
                <w:rFonts w:cs="Arial" w:ascii="Arial" w:hAnsi="Arial"/>
                <w:lang w:val="de-DE"/>
              </w:rPr>
              <w:t>L8G</w:t>
            </w:r>
            <w:r>
              <w:rPr>
                <w:rFonts w:cs="Arial" w:ascii="Arial" w:hAnsi="Arial"/>
                <w:lang w:val="de-DE"/>
              </w:rPr>
              <w:t xml:space="preserve">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3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3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F5D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3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4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4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/Hynix set to 20MH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ST/Hynix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4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4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/Hynix 2K set to Read 30 Write 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0407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aung K9K4G change to R/W 40MHz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40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support K9L8G twin m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Led Ready Led busy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4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Flash Database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4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4-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:000328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4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 WHQL HCT12.0 pas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B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4-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B:0002014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:0003263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Program add recognize USB Hub port func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B fix win2k auto ru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 fix run memorybar partition plug-in show security partiti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4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win mode dbf file setting (@ : single mode ! : twin mode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4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4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Win98 VIA Config hub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4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4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321AC after test OK LED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4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4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321acptest.bin (Pretest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321AC after test LED no flash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</w:rPr>
              <w:t xml:space="preserve">test </w:t>
            </w:r>
            <w:r>
              <w:rPr>
                <w:rFonts w:cs="Arial" w:ascii="Arial" w:hAnsi="Arial"/>
              </w:rPr>
              <w:t>different</w:t>
            </w:r>
            <w:r>
              <w:rPr>
                <w:rFonts w:cs="Arial" w:ascii="Arial" w:hAnsi="Arial"/>
              </w:rPr>
              <w:t xml:space="preserve"> flash on the same tim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5/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5-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: 3B4F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_SEQ: 3B9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DevEsti Program ca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t detect 323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5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: 35E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auto scan usb when plug-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 ISP :fix suspend curre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5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5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Fix 0504 run 321AB and 320AC show error messag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5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5-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:3B4F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5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AP: Add Scan show bad block numb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: fix 321AC+Micro junior fail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5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5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Display show badblock erro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5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5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1. fix multi-device make auto run , only one device have imag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 xml:space="preserve">emove Win2k unsafe remove messag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 E0517 pretest bad block total over 20 then fail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5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3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3-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 :0003AD7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B5E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0503 323ADISP M</w:t>
            </w:r>
            <w:r>
              <w:rPr>
                <w:rFonts w:cs="Arial" w:ascii="Arial" w:hAnsi="Arial"/>
              </w:rPr>
              <w:t xml:space="preserve">ac </w:t>
            </w:r>
            <w:r>
              <w:rPr>
                <w:rFonts w:cs="Arial" w:ascii="Arial" w:hAnsi="Arial"/>
              </w:rPr>
              <w:t xml:space="preserve">9.2 </w:t>
            </w:r>
            <w:r>
              <w:rPr>
                <w:rFonts w:cs="Arial" w:ascii="Arial" w:hAnsi="Arial"/>
              </w:rPr>
              <w:t>can’</w:t>
            </w:r>
            <w:r>
              <w:rPr>
                <w:rFonts w:cs="Arial" w:ascii="Arial" w:hAnsi="Arial"/>
              </w:rPr>
              <w:t>t recogniz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5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5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1. add format ret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 add erase info block before prete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6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6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P: 1. add write protect check before pret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2. modify 321AC test program check bad block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6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AP: 1. add a reset after download ISP , for k9w8g usb 1.1 unformat proble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. add win98 no config hub can t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. remove 0x21 vendor command in ReadConfig Button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6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6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0608 add reset make 321AC after test LED no Flash , update ledproc321ac.bi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6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6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bad block can support MU large then 16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nix 8G twin 323AD , Run E0608 ISP no downloa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6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6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1C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6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321AC partial flash support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 support micron interleav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7/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0C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7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a partial flash and normal flash check box , if no check then capacity is calculate by bad block , if check then capacity is calaulate by partial si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1ac ISP fix partial flash autorun func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7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7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preload include sub directory function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>
                <w:rFonts w:cs="Arial" w:ascii="Arial" w:hAnsi="Arial"/>
              </w:rPr>
              <w:t xml:space="preserve">fix Win2000 test multi-device OK , plug-out usb show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Get IC Version Fail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7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_N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7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7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add </w:t>
            </w:r>
            <w:r>
              <w:rPr>
                <w:rFonts w:cs="Arial" w:ascii="Arial" w:hAnsi="Arial"/>
              </w:rPr>
              <w:t>SM321ACISP_NR.BIN</w:t>
            </w:r>
            <w:r>
              <w:rPr>
                <w:rFonts w:cs="Arial" w:ascii="Arial" w:hAnsi="Arial"/>
              </w:rPr>
              <w:t xml:space="preserve"> isp for hynix NR chi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7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7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dd time out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7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727 V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321acptest_nr.bin for Hynix NR Pretest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x 323AD ST Hynix some time copy compare fail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8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8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dd 321AC support Hynix NR ISP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8/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8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Preload file too large problem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 micron partial flash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x get flash dbf file only get CE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8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8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partial size setting from M bytes to Block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0804 dbf file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8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8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 If have ISP then pretest fail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hynix 512 downgra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8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8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Update Config Hub function just need one scan then confi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8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7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633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8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= 1 old memorybar , 8 new memoryba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date 321acisp for old and new memorybar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8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8-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8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 :0004B7C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4CB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 K9WAG twin mode pretest fail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3AD IBM NoteBook suspend resum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8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8-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8-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0D4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_SEQ:</w:t>
            </w:r>
            <w:r>
              <w:rPr>
                <w:rFonts w:cs="Arial" w:ascii="Arial" w:hAnsi="Arial"/>
              </w:rPr>
              <w:t xml:space="preserve"> 000520CB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3</w:t>
            </w:r>
            <w:r>
              <w:rPr>
                <w:rFonts w:cs="Arial" w:ascii="Arial" w:hAnsi="Arial"/>
              </w:rPr>
              <w:t>23AD IBM NoteBook i1200 </w:t>
            </w:r>
            <w:r>
              <w:rPr>
                <w:rFonts w:cs="Arial" w:ascii="Arial" w:hAnsi="Arial"/>
              </w:rPr>
              <w:t xml:space="preserve">cold boot </w:t>
            </w:r>
            <w:r>
              <w:rPr>
                <w:rFonts w:cs="Arial" w:ascii="Arial" w:hAnsi="Arial"/>
              </w:rPr>
              <w:t>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8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8-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8-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0ED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2C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8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323AD fix chkdsk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8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8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dd AGAND 4G suppor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9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9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Fonts w:cs="Arial" w:ascii="Arial" w:hAnsi="Arial"/>
              </w:rPr>
              <w:t>fix 0812-0824 config hub ca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t scan large 2 hub .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readback test program version 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when &gt; 2G format to FAT32 , (but preload function only support fat 16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9/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9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 Scan capacity function  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partial size setting form block to M byt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9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9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rFonts w:cs="Arial" w:ascii="Arial" w:hAnsi="Arial"/>
              </w:rPr>
              <w:t>add back removeable type have partition table , because linux ca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t moun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9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9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modify test program UI show bmp locatio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9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9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usb 1.1 button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ify scan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9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modify pretest string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No/RW Test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to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Erase only</w:t>
            </w:r>
            <w:r>
              <w:rPr>
                <w:rFonts w:cs="Arial" w:ascii="Arial" w:hAnsi="Arial"/>
              </w:rPr>
              <w:t>”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9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9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_seq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37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9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323adisp_seq.bin for check sum error problem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nfupdate for no copy file to drivers folde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09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9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 after test ok , unplug 1 usb , </w:t>
            </w:r>
            <w:r>
              <w:rPr>
                <w:rFonts w:cs="Arial" w:ascii="Arial" w:hAnsi="Arial"/>
              </w:rPr>
              <w:t>don’t</w:t>
            </w:r>
            <w:r>
              <w:rPr>
                <w:rFonts w:cs="Arial" w:ascii="Arial" w:hAnsi="Arial"/>
              </w:rPr>
              <w:t xml:space="preserve"> refresh test resul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0/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0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show icon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321acptest.bin for intlv mode second flash no reference default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0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0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smi32x2k.sys for avoid blue scre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preload file cluster different bu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0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0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UI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0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0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 display on 800X6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0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0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 modify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down grade setting bad block 44 limi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1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1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 fix E1028 AGAND ca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t set BB less then 4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10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332aa support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copy test % select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font size can adju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1/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1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add downgrade flash auto capacity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1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1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auto install driver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can zoom to all window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1/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1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fix E1111 downgrade auto capac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1/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1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noring MU check when downgrade flash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plicating write command after DoReset for K9G4G flash to solve LBA0 without FORMAT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stCtrl Column Show and Hide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Udisk information after test finish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double click in CListCtrl Item for reading CID information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asing refresh times when plug or un-plug udisk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ed copy compare percentage show when password failed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mber last column width in CListCtrl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Arial" w:ascii="Arial" w:hAnsi="Arial"/>
              </w:rPr>
              <w:t xml:space="preserve">Disable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Open Device Fail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Message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Arial" w:ascii="Arial" w:hAnsi="Arial"/>
              </w:rPr>
              <w:t xml:space="preserve">Disable </w:t>
            </w:r>
            <w:r>
              <w:rPr>
                <w:rFonts w:cs="Arial" w:ascii="Arial" w:hAnsi="Arial"/>
              </w:rPr>
              <w:t xml:space="preserve">CListCtrl </w:t>
            </w:r>
            <w:r>
              <w:rPr>
                <w:rFonts w:cs="Arial" w:ascii="Arial" w:hAnsi="Arial"/>
              </w:rPr>
              <w:t>column Auto-resiz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2/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20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date </w:t>
            </w:r>
            <w:r>
              <w:rPr>
                <w:rFonts w:cs="Arial" w:ascii="Arial" w:hAnsi="Arial"/>
              </w:rPr>
              <w:t>SM321ACPTEST_micron.bin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K9HAG formatting with FAT32.(Label will exist)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Autorun+Public+Private 3IN1 option with APP3IN1=1 in INI fil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2/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2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rFonts w:cs="Arial" w:ascii="Arial" w:hAnsi="Arial"/>
              </w:rPr>
              <w:t xml:space="preserve">Update the INF Update program to solve </w:t>
            </w:r>
            <w:r>
              <w:rPr>
                <w:rFonts w:cs="Arial" w:ascii="Arial" w:hAnsi="Arial"/>
              </w:rPr>
              <w:t>losing</w:t>
            </w:r>
            <w:r>
              <w:rPr>
                <w:rFonts w:cs="Arial" w:ascii="Arial" w:hAnsi="Arial"/>
              </w:rPr>
              <w:t xml:space="preserve"> detect UFD with factory driver in win2000.(Example: plug 14 UFDs but showed 13 UFD in Device Manager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2/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20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xed the </w:t>
            </w:r>
            <w:r>
              <w:rPr>
                <w:rFonts w:cs="Arial" w:ascii="Arial" w:hAnsi="Arial"/>
              </w:rPr>
              <w:t>port # (under item column) become  “090c/1000”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xed </w:t>
            </w:r>
            <w:r>
              <w:rPr>
                <w:rFonts w:cs="Arial" w:ascii="Arial" w:hAnsi="Arial"/>
              </w:rPr>
              <w:t>not refresh “final actual” capacity, until 1 UFD is unplugged (or rescan)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rFonts w:cs="Arial" w:ascii="Arial" w:hAnsi="Arial"/>
              </w:rPr>
              <w:t xml:space="preserve">Fixed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Open Device Fail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problem.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user setting the EndHead, EndSector and End Cylinder information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2/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12-0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57D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2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Update the SM321ACISP.BIN for AUTORUN Duplication fixing in WinXP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2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2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the setting of the maximum length of serial number in setting dialog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e erasing processing before pretest for K9L8G flash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1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7FE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2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e SM321ACISP.BIN for Autorun three times in win2k sp4 with usb1.1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sing ISP process before pretest for SM322AD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2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Serial Number for SM340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SM324BA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1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F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2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e SM324BAISP.BIN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e Checking of CardMode for 512 and 2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2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12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7A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SM324BAISP.BIN for Read Write Clock separate setting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1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1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Modify the pretest strin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12/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A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12-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BCA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2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update 321acisp.bin for autorun + memorybar bug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1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1-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D8F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1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ify the ScanUSB button only if </w:t>
            </w:r>
            <w:r>
              <w:rPr>
                <w:rFonts w:ascii="Arial" w:hAnsi="Arial" w:cs="Arial"/>
              </w:rPr>
              <w:t>「</w:t>
            </w:r>
            <w:r>
              <w:rPr>
                <w:rFonts w:cs="Arial" w:ascii="Arial" w:hAnsi="Arial"/>
              </w:rPr>
              <w:t>102</w:t>
            </w:r>
            <w:r>
              <w:rPr>
                <w:rFonts w:ascii="Arial" w:hAnsi="Arial" w:cs="Arial"/>
              </w:rPr>
              <w:t>」</w:t>
            </w:r>
            <w:r>
              <w:rPr>
                <w:rFonts w:cs="Arial" w:ascii="Arial" w:hAnsi="Arial"/>
              </w:rPr>
              <w:t>caption became non zero in string table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the Serial Number process with mask and auto update with date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1/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1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If autorun image too large , program will crash 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1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1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A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4D9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1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324ISP for copy compare fai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324 pretest is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2 flash to 321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1/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11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AGAND downgrade pretest , for some time capacity reduce half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check bad block only when do pretes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1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1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odify sm32xtest2.exe add start button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1/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1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323AD reset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infineon 0x66 force ID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oad data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1/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1-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88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1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fix K9HAG miss compar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2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PTES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2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 add hynix MLC pretest check last 2 page default bad block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 add dbf K9F4G K9K8G K9WAG pll setting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 small block flash download isp problem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rFonts w:cs="Arial" w:ascii="Arial" w:hAnsi="Arial"/>
              </w:rPr>
              <w:t>if no select cid then ca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t select auto run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2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2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2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 MLC twin mode support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p tool show error card mode (mlc , slc),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2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PTES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2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modify pretest blkn1 ,blkn2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2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2-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. K9K8G add erase cid before pret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. K9K2G copy compare fail.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2/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2-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324 dbf k9k8g , k9f4g clock to 0x13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324bb isp for mlc twin mo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2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2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2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odify 324BB isp K9L8G 2 plane mode , format ok , power off , then unformat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3/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321BB mp tool load wrong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3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3-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30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324BB + K9HAG 2 plane mode , no format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3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K9HAG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3-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3-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3-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30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1AC K9HAG partial write limit to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1BB small block usb enum probl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324BB K9NBG suppo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fat32 change reserve 0x26 to 0x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3/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30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16 and fat32 format modify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+infineon HYF33DS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1BB+Toshiba TC58NVG1D4B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3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3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16 and fat32 for mac os 10.1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 card mode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 downgrade flash check bad block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3/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3-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20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3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" w:ascii="Arial" w:hAnsi="Arial"/>
              </w:rPr>
              <w:t xml:space="preserve">321AC hynix MLC , </w:t>
            </w:r>
            <w:r>
              <w:rPr>
                <w:rFonts w:cs="Arial" w:ascii="Arial" w:hAnsi="Arial"/>
              </w:rPr>
              <w:t>Samsung</w:t>
            </w:r>
            <w:r>
              <w:rPr>
                <w:rFonts w:cs="Arial" w:ascii="Arial" w:hAnsi="Arial"/>
              </w:rPr>
              <w:t xml:space="preserve"> MLC . miss compare problem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324 ST MLC dbf fil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3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3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24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3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format totalsector -1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fix 0314 321acisp 2K MLC fat have </w:t>
            </w:r>
            <w:r>
              <w:rPr>
                <w:rFonts w:cs="Arial" w:ascii="Arial" w:hAnsi="Arial"/>
              </w:rPr>
              <w:t>data</w:t>
            </w:r>
            <w:r>
              <w:rPr>
                <w:rFonts w:cs="Arial" w:ascii="Arial" w:hAnsi="Arial"/>
              </w:rPr>
              <w:t xml:space="preserve"> problem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3/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3-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3-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CE9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7F7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3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add every mu copy test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324BB usb 1.1 mp tool pretest fail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324BB and 321BB on 2K MLC fat data probl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add 324 0xc1 0x76 force i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3/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24BBISP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3-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8266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3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P too preload long file name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 Mac format , mac extension ha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3/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3-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7B9A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3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324BB ISP fix when read data insert inquiry command then data error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3/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3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>
                <w:rFonts w:cs="Arial" w:ascii="Arial" w:hAnsi="Arial"/>
              </w:rPr>
              <w:t xml:space="preserve">1 add </w:t>
            </w:r>
            <w:r>
              <w:rPr>
                <w:rFonts w:cs="Arial" w:ascii="Arial" w:hAnsi="Arial"/>
              </w:rPr>
              <w:t>SM324BBPTEST_SMIDriver.BIN</w:t>
            </w:r>
            <w:r>
              <w:rPr>
                <w:rFonts w:cs="Arial" w:ascii="Arial" w:hAnsi="Arial"/>
              </w:rPr>
              <w:t xml:space="preserve"> file for SMI driver pretest fail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3/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fix 321BB AGAND pretest reference default bad block problem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3/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3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3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41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CE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33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 , add multi-lun string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 , add multi-lun string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-R , for AGAND flash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P tool , 321BB test pass led flash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4/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40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USBDisk Image for preload function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AGAND Flash download 16K isp if isp size more than 16k for SM324BB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4/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4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3FB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321BBISP for warm boot device not recognize proble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4/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4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4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AD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2KML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37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SM321BB reboot issue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SM321AC miss compare with K9HAG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Flash_321BB.DBF and Falsh_324.DBF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Format function in the MPTool. Let First data sector position in the multiple of 4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4/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4-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4-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F7F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ACF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40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the pretest for SM324BB-R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the multi lun string for SM321AC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SM321BB reboot issue (0407 still fail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4/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4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Change the MLC bad block information from last page.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xed the SM321BB copy-compare issue when MP tool runn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4/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4-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4-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08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9CF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4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the SM32x DBF file for the timing setting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0x85 command for the Micron 70nm Flash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4/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4-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AD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24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Add the SM323 auto run + memory bar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4/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4-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9867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4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0x85 command for the Micron 70nm Flash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oad in FAT32 format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 SM324+K9F4G for the performance in 2-plane mo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5/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5-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4-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9806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AC2KML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38A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50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 ISP fixed auto-run for the 2K MLC in Win2000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 ISP fixed the copy-compare failure in WinMe with 2-plane mode ( 2pcs of the K9F4G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the automatics turn-off MU option for the Spectek flash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Win2000 copy-compare error when the MP tool run in the background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the DBF file to correct the Hynix MLC/SLC Flash sett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5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5-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5-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1B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B14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5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the format size for the 128MB and 256MB as the 0315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 MP tool copy-compare when enable the auto-run functio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 randomly copy-compare failure during full size copy and plug-in/plug-out several time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able the copy-back function for the Hynix MLC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5/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5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 Fixed the capacity inconsistence for the SM321E(SM321BB)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6/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6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6-0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6AA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98C8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3AD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52A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6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321BB support the Hynix HY27UV08AG5M interleave mode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e DBF file for correcting the flash option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</w:rPr>
              <w:t>SM324BB fixed the Samsung K9K1G08U0M power-off capacity did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t match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 and SM324BB support the Samsung K9G8G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Arial" w:ascii="Arial" w:hAnsi="Arial"/>
              </w:rPr>
              <w:t>SM323AD correct he product string did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t show 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MP tool correct the FAT32 format as the WinXP cluster siz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9"/>
        <w:gridCol w:w="2001"/>
        <w:gridCol w:w="3124"/>
        <w:gridCol w:w="1510"/>
        <w:gridCol w:w="7056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6/1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6-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70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6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 fixed HY27UV088G5M interleave mode in WHQL Sysca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 fixed MLC interleave pretest bad block number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7/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7-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99C1C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7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ISP for the Samsung K9F2G08U0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 the SM324 with MLC flash performanc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The MP tool fixed the some SM324 controller ca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t complete all testing steps in the second ti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the dbf files for the new flash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8/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8-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8-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8-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6AD3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8EAF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D38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8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 support the Samsung K9K8G interleave mode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321AC and SM321BB fix the CD-Creator </w:t>
            </w:r>
            <w:r>
              <w:rPr>
                <w:rFonts w:cs="Arial" w:ascii="Arial" w:hAnsi="Arial"/>
              </w:rPr>
              <w:t>compatibility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 support the Samsung K9F2G08U0A and K9LAG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 support the MSC USBCV r1.3 for the case13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 improve the MLC performance in Win2K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 support the multi-luns function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P tool support the CDROM size to 32GB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P tool fix the preload problem in FAT32 format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8/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8-2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D2F5D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83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 add the floppy drive supporting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 MP tool for the multi-device testing unstable by using factory driver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>
                <w:rFonts w:cs="Arial" w:ascii="Arial" w:hAnsi="Arial"/>
              </w:rPr>
              <w:t xml:space="preserve">SM321BB for the </w:t>
            </w:r>
            <w:r>
              <w:rPr>
                <w:rFonts w:cs="Arial" w:ascii="Arial" w:hAnsi="Arial"/>
              </w:rPr>
              <w:t>ign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tatus checking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by the </w:t>
            </w:r>
            <w:r>
              <w:rPr>
                <w:rFonts w:cs="Arial" w:ascii="Arial" w:hAnsi="Arial"/>
              </w:rPr>
              <w:t>SM321bbisp_2k_nr</w:t>
            </w:r>
            <w:r>
              <w:rPr>
                <w:rFonts w:cs="Arial" w:ascii="Arial" w:hAnsi="Arial"/>
              </w:rPr>
              <w:t>.ISP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P tool add the optional for the FAT32 format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P tool add the preload to Floppy drive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9/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9-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8-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D6EB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86D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9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 fix the copy-compare bug for the K9F2G08U0A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Fonts w:cs="Arial" w:ascii="Arial" w:hAnsi="Arial"/>
              </w:rPr>
              <w:t>SM324 MP tool</w:t>
            </w: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s factory avoid the testing stuck when one device failed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port the Powerchip </w:t>
            </w:r>
            <w:r>
              <w:rPr>
                <w:rFonts w:cs="Arial" w:ascii="Arial" w:hAnsi="Arial"/>
              </w:rPr>
              <w:t>P1U1GR30AT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BF setting for the Intel 72nm Flash: </w:t>
            </w:r>
            <w:r>
              <w:rPr>
                <w:rFonts w:cs="Arial" w:ascii="Arial" w:hAnsi="Arial"/>
              </w:rPr>
              <w:t>29F04G08AANB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29F08G08BANB1</w:t>
            </w:r>
            <w:r>
              <w:rPr>
                <w:rFonts w:cs="Arial" w:ascii="Arial" w:hAnsi="Arial"/>
              </w:rPr>
              <w:t xml:space="preserve">, and </w:t>
            </w:r>
            <w:r>
              <w:rPr>
                <w:rFonts w:cs="Arial" w:ascii="Arial" w:hAnsi="Arial"/>
              </w:rPr>
              <w:t>29F08G08FANB3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M321BB remove the case 13 parts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09/2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9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9-2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DBA6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86DB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92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the AGAND Flash 1GB can be used just half size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Arial" w:ascii="Arial" w:hAnsi="Arial"/>
              </w:rPr>
              <w:t xml:space="preserve">SM324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R ISP for the AGAND capacity increase to 485MB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the Specteck auto disable MU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 ISP fix the interleave mode for the MLC Flash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add the option for the K9F2GU0A single plan or two plane mode in the default.ini to cover too many bad block# in two plane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10/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0-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0-0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86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4CC8F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00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SM321BB fix the MAC 10.4.2 ca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t recogniz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324BC release 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10/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0-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B74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02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_2KMLC support the Samsung 63nm MLC (K9G8G, K9LAG, K9HBG, K9MCG) NOP=1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fix the AGAND pretest second time failed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factory driver for the SM324BC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10/2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0-2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6A6AB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02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pretest will not erase default bad block info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add flash ID 4bytes info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reduce the AG-AND pretest time and correct bad block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extend the CheckSize option from 4GB to 16GB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10/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0-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0-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0-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0-2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BD88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6ADB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E12A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6AA9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02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 support NOP=1 for the Samsung MLC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rFonts w:cs="Arial" w:ascii="Arial" w:hAnsi="Arial"/>
              </w:rPr>
              <w:t xml:space="preserve">SM321AC fix write-protect </w:t>
            </w:r>
            <w:r>
              <w:rPr>
                <w:rFonts w:cs="Arial" w:ascii="Arial" w:hAnsi="Arial"/>
              </w:rPr>
              <w:t>in the</w:t>
            </w:r>
            <w:r>
              <w:rPr>
                <w:rFonts w:cs="Arial" w:ascii="Arial" w:hAnsi="Arial"/>
              </w:rPr>
              <w:t xml:space="preserve"> MAC 10.3.x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fix the copy-compare error for the K9G8G and K9MCG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 fix the SM324 LED blanking abnormal status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correct the right capacity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fix the SM321BB for the Micron MLC bad block number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 - R for the AG-AND CID/ISP corruption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11/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0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BD7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6E20F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10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 NOP=1 ISP for the memory bar security mod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fix the SM321AC for the flash bad block info with different card mode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" w:ascii="Arial" w:hAnsi="Arial"/>
              </w:rPr>
              <w:t xml:space="preserve">Increase </w:t>
            </w:r>
            <w:r>
              <w:rPr>
                <w:rFonts w:cs="Arial" w:ascii="Arial" w:hAnsi="Arial"/>
              </w:rPr>
              <w:t>Samsung</w:t>
            </w:r>
            <w:r>
              <w:rPr>
                <w:rFonts w:cs="Arial" w:ascii="Arial" w:hAnsi="Arial"/>
              </w:rPr>
              <w:t xml:space="preserve"> MLC access cycle time from 50ns to 30n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ISP to increase the small file copying speed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ISP modify the Max. bad block number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11/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_2KML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B870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749A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1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MP tool re-</w:t>
            </w:r>
            <w:r>
              <w:rPr>
                <w:rFonts w:cs="Arial" w:ascii="Arial" w:hAnsi="Arial"/>
              </w:rPr>
              <w:t>organized</w:t>
            </w:r>
            <w:r>
              <w:rPr>
                <w:rFonts w:cs="Arial" w:ascii="Arial" w:hAnsi="Arial"/>
              </w:rPr>
              <w:t xml:space="preserve"> the subdirectory for the each product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 xml:space="preserve">MP tool check the Hynic MLC in the last page or last page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the Hynix MLC clock to 0x06 (82ns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to display correct bad block number for the SM324BC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 NOP=1 for mark the bad block for the mode changes of the Samsung MLC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max. the bad block numb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for the Renesas single channel support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324BC fixed the H/W write protect problem in WinMe and Win98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will not check the RB0/RB1 for the 2-plane mode.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11/2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2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AC_2KML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BDD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0B1D4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0B908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7E79D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12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</w:rPr>
              <w:t xml:space="preserve">SM321AC NOP=1 ISP fixed the </w:t>
            </w:r>
            <w:r>
              <w:rPr>
                <w:rFonts w:cs="Arial" w:ascii="Arial" w:hAnsi="Arial"/>
              </w:rPr>
              <w:t>memory</w:t>
            </w:r>
            <w:r>
              <w:rPr>
                <w:rFonts w:cs="Arial" w:ascii="Arial" w:hAnsi="Arial"/>
              </w:rPr>
              <w:t xml:space="preserve"> bar </w:t>
            </w:r>
            <w:r>
              <w:rPr>
                <w:rFonts w:cs="Arial" w:ascii="Arial" w:hAnsi="Arial"/>
              </w:rPr>
              <w:t>application</w:t>
            </w:r>
            <w:r>
              <w:rPr>
                <w:rFonts w:cs="Arial" w:ascii="Arial" w:hAnsi="Arial"/>
              </w:rPr>
              <w:t xml:space="preserve"> problem in Samsung K9G8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x NOP=1 ISP fixed the power on re-build tabl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fixed the reading of the default bad block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changed of the SM324BB and SM324BC clock set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add the user specific Flash part number option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</w:rPr>
              <w:t>MP tool correct the SM324BC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s reserved max. bad block to meet the Flash spec. (SLC 2%, MLC 4%, Samsung MLC 2.5%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choose the auto run in SM321BB will disable the MSC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12/1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2-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2-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321BB</w:t>
            </w:r>
            <w:r>
              <w:rPr>
                <w:rFonts w:cs="Arial" w:ascii="Arial" w:hAnsi="Arial"/>
              </w:rPr>
              <w:t>ISP_MS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08AF2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321BB</w:t>
            </w:r>
            <w:r>
              <w:rPr>
                <w:rFonts w:cs="Arial" w:ascii="Arial" w:hAnsi="Arial"/>
              </w:rPr>
              <w:t>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084BF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E1AAF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2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 ISP to support the Samsung K9F1G08U0B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 ISP to support the Vista RTM Auto-ru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</w:rPr>
              <w:t xml:space="preserve">SM324BB ISP for the Micron/Intel </w:t>
            </w:r>
            <w:r>
              <w:rPr>
                <w:rFonts w:cs="Arial" w:ascii="Arial" w:hAnsi="Arial"/>
              </w:rPr>
              <w:t>MT29F2G08AAC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T29F4G08AAA, MT29F4G08BAB</w:t>
            </w:r>
            <w:r>
              <w:rPr>
                <w:rFonts w:cs="Arial" w:ascii="Arial" w:hAnsi="Arial"/>
              </w:rPr>
              <w:t xml:space="preserve"> for the performa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219 MP tool to avoid the SM321BB MSC and non-MSC ISP load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</w:rPr>
              <w:t xml:space="preserve">F1219 MP tool had full save the parameters in INI file with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ave as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to user ini fil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1219 MP tool to support the preload file with the FAT12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1219 MP tool to support the user setting for the max. bad block numbers in default.ini by the </w:t>
            </w:r>
            <w:r>
              <w:rPr>
                <w:rFonts w:cs="Arial" w:ascii="Arial" w:hAnsi="Arial"/>
              </w:rPr>
              <w:t>“original BadBlock=1”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219 MP tool to support the Samsung K9F1G08U0B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</w:rPr>
              <w:t>F1219 MP tool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s Auto-capacity option to have all good block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F File changes for the SM321AC, SM321BB, SM324BB, and SM324BC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ung K9LAG</w:t>
            </w:r>
            <w:r>
              <w:rPr>
                <w:rFonts w:cs="Arial" w:ascii="Arial" w:hAnsi="Arial"/>
              </w:rPr>
              <w:t>08</w:t>
            </w:r>
            <w:r>
              <w:rPr>
                <w:rFonts w:cs="Arial" w:ascii="Arial" w:hAnsi="Arial"/>
              </w:rPr>
              <w:t>U0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K9HBG</w:t>
            </w:r>
            <w:r>
              <w:rPr>
                <w:rFonts w:cs="Arial" w:ascii="Arial" w:hAnsi="Arial"/>
              </w:rPr>
              <w:t>08U1M, K</w:t>
            </w:r>
            <w:r>
              <w:rPr>
                <w:rFonts w:cs="Arial" w:ascii="Arial" w:hAnsi="Arial"/>
              </w:rPr>
              <w:t>9F1G08U0B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nix HY27UV08AG5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HY27US08121B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 </w:t>
            </w:r>
            <w:r>
              <w:rPr>
                <w:rFonts w:cs="Arial" w:ascii="Arial" w:hAnsi="Arial"/>
              </w:rPr>
              <w:t>NAND08GW3B2AN6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NAND04GW3B2BN6 NAND02GW3B2AN6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n MT29F8G08BAA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 xml:space="preserve"> MT29F16G08FA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MT29F8G08FAB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 xml:space="preserve"> MT29F8G08FAC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l </w:t>
            </w:r>
            <w:r>
              <w:rPr>
                <w:rFonts w:cs="Arial" w:ascii="Arial" w:hAnsi="Arial"/>
              </w:rPr>
              <w:t>JS29F04G08AANB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 xml:space="preserve"> JS29F16G08FANB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JS29F08G08BANB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JS29F08G08FANB3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JSF32G08FAMB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JSF16G08CAMB1 JSF08G08AAMB1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/01/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1-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1-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1-2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_2KML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B6CD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 xml:space="preserve"> B795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08F45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E1C8D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1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 and SM324BC ISP for the Vista ready Boost read performanc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 ISP fix the Micron SLC flash write timing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ISP fixed the Case13 for the IMI tester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324BC ISP fixed the WHQL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frame work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 xml:space="preserve">MP tool add option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justscan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in the default.ini for the supervisor mod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support the random serial number and 13 bytes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display the % of the total reserved block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P tool fixed the copy-compare when enabling Floppy mode 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/02/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2-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2-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2-0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84AE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987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E20F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020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hance the SM321BB for the SLC ready-boost read performance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, SM321BB, and SM324BC support the Hynix 60nm MLC NOP=1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ECC over 4-bit will mark bad block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fixed the preload for the long directory name (&gt;11bytes)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B fixed LED blink when SCSI 0x25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BF add the new flash </w:t>
            </w:r>
            <w:r>
              <w:rPr>
                <w:rFonts w:cs="Arial" w:ascii="Arial" w:hAnsi="Arial"/>
              </w:rPr>
              <w:t>setting</w:t>
            </w:r>
            <w:r>
              <w:rPr>
                <w:rFonts w:cs="Arial" w:ascii="Arial" w:hAnsi="Arial"/>
              </w:rPr>
              <w:t xml:space="preserve">: Hynix HY27UT088G2M, HY27UU08AG5M, Micron </w:t>
            </w:r>
            <w:r>
              <w:rPr>
                <w:rFonts w:cs="Arial" w:ascii="Arial" w:hAnsi="Arial"/>
              </w:rPr>
              <w:t>MT29F16G08QAA</w:t>
            </w:r>
            <w:r>
              <w:rPr>
                <w:rFonts w:cs="Arial" w:ascii="Arial" w:hAnsi="Arial"/>
              </w:rPr>
              <w:t xml:space="preserve">, Samsung K9F1208U0C, K9L8G08U0A, Intel </w:t>
            </w:r>
            <w:r>
              <w:rPr>
                <w:rFonts w:cs="Arial" w:ascii="Arial" w:hAnsi="Arial"/>
              </w:rPr>
              <w:t>JSF16G08CAMB2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JSF08G08AAMB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 xml:space="preserve"> JSF32G08FAMB2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/02/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/02/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and DBF for Hynix HY27UV08BG5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w the SM321AC clock to 0x04 for the Samsung K9WAG08U1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able the SM321AC copy-back for the Micron </w:t>
            </w:r>
            <w:r>
              <w:rPr>
                <w:rFonts w:cs="Arial" w:ascii="Arial" w:hAnsi="Arial"/>
              </w:rPr>
              <w:t>29F08G08CANB1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/03/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3-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07-03-</w:t>
            </w: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3-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3-0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_MS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923F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_2KMLC_MS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BB13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99D9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</w:t>
            </w:r>
            <w:r>
              <w:rPr>
                <w:rFonts w:cs="Arial" w:ascii="Arial" w:hAnsi="Arial"/>
              </w:rPr>
              <w:t>BCISP_HB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9C6D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B4B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.16.0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321BB support the Samsung K9F1208U0C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set max. bad block to 56 will caused Vista format fail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324BC with K9F2GU0A had bad block in 0x7A~0x7E location caused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ca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t recognized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 and SM324BC improve Vista ready boost first time read performanc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special ISP for the Samsung HBG to have &lt;100mA operation curr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SM321BC ISP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change to date to version number V1.16.04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</w:rPr>
              <w:t xml:space="preserve">MP tool add the </w:t>
            </w:r>
            <w:r>
              <w:rPr>
                <w:rFonts w:cs="Arial" w:ascii="Arial" w:hAnsi="Arial"/>
              </w:rPr>
              <w:t>“DISKREADONLY”</w:t>
            </w:r>
            <w:r>
              <w:rPr>
                <w:rFonts w:cs="Arial" w:ascii="Arial" w:hAnsi="Arial"/>
              </w:rPr>
              <w:t xml:space="preserve"> option in the default.ini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/04/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4-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4-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9FE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_HB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9E38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.16.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P tool support </w:t>
            </w:r>
            <w:r>
              <w:rPr>
                <w:rFonts w:cs="Arial" w:ascii="Arial" w:hAnsi="Arial"/>
              </w:rPr>
              <w:t>“Erase bad+55/AA option”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fixed MAC 10.1.5 with FAT32 format in G0313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fixed the Toshiba MLC bad block restoring.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>
                <w:rFonts w:cs="Arial" w:ascii="Arial" w:hAnsi="Arial"/>
              </w:rPr>
              <w:t>MP tool f</w:t>
            </w:r>
            <w:r>
              <w:rPr>
                <w:rFonts w:cs="Arial" w:ascii="Arial" w:hAnsi="Arial"/>
              </w:rPr>
              <w:t>ixed the each Single plane bad block display caused the MP tool</w:t>
            </w:r>
            <w:r>
              <w:rPr>
                <w:rFonts w:cs="Arial" w:ascii="Arial" w:hAnsi="Arial"/>
              </w:rPr>
              <w:t xml:space="preserve"> display</w:t>
            </w:r>
            <w:r>
              <w:rPr>
                <w:rFonts w:cs="Arial" w:ascii="Arial" w:hAnsi="Arial"/>
              </w:rPr>
              <w:t xml:space="preserve"> crash issue.</w:t>
            </w:r>
            <w:r>
              <w:rPr>
                <w:rFonts w:cs="Arial" w:ascii="Arial" w:hAnsi="Arial"/>
              </w:rPr>
              <w:t xml:space="preserve"> (with K9NBG)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ISP add the mark bad block when ECC error and not to disconnect the USB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ISP fixed the power on save link to avoid the big file miss compare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>
                <w:rFonts w:cs="Arial" w:ascii="Arial" w:hAnsi="Arial"/>
              </w:rPr>
              <w:t xml:space="preserve">SM324BC ISP fixed Micron </w:t>
            </w:r>
            <w:r>
              <w:rPr>
                <w:rFonts w:cs="Arial" w:ascii="Arial" w:hAnsi="Arial"/>
              </w:rPr>
              <w:t>MT29F8G08MAA</w:t>
            </w:r>
            <w:r>
              <w:rPr>
                <w:rFonts w:cs="Arial" w:ascii="Arial" w:hAnsi="Arial"/>
              </w:rPr>
              <w:t xml:space="preserve"> mis-compare by repeat bad block 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/05/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04-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5-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4-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4-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907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_MLC_2pla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7C03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8CD5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  <w:r>
              <w:rPr>
                <w:rFonts w:cs="Arial" w:ascii="Arial" w:hAnsi="Arial"/>
              </w:rPr>
              <w:t>AB47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_4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81E3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.16.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 xml:space="preserve">SM321BB ISP fixed autorun showed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restart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in first time with some PC platform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 ISP add 2-plane mode for the MLC Flash to double the 2-plane MLC perform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ISP fixed the bad block repeat marking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ISP fixed the plug-out/plug-in lost 64KB copy-back in the SLC copy-back mod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and SM321BB ISP add the Samsung 4KB/page flash (K9F8G08U0M &amp; K9GAG08U0M) supporting (Beta version) for single channe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add the 2-plane mode flash force I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check max. reserved bad block number to  have enough spare block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will erase ISP when ISP download error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/06/0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6-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6-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06-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1BBISP_4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8A99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D0C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_4K_tw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7CDE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ISP_4K_sinl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17509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.16.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 tool add the Samsung 4KB/page dual channel supporting (K9F8G and K9GAG)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</w:rPr>
              <w:t>MP tool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s default.ini add 2 options for the wear-leveling count parameters n (count number = nx256). Defaults: ISP count 10K (n=40), and Write count 2K (n=8)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324BC ISP to support the new wear-leveling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BF file disable Intel MLC cache mode: </w:t>
            </w:r>
            <w:r>
              <w:rPr>
                <w:rFonts w:cs="Arial" w:ascii="Arial" w:hAnsi="Arial"/>
              </w:rPr>
              <w:t>JS29F16G08CAMB1 JS29F08G08AAMB1 JS29F16G08CAMB2 JS29F08G08AAMB2 JS29F32G08FAMB1 JS29F32G08FAMB2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</w:rPr>
              <w:t xml:space="preserve">DBF file disable the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read programming status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checking for all MLC in SM324B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BF file add new flash setting: </w:t>
            </w:r>
            <w:r>
              <w:rPr>
                <w:rFonts w:cs="Arial" w:ascii="Arial" w:hAnsi="Arial"/>
              </w:rPr>
              <w:t>K9G2G08U0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K9L4G08U1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MT29F4G08AAC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NAND08GW3C2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NAND16GW3C2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X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4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4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abstractNum w:abstractNumId="67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2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19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19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19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19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8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9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10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34"/>
      </w:numPr>
      <w:suppressAutoHyphens w:val="true"/>
      <w:ind w:left="944" w:hanging="0"/>
    </w:pPr>
    <w:rPr>
      <w:sz w:val="28"/>
    </w:rPr>
  </w:style>
  <w:style w:type="paragraph" w:styleId="Style11">
    <w:name w:val="表格文"/>
    <w:basedOn w:val="Normal"/>
    <w:qFormat/>
    <w:pPr>
      <w:widowControl/>
      <w:numPr>
        <w:ilvl w:val="0"/>
        <w:numId w:val="82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2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3">
    <w:name w:val="表格文字（標題）"/>
    <w:basedOn w:val="Style12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14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67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4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" w:hAnsi="Univers" w:eastAsia="新細明體;PMingLiU" w:cs="Univers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5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6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42:00Z</dcterms:created>
  <dc:creator>BarryChang</dc:creator>
  <dc:description/>
  <cp:keywords>Ver：0.1-March 2003</cp:keywords>
  <dc:language>en-US</dc:language>
  <cp:lastModifiedBy>kevin.yeh</cp:lastModifiedBy>
  <cp:lastPrinted>2003-09-26T00:52:00Z</cp:lastPrinted>
  <dcterms:modified xsi:type="dcterms:W3CDTF">2007-06-14T12:44:00Z</dcterms:modified>
  <cp:revision>44</cp:revision>
  <dc:subject/>
  <dc:title> </dc:title>
</cp:coreProperties>
</file>