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升级软件必须与当前产品型号和硬件版本一致的软件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9044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949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0-12-07T07:42:00Z</dcterms:modified>
  <cp:revision>17</cp:revision>
  <dc:subject/>
  <dc:title/>
</cp:coreProperties>
</file>