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升级方法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双击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5048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图标运行升级工具，弹出程序主对话框如下图所示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24815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输入路由器管理用户名和密码，出厂默认为</w:t>
      </w:r>
      <w:r>
        <w:rPr>
          <w:rFonts w:cs="宋体;SimSun" w:ascii="宋体;SimSun" w:hAnsi="宋体;SimSun"/>
          <w:color w:val="000000"/>
          <w:kern w:val="0"/>
          <w:szCs w:val="21"/>
        </w:rPr>
        <w:t>admin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247515" cy="424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点击“浏览”选择升级文件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247515" cy="424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四、点击“开始升级”进行升级，升级结束后，路由器将会自动重启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247515" cy="424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升级成功后，点击退出按钮，退出软件升级工具。此时路由器可能恢复到出厂设置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drawing>
          <wp:inline distT="0" distB="0" distL="0" distR="0">
            <wp:extent cx="4247515" cy="4247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注意：</w:t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、此升级工具不支持通过无线方式来升级路由器，必须通过有线方式来升级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、升级过程中不能关闭路由器电源，否则将导致路由器损坏而无法使用。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spacing w:before="60" w:after="0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</w:r>
    </w:p>
    <w:sectPr>
      <w:type w:val="nextPage"/>
      <w:pgSz w:w="11906" w:h="16838"/>
      <w:pgMar w:left="1440" w:right="1440" w:gutter="0" w:header="0" w:top="130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“注意”套用格式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23:00Z</dcterms:created>
  <dc:creator>tplink</dc:creator>
  <dc:description/>
  <cp:keywords/>
  <dc:language>en-US</dc:language>
  <cp:lastModifiedBy>tplink</cp:lastModifiedBy>
  <dcterms:modified xsi:type="dcterms:W3CDTF">2010-06-22T03:43:00Z</dcterms:modified>
  <cp:revision>3</cp:revision>
  <dc:subject/>
  <dc:title/>
</cp:coreProperties>
</file>