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  <w:t>升级方法一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480949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升级方法二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90440" cy="258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791710" cy="3772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1-07-28T11:48:00Z</dcterms:modified>
  <cp:revision>21</cp:revision>
  <dc:subject/>
  <dc:title/>
</cp:coreProperties>
</file>