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升级说明</w:t>
      </w:r>
    </w:p>
    <w:p>
      <w:pPr>
        <w:pStyle w:val="Normal"/>
        <w:rPr/>
      </w:pPr>
      <w:r>
        <w:rPr/>
        <w:t>1.</w:t>
      </w:r>
      <w:r>
        <w:rPr/>
        <w:t>从</w:t>
      </w:r>
      <w:r>
        <w:rPr/>
        <w:t>ip-com</w:t>
      </w:r>
      <w:r>
        <w:rPr/>
        <w:t>的官网上下载最新的驱动程序后并解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将路由器和电脑连接起来，并将电脑的</w:t>
      </w:r>
      <w:r>
        <w:rPr/>
        <w:t>IP</w:t>
      </w:r>
      <w:r>
        <w:rPr/>
        <w:t>地址设为自动获取或者设置为与路由器的管理地址在同一网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将电脑上的防火墙和杀毒软件全部退出，打开</w:t>
      </w:r>
      <w:r>
        <w:rPr/>
        <w:t>IE</w:t>
      </w:r>
      <w:r>
        <w:rPr/>
        <w:t>浏览器，在地址栏里输入路由器的管理地址（默认：</w:t>
      </w:r>
      <w:r>
        <w:rPr/>
        <w:t>192.168.0.1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此时，会弹出一个对话框要求输入用户名和密码，默认为：</w:t>
      </w:r>
      <w:r>
        <w:rPr/>
        <w:t>admin/admin</w:t>
      </w:r>
      <w:r>
        <w:rPr/>
        <w:t>。便会进入路由器的管理页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进到管理页面后，点击“系统工具”，然后点击“软件升级”。在此页面中，有一个“浏览”按钮，通过点击“浏览”按钮确定下载的升级文件。然后点击“升级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升级成功后，路由器会自动重启，重启后即可重新设置路由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0:42:00Z</dcterms:created>
  <dc:creator>廖飞</dc:creator>
  <dc:description/>
  <cp:keywords/>
  <dc:language>en-US</dc:language>
  <cp:lastModifiedBy>廖飞</cp:lastModifiedBy>
  <dcterms:modified xsi:type="dcterms:W3CDTF">2008-12-16T01:01:00Z</dcterms:modified>
  <cp:revision>3</cp:revision>
  <dc:subject/>
  <dc:title/>
</cp:coreProperties>
</file>