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in98</w:t>
      </w:r>
      <w:r>
        <w:rPr>
          <w:b/>
          <w:bCs/>
          <w:sz w:val="48"/>
        </w:rPr>
        <w:t>系统安装操作步骤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840" w:hanging="840"/>
        <w:rPr/>
      </w:pPr>
      <w:r>
        <w:rPr/>
        <w:t>第一步：将</w:t>
      </w:r>
      <w:r>
        <w:rPr/>
        <w:t>MVP303</w:t>
      </w:r>
      <w:r>
        <w:rPr/>
        <w:t>驱动光盘放入光驱中，然后把</w:t>
      </w:r>
      <w:r>
        <w:rPr/>
        <w:t>MVP303</w:t>
      </w:r>
      <w:r>
        <w:rPr/>
        <w:t>与电脑用</w:t>
      </w:r>
      <w:r>
        <w:rPr/>
        <w:t>USB</w:t>
      </w:r>
      <w:r>
        <w:rPr/>
        <w:t>线连接并打开产品电源。此时系统会自动提示您搜索到一个新的设备点击“下一步”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1255" cy="250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按默认选项进行点击“下一步”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248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第三步：此时系统会提示您查找新硬件驱动路径，我们先点击“浏览”从盘符列表中选择光驱盘符找到“</w:t>
      </w:r>
      <w:r>
        <w:rPr/>
        <w:t>Win98</w:t>
      </w:r>
      <w:r>
        <w:rPr/>
        <w:t>文件夹”确定，之后点击</w:t>
      </w:r>
      <w:r>
        <w:rPr>
          <w:rFonts w:eastAsia="Times New Roman"/>
        </w:rPr>
        <w:t xml:space="preserve"> </w:t>
      </w:r>
      <w:r>
        <w:rPr/>
        <w:t>“下一步”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1680" cy="435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8090" cy="256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系统会自动从光盘中提取新硬件设备驱动，并提示您准备安装点击“下一步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9510" cy="2509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第五步：当您看到系统提示您</w:t>
      </w:r>
      <w:r>
        <w:rPr/>
        <w:t>Windows</w:t>
      </w:r>
      <w:r>
        <w:rPr/>
        <w:t>已经成功安装了新硬件设备驱动时，代表您已经安装成功点击“完成”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0920" cy="2412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完）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5:17:00Z</dcterms:created>
  <dc:creator>邢磊</dc:creator>
  <dc:description/>
  <dc:language>en-US</dc:language>
  <cp:lastModifiedBy>dt</cp:lastModifiedBy>
  <dcterms:modified xsi:type="dcterms:W3CDTF">2006-05-23T03:36:00Z</dcterms:modified>
  <cp:revision>21</cp:revision>
  <dc:subject/>
  <dc:title> </dc:title>
</cp:coreProperties>
</file>