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16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80</w:t>
      </w:r>
      <w:r>
        <w:rPr>
          <w:b/>
          <w:sz w:val="44"/>
          <w:szCs w:val="44"/>
        </w:rPr>
        <w:t>升级方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把文件</w:t>
      </w:r>
      <w:r>
        <w:rPr/>
        <w:t>ccpmp.hxf</w:t>
      </w:r>
      <w:r>
        <w:rPr/>
        <w:t>拷到机器里面，开机就可以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有个华芯飞的升级界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6:33:00Z</dcterms:created>
  <dc:creator>999宝藏网</dc:creator>
  <dc:description/>
  <cp:keywords/>
  <dc:language>en-US</dc:language>
  <cp:lastModifiedBy>999宝藏网</cp:lastModifiedBy>
  <dcterms:modified xsi:type="dcterms:W3CDTF">2009-08-12T06:36:00Z</dcterms:modified>
  <cp:revision>2</cp:revision>
  <dc:subject/>
  <dc:title>M80升级方法</dc:title>
</cp:coreProperties>
</file>