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前可以支持改装</w:t>
            </w: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kern w:val="0"/>
                <w:sz w:val="24"/>
              </w:rPr>
              <w:t>XP</w:t>
            </w:r>
            <w:r>
              <w:rPr>
                <w:rFonts w:ascii="宋体;SimSun" w:hAnsi="宋体;SimSun" w:cs="宋体;SimSun"/>
                <w:kern w:val="0"/>
                <w:sz w:val="24"/>
              </w:rPr>
              <w:t>操作系统。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盘引导安装</w:t>
            </w: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kern w:val="0"/>
                <w:sz w:val="24"/>
              </w:rPr>
              <w:t>XP</w:t>
            </w:r>
            <w:r>
              <w:rPr>
                <w:rFonts w:ascii="宋体;SimSun" w:hAnsi="宋体;SimSun" w:cs="宋体;SimSun"/>
                <w:kern w:val="0"/>
                <w:sz w:val="24"/>
              </w:rPr>
              <w:t>时，刚一进入蓝色背景的界面时有一个按</w:t>
            </w:r>
            <w:r>
              <w:rPr>
                <w:rFonts w:cs="宋体;SimSun" w:ascii="宋体;SimSun" w:hAnsi="宋体;SimSun"/>
                <w:kern w:val="0"/>
                <w:sz w:val="24"/>
              </w:rPr>
              <w:t>F6</w:t>
            </w:r>
            <w:r>
              <w:rPr>
                <w:rFonts w:ascii="宋体;SimSun" w:hAnsi="宋体;SimSun" w:cs="宋体;SimSun"/>
                <w:kern w:val="0"/>
                <w:sz w:val="24"/>
              </w:rPr>
              <w:t>安装磁盘阵列驱动的提示，图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drawing>
                <wp:inline distT="0" distB="0" distL="0" distR="0">
                  <wp:extent cx="4759325" cy="35693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9325" cy="356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此时按一下</w:t>
            </w:r>
            <w:r>
              <w:rPr>
                <w:rFonts w:cs="宋体;SimSun" w:ascii="宋体;SimSun" w:hAnsi="宋体;SimSun"/>
                <w:kern w:val="0"/>
                <w:sz w:val="24"/>
              </w:rPr>
              <w:t>F6</w:t>
            </w:r>
            <w:r>
              <w:rPr>
                <w:rFonts w:ascii="宋体;SimSun" w:hAnsi="宋体;SimSun" w:cs="宋体;SimSun"/>
                <w:kern w:val="0"/>
                <w:sz w:val="24"/>
              </w:rPr>
              <w:t>键（此界面时间比较短，大概只有两秒钟），如错过此界面可能会出现蓝屏或系统提示找不到硬盘的“故障”。如图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4762500" cy="3571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待一段时间后会进入磁盘阵列安装界面，如图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图3"/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drawing>
                <wp:inline distT="0" distB="0" distL="0" distR="0">
                  <wp:extent cx="4759325" cy="356933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9325" cy="356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将装有磁盘阵列驱动的软盘插入软驱并连接笔记本后，按</w:t>
            </w: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键进入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会有几个选项选择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-6</w:t>
            </w:r>
            <w:r>
              <w:rPr>
                <w:rFonts w:ascii="宋体;SimSun" w:hAnsi="宋体;SimSun" w:cs="宋体;SimSun"/>
                <w:kern w:val="0"/>
                <w:sz w:val="24"/>
              </w:rPr>
              <w:t>系列均采用的是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INTEL </w:t>
            </w: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</w:rPr>
              <w:t>965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</w:rPr>
              <w:t>960,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24"/>
              </w:rPr>
              <w:t>所以请选择带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</w:rPr>
              <w:t>HBM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的选项（一般第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）即可。其他机型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817C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采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INTEL 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94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系列芯片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请使用“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GBM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。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系列机型不用加载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SATA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驱动。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选择相应的选项后，回车后又会跳转到上图，再回车即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注：对于采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INTEL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94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系列芯片组的机型，请选择带有“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GBM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字样的驱动，对于采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INTEL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  <w:t>96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系列芯片组的机型，请选择带有“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  <w:t>HBM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字样的驱动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0.1.70.40/images/PS100/SetupF6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10.1.70.40/images/PS100/PresSKey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56:00Z</dcterms:created>
  <dc:creator>qiaohao</dc:creator>
  <dc:description/>
  <cp:keywords/>
  <dc:language>en-US</dc:language>
  <cp:lastModifiedBy>qh</cp:lastModifiedBy>
  <dcterms:modified xsi:type="dcterms:W3CDTF">2008-04-01T01:34:00Z</dcterms:modified>
  <cp:revision>4</cp:revision>
  <dc:subject/>
  <dc:title>目前可以支持改装2000及XP操作系统</dc:title>
</cp:coreProperties>
</file>