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8.wmf" ContentType="image/x-wmf"/>
  <Override PartName="/word/media/image13.png" ContentType="image/png"/>
  <Override PartName="/word/media/image11.jpeg" ContentType="image/jpeg"/>
  <Override PartName="/word/media/image7.wmf" ContentType="image/x-wmf"/>
  <Override PartName="/word/media/image12.png" ContentType="image/png"/>
  <Override PartName="/word/media/image20.jpeg" ContentType="image/jpeg"/>
  <Override PartName="/word/media/image22.png" ContentType="image/png"/>
  <Override PartName="/word/media/image21.jpeg" ContentType="image/jpeg"/>
  <Override PartName="/word/media/image16.jpeg" ContentType="image/jpeg"/>
  <Override PartName="/word/media/image18.png" ContentType="image/png"/>
  <Override PartName="/word/media/image17.jpeg" ContentType="image/jpeg"/>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png" ContentType="image/png"/>
  <Override PartName="/word/media/image19.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before="20" w:after="20"/>
        <w:rPr>
          <w:rFonts w:cs="Arial"/>
          <w:b/>
          <w:b/>
          <w:bCs/>
          <w:i/>
          <w:i/>
          <w:iCs/>
          <w:sz w:val="48"/>
        </w:rPr>
      </w:pPr>
      <w:r>
        <w:rPr>
          <w:rFonts w:eastAsia="Arial"/>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616835" cy="236855"/>
                <wp:effectExtent l="5715" t="5715" r="4445" b="4445"/>
                <wp:wrapNone/>
                <wp:docPr id="1" name=""/>
                <a:graphic xmlns:a="http://schemas.openxmlformats.org/drawingml/2006/main">
                  <a:graphicData uri="http://schemas.microsoft.com/office/word/2010/wordprocessingShape">
                    <wps:wsp>
                      <wps:cNvSpPr/>
                      <wps:spPr>
                        <a:xfrm>
                          <a:off x="0" y="0"/>
                          <a:ext cx="2616840" cy="236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0pt;width:206pt;height:18.6pt;mso-wrap-style:none;v-text-anchor:middle">
                <v:fill o:detectmouseclick="t" type="solid" color2="white"/>
                <v:stroke color="black" weight="9360" joinstyle="miter" endcap="flat"/>
                <w10:wrap type="none"/>
              </v:rect>
            </w:pict>
          </mc:Fallback>
        </mc:AlternateContent>
      </w:r>
      <w:r>
        <w:rPr>
          <w:rFonts w:eastAsia="Arial"/>
        </w:rPr>
        <w:t xml:space="preserve">         </w:t>
      </w:r>
    </w:p>
    <w:p>
      <w:pPr>
        <w:pStyle w:val="TableText"/>
        <w:rPr>
          <w:rFonts w:cs="Arial"/>
          <w:b/>
          <w:b/>
          <w:bCs/>
          <w:i/>
          <w:i/>
          <w:iCs/>
          <w:sz w:val="48"/>
        </w:rPr>
      </w:pPr>
      <w:r>
        <w:rPr>
          <w:rFonts w:cs="Arial"/>
          <w:b/>
          <w:bCs/>
          <w:i/>
          <w:iCs/>
          <w:sz w:val="48"/>
        </w:rPr>
        <w:drawing>
          <wp:inline distT="0" distB="0" distL="0" distR="0">
            <wp:extent cx="187642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76425" cy="516890"/>
                    </a:xfrm>
                    <a:prstGeom prst="rect">
                      <a:avLst/>
                    </a:prstGeom>
                  </pic:spPr>
                </pic:pic>
              </a:graphicData>
            </a:graphic>
          </wp:inline>
        </w:drawing>
      </w:r>
    </w:p>
    <w:p>
      <w:pPr>
        <w:pStyle w:val="TableText"/>
        <w:rPr>
          <w:rFonts w:cs="Arial"/>
          <w:b/>
          <w:b/>
          <w:bCs/>
          <w:i/>
          <w:i/>
          <w:iCs/>
          <w:sz w:val="48"/>
        </w:rPr>
      </w:pPr>
      <w:r>
        <w:rPr>
          <w:rFonts w:cs="Arial"/>
          <w:b/>
          <w:bCs/>
          <w:i/>
          <w:iCs/>
          <w:sz w:val="48"/>
        </w:rPr>
      </w:r>
    </w:p>
    <w:p>
      <w:pPr>
        <w:pStyle w:val="TableText"/>
        <w:rPr>
          <w:rFonts w:cs="Arial"/>
          <w:b/>
          <w:b/>
          <w:bCs/>
          <w:i/>
          <w:i/>
          <w:iCs/>
          <w:sz w:val="48"/>
        </w:rPr>
      </w:pPr>
      <w:r>
        <w:rPr>
          <w:rFonts w:cs="Arial"/>
          <w:b/>
          <w:bCs/>
          <w:i/>
          <w:iCs/>
          <w:sz w:val="48"/>
        </w:rPr>
      </w:r>
    </w:p>
    <w:p>
      <w:pPr>
        <w:pStyle w:val="TableText"/>
        <w:rPr/>
      </w:pPr>
      <w:r>
        <w:rPr>
          <w:rFonts w:eastAsia="Arial" w:cs="Arial"/>
          <w:b/>
          <w:bCs/>
          <w:i/>
          <w:iCs/>
          <w:sz w:val="48"/>
          <w:lang w:val="it-IT"/>
        </w:rPr>
        <w:t xml:space="preserve"> </w:t>
      </w:r>
      <w:r>
        <w:rPr>
          <w:rFonts w:cs="Arial"/>
          <w:b/>
          <w:bCs/>
          <w:i/>
          <w:iCs/>
          <w:sz w:val="48"/>
          <w:lang w:val="it-IT"/>
        </w:rPr>
        <w:t>Mouse RF Optical</w:t>
      </w:r>
    </w:p>
    <w:p>
      <w:pPr>
        <w:pStyle w:val="TableText"/>
        <w:rPr>
          <w:rFonts w:cs="Arial"/>
          <w:b/>
          <w:b/>
          <w:bCs/>
          <w:i/>
          <w:i/>
          <w:iCs/>
          <w:sz w:val="48"/>
          <w:lang w:val="it-IT"/>
        </w:rPr>
      </w:pPr>
      <w:r>
        <w:rPr>
          <w:rFonts w:cs="Arial"/>
          <w:b/>
          <w:bCs/>
          <w:i/>
          <w:iCs/>
          <w:sz w:val="48"/>
          <w:lang w:val="it-IT"/>
        </w:rPr>
      </w:r>
    </w:p>
    <w:p>
      <w:pPr>
        <w:pStyle w:val="Normal"/>
        <w:rPr>
          <w:sz w:val="48"/>
          <w:lang w:val="it-IT"/>
        </w:rPr>
      </w:pPr>
      <w:r>
        <w:rPr>
          <w:sz w:val="48"/>
          <w:lang w:val="it-IT"/>
        </w:rPr>
      </w:r>
    </w:p>
    <w:p>
      <w:pPr>
        <w:pStyle w:val="Didascalia"/>
        <w:ind w:firstLine="596"/>
        <w:jc w:val="right"/>
        <w:rPr>
          <w:lang w:val="it-IT"/>
        </w:rPr>
      </w:pPr>
      <w:r>
        <w:rPr>
          <w:lang w:val="it-IT"/>
        </w:rPr>
      </w:r>
    </w:p>
    <w:p>
      <w:pPr>
        <w:pStyle w:val="Didascalia"/>
        <w:ind w:left="171" w:hanging="0"/>
        <w:jc w:val="center"/>
        <w:rPr>
          <w:rFonts w:cs="Arial"/>
          <w:sz w:val="44"/>
          <w:u w:val="single"/>
          <w:lang w:val="it-IT"/>
        </w:rPr>
      </w:pPr>
      <w:r>
        <w:rPr>
          <w:rFonts w:cs="Arial"/>
          <w:sz w:val="44"/>
          <w:u w:val="single"/>
          <w:lang w:val="it-IT"/>
        </w:rPr>
        <w:t>User’s Manual</w:t>
      </w:r>
    </w:p>
    <w:p>
      <w:pPr>
        <w:pStyle w:val="TextBody"/>
        <w:jc w:val="center"/>
        <w:rPr>
          <w:rFonts w:cs="Arial"/>
          <w:sz w:val="20"/>
          <w:u w:val="single"/>
          <w:lang w:val="it-IT" w:eastAsia="en-US"/>
        </w:rPr>
      </w:pPr>
      <w:r>
        <w:rPr>
          <w:rFonts w:cs="Arial"/>
          <w:sz w:val="20"/>
          <w:u w:val="single"/>
          <w:lang w:val="it-IT" w:eastAsia="en-US"/>
        </w:rPr>
      </w:r>
      <w:r>
        <mc:AlternateContent>
          <mc:Choice Requires="wps">
            <w:drawing>
              <wp:anchor behindDoc="0" distT="0" distB="0" distL="114935" distR="114935" simplePos="0" locked="0" layoutInCell="0" allowOverlap="1" relativeHeight="64">
                <wp:simplePos x="0" y="0"/>
                <wp:positionH relativeFrom="column">
                  <wp:posOffset>1357630</wp:posOffset>
                </wp:positionH>
                <wp:positionV relativeFrom="paragraph">
                  <wp:posOffset>316230</wp:posOffset>
                </wp:positionV>
                <wp:extent cx="1513840" cy="713740"/>
                <wp:effectExtent l="0" t="0" r="0" b="0"/>
                <wp:wrapNone/>
                <wp:docPr id="3" name="Frame1"/>
                <a:graphic xmlns:a="http://schemas.openxmlformats.org/drawingml/2006/main">
                  <a:graphicData uri="http://schemas.microsoft.com/office/word/2010/wordprocessingShape">
                    <wps:wsp>
                      <wps:cNvSpPr txBox="1"/>
                      <wps:spPr>
                        <a:xfrm>
                          <a:off x="0" y="0"/>
                          <a:ext cx="1513840" cy="713740"/>
                        </a:xfrm>
                        <a:prstGeom prst="rect"/>
                        <a:solidFill>
                          <a:srgbClr val="FFFFFF"/>
                        </a:solidFill>
                        <a:ln w="28575">
                          <a:solidFill>
                            <a:srgbClr val="FF0000"/>
                          </a:solidFill>
                        </a:ln>
                      </wps:spPr>
                      <wps:txbx>
                        <w:txbxContent>
                          <w:p>
                            <w:pPr>
                              <w:pStyle w:val="Normal"/>
                              <w:spacing w:before="85" w:after="85"/>
                              <w:jc w:val="center"/>
                              <w:rPr/>
                            </w:pPr>
                            <w:r>
                              <w:rPr>
                                <w:i/>
                                <w:iCs/>
                                <w:color w:val="FF0000"/>
                              </w:rPr>
                              <w:t>For step-by-step installation guide please go to pp 4 and 5</w:t>
                            </w:r>
                          </w:p>
                        </w:txbxContent>
                      </wps:txbx>
                      <wps:bodyPr anchor="t" lIns="91440" tIns="45720" rIns="91440" bIns="45720">
                        <a:noAutofit/>
                      </wps:bodyPr>
                    </wps:wsp>
                  </a:graphicData>
                </a:graphic>
              </wp:anchor>
            </w:drawing>
          </mc:Choice>
          <mc:Fallback>
            <w:pict>
              <v:rect fillcolor="#FFFFFF" strokecolor="#FF0000" strokeweight="2pt" style="position:absolute;rotation:-0;width:119.2pt;height:56.2pt;mso-wrap-distance-left:9.05pt;mso-wrap-distance-right:9.05pt;mso-wrap-distance-top:0pt;mso-wrap-distance-bottom:0pt;margin-top:24.9pt;mso-position-vertical-relative:text;margin-left:106.9pt;mso-position-horizontal-relative:text">
                <v:textbox>
                  <w:txbxContent>
                    <w:p>
                      <w:pPr>
                        <w:pStyle w:val="Normal"/>
                        <w:spacing w:before="85" w:after="85"/>
                        <w:jc w:val="center"/>
                        <w:rPr/>
                      </w:pPr>
                      <w:r>
                        <w:rPr>
                          <w:i/>
                          <w:iCs/>
                          <w:color w:val="FF0000"/>
                        </w:rPr>
                        <w:t>For step-by-step installation guide please go to pp 4 and 5</w:t>
                      </w:r>
                    </w:p>
                  </w:txbxContent>
                </v:textbox>
                <w10:wrap type="none"/>
              </v:rect>
            </w:pict>
          </mc:Fallback>
        </mc:AlternateContent>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sectPr>
          <w:footerReference w:type="default" r:id="rId3"/>
          <w:type w:val="nextPage"/>
          <w:pgSz w:w="8391" w:h="11906"/>
          <w:pgMar w:left="1008" w:right="1008" w:gutter="0" w:header="0" w:top="720" w:footer="864" w:bottom="920"/>
          <w:pgNumType w:start="1" w:fmt="decimal"/>
          <w:formProt w:val="false"/>
          <w:textDirection w:val="lrTb"/>
          <w:docGrid w:type="default" w:linePitch="360" w:charSpace="0"/>
        </w:sectPr>
        <w:pStyle w:val="TextBody"/>
        <w:jc w:val="center"/>
        <w:rPr>
          <w:sz w:val="20"/>
          <w:lang w:val="it-IT" w:eastAsia="en-US"/>
        </w:rPr>
      </w:pPr>
      <w:r>
        <w:rPr>
          <w:sz w:val="20"/>
          <w:lang w:val="it-IT"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50825</wp:posOffset>
                </wp:positionV>
                <wp:extent cx="2616835" cy="236855"/>
                <wp:effectExtent l="5715" t="5715" r="4445" b="4445"/>
                <wp:wrapNone/>
                <wp:docPr id="4" name=""/>
                <a:graphic xmlns:a="http://schemas.openxmlformats.org/drawingml/2006/main">
                  <a:graphicData uri="http://schemas.microsoft.com/office/word/2010/wordprocessingShape">
                    <wps:wsp>
                      <wps:cNvSpPr/>
                      <wps:spPr>
                        <a:xfrm>
                          <a:off x="0" y="0"/>
                          <a:ext cx="2616840" cy="236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9.75pt;width:206pt;height:18.6pt;mso-wrap-style:none;v-text-anchor:middle">
                <v:fill o:detectmouseclick="t" type="solid" color2="white"/>
                <v:stroke color="black" weight="9360" joinstyle="miter" endcap="flat"/>
                <w10:wrap type="none"/>
              </v:rect>
            </w:pict>
          </mc:Fallback>
        </mc:AlternateContent>
      </w:r>
    </w:p>
    <w:p>
      <w:pPr>
        <w:pStyle w:val="ChapterLabel"/>
        <w:rPr/>
      </w:pPr>
      <w:r>
        <w:rPr/>
        <w:t>PREFACE</w:t>
      </w:r>
    </w:p>
    <w:p>
      <w:pPr>
        <w:pStyle w:val="Heading2"/>
        <w:rPr/>
      </w:pPr>
      <w:bookmarkStart w:id="0" w:name="__RefHeading___Toc157718"/>
      <w:bookmarkEnd w:id="0"/>
      <w:r>
        <w:rPr/>
        <w:t>Safety</w:t>
      </w:r>
    </w:p>
    <w:p>
      <w:pPr>
        <w:pStyle w:val="Normal"/>
        <w:rPr/>
      </w:pPr>
      <w:r>
        <w:rPr/>
        <w:t>This equipment is designed with the utmost care for the safety of those who install and use it. However, special attention must be paid to the dangers of electric shock and static electricity when working with electrical equipment. All guidelines of this manual and of the computer manufacturer must therefore be followed at all times to ensure the safe use of the equipment.</w:t>
      </w:r>
    </w:p>
    <w:p>
      <w:pPr>
        <w:pStyle w:val="Heading2"/>
        <w:rPr/>
      </w:pPr>
      <w:bookmarkStart w:id="1" w:name="__RefHeading___Toc157719"/>
      <w:bookmarkEnd w:id="1"/>
      <w:r>
        <w:rPr/>
        <w:t>Federal Communications Commission Radio (FCC) Statement</w:t>
      </w:r>
    </w:p>
    <w:p>
      <w:pPr>
        <w:pStyle w:val="Norma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 manual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10"/>
        </w:numPr>
        <w:spacing w:before="0" w:after="0"/>
        <w:rPr/>
      </w:pPr>
      <w:r>
        <w:rPr/>
        <w:t>Reorient or relocate the receiving antenna.</w:t>
      </w:r>
    </w:p>
    <w:p>
      <w:pPr>
        <w:pStyle w:val="Normal"/>
        <w:numPr>
          <w:ilvl w:val="0"/>
          <w:numId w:val="10"/>
        </w:numPr>
        <w:spacing w:before="0" w:after="0"/>
        <w:rPr/>
      </w:pPr>
      <w:r>
        <w:rPr/>
        <w:t>Increase the separation between the equipment and receiver.</w:t>
      </w:r>
    </w:p>
    <w:p>
      <w:pPr>
        <w:pStyle w:val="Normal"/>
        <w:numPr>
          <w:ilvl w:val="0"/>
          <w:numId w:val="10"/>
        </w:numPr>
        <w:spacing w:before="0" w:after="0"/>
        <w:rPr/>
      </w:pPr>
      <w:r>
        <w:rPr/>
        <w:t>Connect the equipment into an outlet on a circuit different from that to which the receiver is connected.</w:t>
      </w:r>
    </w:p>
    <w:p>
      <w:pPr>
        <w:pStyle w:val="Normal"/>
        <w:numPr>
          <w:ilvl w:val="0"/>
          <w:numId w:val="10"/>
        </w:numPr>
        <w:spacing w:before="0" w:after="0"/>
        <w:rPr/>
      </w:pPr>
      <w:r>
        <w:rPr/>
        <w:t>Consult the dealer or an experienced radio TV technician for help.</w:t>
      </w:r>
    </w:p>
    <w:p>
      <w:pPr>
        <w:pStyle w:val="Normal"/>
        <w:spacing w:before="0" w:after="0"/>
        <w:ind w:left="360" w:hanging="0"/>
        <w:rPr/>
      </w:pPr>
      <w:r>
        <w:rPr/>
      </w:r>
    </w:p>
    <w:p>
      <w:pPr>
        <w:pStyle w:val="Heading2"/>
        <w:rPr>
          <w:color w:val="000000"/>
        </w:rPr>
      </w:pPr>
      <w:bookmarkStart w:id="2" w:name="__RefHeading___Toc157717"/>
      <w:bookmarkEnd w:id="2"/>
      <w:r>
        <w:rPr/>
        <w:t>R&amp;TT</w:t>
      </w:r>
      <w:r>
        <w:rPr>
          <w:color w:val="000000"/>
        </w:rPr>
        <w:t xml:space="preserve">E </w:t>
      </w:r>
      <w:r>
        <w:rPr/>
        <w:t>Compliance</w:t>
      </w:r>
    </w:p>
    <w:p>
      <w:pPr>
        <w:pStyle w:val="Normal"/>
        <w:rPr/>
      </w:pPr>
      <w:r>
        <w:rPr/>
        <w:t>This equipment complies with all the requirements of the DIRECTIVE 1999/5/EC OF THE EUROPEAN PARLIAMENT AND THE COUNCIL OF 9 March 1999 on radio equipment and telecommunication terminal equipment and the mutual recognition of their conformity (R&amp;TTE).</w:t>
      </w:r>
      <w:r>
        <w:br w:type="page"/>
      </w:r>
    </w:p>
    <w:p>
      <w:pPr>
        <w:pStyle w:val="Titoloindicefonti"/>
        <w:rPr>
          <w:color w:val="000000"/>
        </w:rPr>
      </w:pPr>
      <w:r>
        <w:rPr>
          <w:color w:val="000000"/>
        </w:rPr>
        <w:t>Table of Contents</w:t>
      </w:r>
    </w:p>
    <w:sdt>
      <w:sdtPr>
        <w:docPartObj>
          <w:docPartGallery w:val="Table of Contents"/>
          <w:docPartUnique w:val="true"/>
        </w:docPartObj>
      </w:sdtPr>
      <w:sdtContent>
        <w:p>
          <w:pPr>
            <w:pStyle w:val="Contents2"/>
            <w:spacing w:before="0" w:after="20"/>
            <w:ind w:left="288" w:hanging="0"/>
            <w:rPr>
              <w:i/>
              <w:i/>
              <w:sz w:val="18"/>
            </w:rPr>
          </w:pPr>
          <w:r>
            <w:fldChar w:fldCharType="begin"/>
          </w:r>
          <w:r>
            <w:rPr>
              <w:sz w:val="18"/>
              <w:i/>
            </w:rPr>
            <w:instrText xml:space="preserve"> TOC \o "1-3" </w:instrText>
          </w:r>
          <w:r>
            <w:rPr>
              <w:sz w:val="18"/>
              <w:i/>
            </w:rPr>
            <w:fldChar w:fldCharType="separate"/>
          </w:r>
          <w:r>
            <w:rPr>
              <w:i/>
              <w:sz w:val="18"/>
            </w:rPr>
            <w:t>Safety</w:t>
            <w:tab/>
          </w:r>
          <w:hyperlink w:anchor="__RefHeading___Toc157718">
            <w:r>
              <w:rPr>
                <w:rStyle w:val="IndexLink"/>
                <w:i/>
                <w:sz w:val="18"/>
                <w:lang w:val="en-US" w:eastAsia="en-US"/>
              </w:rPr>
              <w:t>i</w:t>
            </w:r>
          </w:hyperlink>
        </w:p>
        <w:p>
          <w:pPr>
            <w:pStyle w:val="Contents2"/>
            <w:rPr/>
          </w:pPr>
          <w:r>
            <w:rPr/>
            <w:t>Federal Communications Commission Radio (FCC) Statement</w:t>
            <w:tab/>
          </w:r>
          <w:hyperlink w:anchor="__RefHeading___Toc157719">
            <w:r>
              <w:rPr>
                <w:rStyle w:val="IndexLink"/>
                <w:lang w:val="en-US" w:eastAsia="en-US"/>
              </w:rPr>
              <w:t>i</w:t>
            </w:r>
          </w:hyperlink>
        </w:p>
        <w:p>
          <w:pPr>
            <w:pStyle w:val="Contents2"/>
            <w:rPr/>
          </w:pPr>
          <w:r>
            <w:rPr/>
            <w:t>R&amp;TTE Compliance</w:t>
            <w:tab/>
          </w:r>
          <w:hyperlink w:anchor="__RefHeading___Toc157717">
            <w:r>
              <w:rPr>
                <w:rStyle w:val="IndexLink"/>
                <w:lang w:val="en-US" w:eastAsia="en-US"/>
              </w:rPr>
              <w:t>i</w:t>
            </w:r>
          </w:hyperlink>
        </w:p>
        <w:p>
          <w:pPr>
            <w:pStyle w:val="Contents1"/>
            <w:rPr>
              <w:lang w:val="en-US" w:eastAsia="en-US"/>
            </w:rPr>
          </w:pPr>
          <w:r>
            <w:rPr>
              <w:lang w:val="en-US" w:eastAsia="en-US"/>
            </w:rPr>
            <w:t>INTRODUCING THE WIRELESS OPTICAL MOUSE</w:t>
            <w:tab/>
          </w:r>
          <w:hyperlink w:anchor="__RefHeading___Toc157720">
            <w:r>
              <w:rPr>
                <w:rStyle w:val="IndexLink"/>
                <w:lang w:val="en-US" w:eastAsia="en-US"/>
              </w:rPr>
              <w:t>1</w:t>
            </w:r>
          </w:hyperlink>
        </w:p>
        <w:p>
          <w:pPr>
            <w:pStyle w:val="Contents2"/>
            <w:rPr/>
          </w:pPr>
          <w:r>
            <w:rPr/>
            <w:t>Package Contents</w:t>
            <w:tab/>
          </w:r>
          <w:hyperlink w:anchor="__RefHeading___Toc157721">
            <w:r>
              <w:rPr>
                <w:rStyle w:val="IndexLink"/>
                <w:lang w:val="en-US" w:eastAsia="en-US"/>
              </w:rPr>
              <w:t>1</w:t>
            </w:r>
          </w:hyperlink>
        </w:p>
        <w:p>
          <w:pPr>
            <w:pStyle w:val="Contents2"/>
            <w:rPr/>
          </w:pPr>
          <w:r>
            <w:rPr/>
            <w:t>System Requirements</w:t>
            <w:tab/>
          </w:r>
          <w:hyperlink w:anchor="__RefHeading___Toc157722">
            <w:r>
              <w:rPr>
                <w:rStyle w:val="IndexLink"/>
                <w:lang w:val="en-US" w:eastAsia="en-US"/>
              </w:rPr>
              <w:t>1</w:t>
            </w:r>
          </w:hyperlink>
        </w:p>
        <w:p>
          <w:pPr>
            <w:pStyle w:val="Contents2"/>
            <w:rPr/>
          </w:pPr>
          <w:r>
            <w:rPr/>
            <w:t>Features</w:t>
            <w:tab/>
          </w:r>
          <w:hyperlink w:anchor="__RefHeading___Toc157723">
            <w:r>
              <w:rPr>
                <w:rStyle w:val="IndexLink"/>
                <w:lang w:val="en-US" w:eastAsia="en-US"/>
              </w:rPr>
              <w:t>2</w:t>
            </w:r>
          </w:hyperlink>
        </w:p>
        <w:p>
          <w:pPr>
            <w:pStyle w:val="Contents2"/>
            <w:rPr/>
          </w:pPr>
          <w:r>
            <w:rPr/>
            <w:t>Wireless Optical Mouse Components</w:t>
            <w:tab/>
          </w:r>
          <w:hyperlink w:anchor="__RefHeading___Toc157724">
            <w:r>
              <w:rPr>
                <w:rStyle w:val="IndexLink"/>
                <w:lang w:val="en-US" w:eastAsia="en-US"/>
              </w:rPr>
              <w:t>2</w:t>
            </w:r>
          </w:hyperlink>
        </w:p>
        <w:p>
          <w:pPr>
            <w:pStyle w:val="Contents1"/>
            <w:rPr>
              <w:lang w:val="en-US" w:eastAsia="en-US"/>
            </w:rPr>
          </w:pPr>
          <w:r>
            <w:rPr>
              <w:lang w:val="en-US" w:eastAsia="en-US"/>
            </w:rPr>
            <w:t>INSERTING BATTERIES</w:t>
            <w:tab/>
          </w:r>
          <w:hyperlink w:anchor="__RefHeading___Toc157725">
            <w:r>
              <w:rPr>
                <w:rStyle w:val="IndexLink"/>
                <w:lang w:val="en-US" w:eastAsia="en-US"/>
              </w:rPr>
              <w:t>3</w:t>
            </w:r>
          </w:hyperlink>
        </w:p>
        <w:p>
          <w:pPr>
            <w:pStyle w:val="Contents1"/>
            <w:rPr>
              <w:lang w:val="en-US" w:eastAsia="en-US"/>
            </w:rPr>
          </w:pPr>
          <w:r>
            <w:rPr>
              <w:lang w:val="en-US" w:eastAsia="en-US"/>
            </w:rPr>
            <w:t>SETTING UP THE WIRELESS OPTICAL MOUSE</w:t>
            <w:tab/>
          </w:r>
          <w:hyperlink w:anchor="__RefHeading___Toc157726">
            <w:r>
              <w:rPr>
                <w:rStyle w:val="IndexLink"/>
                <w:lang w:val="en-US" w:eastAsia="en-US"/>
              </w:rPr>
              <w:t>4</w:t>
            </w:r>
          </w:hyperlink>
        </w:p>
        <w:p>
          <w:pPr>
            <w:pStyle w:val="Contents1"/>
            <w:rPr>
              <w:lang w:val="en-US" w:eastAsia="en-US"/>
            </w:rPr>
          </w:pPr>
          <w:r>
            <w:rPr>
              <w:lang w:val="en-US" w:eastAsia="en-US"/>
            </w:rPr>
            <w:t>INSTALLING THE iWARE SOFTWARE</w:t>
            <w:tab/>
            <w:t>6</w:t>
          </w:r>
        </w:p>
        <w:p>
          <w:pPr>
            <w:pStyle w:val="Contents1"/>
            <w:rPr>
              <w:lang w:val="en-US" w:eastAsia="en-US"/>
            </w:rPr>
          </w:pPr>
          <w:r>
            <w:rPr>
              <w:lang w:val="en-US" w:eastAsia="en-US"/>
            </w:rPr>
            <w:t>USING THE SOFTWARE</w:t>
            <w:tab/>
            <w:t>9</w:t>
          </w:r>
        </w:p>
        <w:p>
          <w:pPr>
            <w:pStyle w:val="Contents2"/>
            <w:rPr/>
          </w:pPr>
          <w:r>
            <w:rPr/>
            <w:t>Power Savings Mode</w:t>
            <w:tab/>
            <w:t>10</w:t>
          </w:r>
        </w:p>
        <w:p>
          <w:pPr>
            <w:pStyle w:val="Contents1"/>
            <w:rPr>
              <w:lang w:val="en-US" w:eastAsia="en-US"/>
            </w:rPr>
          </w:pPr>
          <w:r>
            <w:rPr>
              <w:lang w:val="en-US" w:eastAsia="en-US"/>
            </w:rPr>
            <w:t>A WORD ABOUT ERGONOMICS</w:t>
            <w:tab/>
            <w:t>11</w:t>
          </w:r>
        </w:p>
        <w:p>
          <w:pPr>
            <w:pStyle w:val="Contents1"/>
            <w:rPr>
              <w:lang w:val="en-US" w:eastAsia="en-US"/>
            </w:rPr>
          </w:pPr>
          <w:r>
            <w:rPr>
              <w:lang w:val="en-US" w:eastAsia="en-US"/>
            </w:rPr>
            <w:t>TROUBLESHOOTING</w:t>
            <w:tab/>
            <w:t>12</w:t>
          </w:r>
        </w:p>
        <w:p>
          <w:pPr>
            <w:pStyle w:val="Contents2"/>
            <w:rPr/>
          </w:pPr>
          <w:r>
            <w:rPr/>
            <w:t>Mouse not detected</w:t>
            <w:tab/>
            <w:t>12</w:t>
          </w:r>
        </w:p>
        <w:p>
          <w:pPr>
            <w:pStyle w:val="Contents2"/>
            <w:rPr/>
          </w:pPr>
          <w:r>
            <w:rPr/>
            <w:t>Mouse doesn’t work after changing batteries</w:t>
            <w:tab/>
            <w:t>12</w:t>
          </w:r>
        </w:p>
        <w:p>
          <w:pPr>
            <w:pStyle w:val="Contents2"/>
            <w:rPr/>
          </w:pPr>
          <w:r>
            <w:rPr/>
            <w:t>Cursor doesn’t move properly on the screen</w:t>
            <w:tab/>
            <w:t>12</w:t>
          </w:r>
          <w:r>
            <w:rPr/>
            <w:fldChar w:fldCharType="end"/>
          </w:r>
        </w:p>
      </w:sdtContent>
    </w:sdt>
    <w:p>
      <w:pPr>
        <w:pStyle w:val="TextBody"/>
        <w:rPr>
          <w:rFonts w:ascii="Times New Roman" w:hAnsi="Times New Roman" w:cs="Times New Roman"/>
          <w:smallCaps/>
        </w:rPr>
      </w:pPr>
      <w:r>
        <w:rPr>
          <w:rFonts w:cs="Times New Roman" w:ascii="Times New Roman" w:hAnsi="Times New Roman"/>
          <w:smallCaps/>
        </w:rPr>
      </w:r>
    </w:p>
    <w:p>
      <w:pPr>
        <w:pStyle w:val="TextBody"/>
        <w:rPr>
          <w:rFonts w:ascii="Times New Roman" w:hAnsi="Times New Roman" w:cs="Times New Roman"/>
          <w:smallCaps/>
        </w:rPr>
      </w:pPr>
      <w:r>
        <w:rPr>
          <w:rFonts w:cs="Times New Roman" w:ascii="Times New Roman" w:hAnsi="Times New Roman"/>
          <w:smallCaps/>
        </w:rPr>
      </w:r>
    </w:p>
    <w:p>
      <w:pPr>
        <w:sectPr>
          <w:headerReference w:type="default" r:id="rId4"/>
          <w:footerReference w:type="default" r:id="rId5"/>
          <w:type w:val="nextPage"/>
          <w:pgSz w:w="8391" w:h="11906"/>
          <w:pgMar w:left="1008" w:right="1008" w:gutter="0" w:header="864" w:top="920" w:footer="864" w:bottom="920"/>
          <w:pgNumType w:start="1" w:fmt="lowerRoman"/>
          <w:formProt w:val="false"/>
          <w:textDirection w:val="lrTb"/>
          <w:docGrid w:type="default" w:linePitch="360" w:charSpace="0"/>
        </w:sectPr>
        <w:pStyle w:val="TextBody"/>
        <w:spacing w:before="240" w:after="240"/>
        <w:rPr/>
      </w:pPr>
      <w:r>
        <w:rPr>
          <w:rFonts w:cs="Arial Narrow Bold;Arial Narrow" w:ascii="Arial Narrow Bold;Arial Narrow" w:hAnsi="Arial Narrow Bold;Arial Narrow"/>
          <w:sz w:val="16"/>
        </w:rPr>
        <w:t>90 DAY LIMITED WARRANTY:</w:t>
      </w:r>
      <w:r>
        <w:rPr>
          <w:sz w:val="16"/>
        </w:rPr>
        <w:t xml:space="preserve">  </w:t>
      </w:r>
      <w:r>
        <w:rPr>
          <w:rFonts w:cs="Arial Narrow" w:ascii="Arial Narrow" w:hAnsi="Arial Narrow"/>
          <w:sz w:val="16"/>
        </w:rPr>
        <w:t>Jasco Products Company warrants this product to be free from manufacturing defects for a period of ninety days from the original date of consumer purchase.  This warranty is limited to the repair or replacement of this product only and does not extend to consequential or incidental damage to other products that may be used with this unit.  This warranty is in lieu of all other warranties express or implied.  Some states do not allow limitations on how long an implied warranty lasts or permit the exclusion or limitation of incidental or consequential damages, so the above limitations may not apply to you.  This warranty gives you specific rights, and you may also have other rights which vary from state to state.   If unit should prove defective within the warranty period, return prepaid with dated proof of purchase to: Jasco Products Company,  311 N.W. 122</w:t>
      </w:r>
      <w:r>
        <w:rPr>
          <w:rFonts w:cs="Arial Narrow" w:ascii="Arial Narrow" w:hAnsi="Arial Narrow"/>
          <w:sz w:val="16"/>
          <w:vertAlign w:val="superscript"/>
        </w:rPr>
        <w:t>nd</w:t>
      </w:r>
      <w:r>
        <w:rPr>
          <w:rFonts w:cs="Arial Narrow" w:ascii="Arial Narrow" w:hAnsi="Arial Narrow"/>
          <w:sz w:val="16"/>
        </w:rPr>
        <w:t xml:space="preserve"> Street,  Oklahoma City, OK.  73114</w:t>
      </w:r>
    </w:p>
    <w:p>
      <w:pPr>
        <w:pStyle w:val="Heading1"/>
        <w:rPr/>
      </w:pPr>
      <w:bookmarkStart w:id="3" w:name="__RefHeading___Toc157720"/>
      <w:r>
        <w:rPr/>
        <w:t xml:space="preserve">INTRODUCING THE </w:t>
      </w:r>
      <w:bookmarkEnd w:id="3"/>
      <w:r>
        <w:rPr/>
        <w:t>WIRELESS OPTICAL MOUSE</w:t>
      </w:r>
    </w:p>
    <w:p>
      <w:pPr>
        <w:pStyle w:val="Normal"/>
        <w:rPr/>
      </w:pPr>
      <w:r>
        <w:rPr/>
        <w:t>Congratulations on your purchase of the Wireless Optical Mouse, which combines an innovative ergonomic design with all the features and convenience of wireless technology.</w:t>
      </w:r>
    </w:p>
    <w:p>
      <w:pPr>
        <w:pStyle w:val="Normal"/>
        <w:rPr/>
      </w:pPr>
      <w:r>
        <w:rPr/>
        <w:t>The Wireless Optical Mouse has a scroll wheel/middle button that can be assigned various functions such as Web or word processor page scrolling, or launching applications such as Windows Explorer.</w:t>
      </w:r>
    </w:p>
    <w:p>
      <w:pPr>
        <w:pStyle w:val="Normal"/>
        <w:rPr/>
      </w:pPr>
      <w:r>
        <w:rPr/>
        <w:t>The Wirelss Optical Mouse also has a forth and fifth button on the sides that are pre-set as forward and back buttons for use with Internet browsers or other supported applications.  These buttons can be re-programmed to launch you favorite applications and shortcuts.</w:t>
      </w:r>
    </w:p>
    <w:p>
      <w:pPr>
        <w:pStyle w:val="Normal"/>
        <w:rPr/>
      </w:pPr>
      <w:r>
        <w:rPr>
          <w:rFonts w:eastAsia="Arial"/>
        </w:rPr>
        <w:t xml:space="preserve"> </w:t>
      </w:r>
      <w:r>
        <w:rPr/>
        <w:t xml:space="preserve">The Wireless Optical Mouse needs no software to operate. The USB or PS/2 interface makes it completely Plug and Play in all supported operating systems. </w:t>
      </w:r>
    </w:p>
    <w:p>
      <w:pPr>
        <w:pStyle w:val="Normal"/>
        <w:rPr/>
      </w:pPr>
      <w:r>
        <w:rPr/>
        <w:t xml:space="preserve">The mouse uses two AA batteries. The receiver is powered by the USB or PS/2 interface on the PC. </w:t>
      </w:r>
    </w:p>
    <w:p>
      <w:pPr>
        <w:pStyle w:val="Heading2"/>
        <w:rPr>
          <w:color w:val="000000"/>
        </w:rPr>
      </w:pPr>
      <w:bookmarkStart w:id="4" w:name="__RefHeading___Toc157721"/>
      <w:bookmarkEnd w:id="4"/>
      <w:r>
        <w:rPr/>
        <w:t>Package Contents</w:t>
      </w:r>
    </w:p>
    <w:p>
      <w:pPr>
        <w:pStyle w:val="Normal"/>
        <w:rPr/>
      </w:pPr>
      <w:r>
        <w:rPr/>
        <w:t>After you have unpacked the Wireless Optical Mouse, check the contents to make sure the following items are included.</w:t>
      </w:r>
    </w:p>
    <w:p>
      <w:pPr>
        <w:pStyle w:val="Puntoelenco"/>
        <w:numPr>
          <w:ilvl w:val="0"/>
          <w:numId w:val="8"/>
        </w:numPr>
        <w:spacing w:before="20" w:after="0"/>
        <w:rPr>
          <w:lang w:val="en-US" w:eastAsia="zh-TW"/>
        </w:rPr>
      </w:pPr>
      <w:r>
        <w:rPr>
          <w:lang w:val="en-US" w:eastAsia="zh-TW"/>
        </w:rPr>
        <w:t xml:space="preserve">One mouse </w:t>
      </w:r>
    </w:p>
    <w:p>
      <w:pPr>
        <w:pStyle w:val="Puntoelenco"/>
        <w:numPr>
          <w:ilvl w:val="0"/>
          <w:numId w:val="8"/>
        </w:numPr>
        <w:spacing w:before="20" w:after="0"/>
        <w:rPr>
          <w:lang w:val="en-US" w:eastAsia="zh-TW"/>
        </w:rPr>
      </w:pPr>
      <w:r>
        <w:rPr>
          <w:lang w:val="en-US" w:eastAsia="zh-TW"/>
        </w:rPr>
        <w:t>One RF receiver</w:t>
      </w:r>
    </w:p>
    <w:p>
      <w:pPr>
        <w:pStyle w:val="Puntoelenco"/>
        <w:numPr>
          <w:ilvl w:val="0"/>
          <w:numId w:val="8"/>
        </w:numPr>
        <w:spacing w:before="20" w:after="0"/>
        <w:rPr>
          <w:lang w:val="en-US" w:eastAsia="zh-TW"/>
        </w:rPr>
      </w:pPr>
      <w:r>
        <w:rPr>
          <w:lang w:val="en-US" w:eastAsia="zh-TW"/>
        </w:rPr>
        <w:t>Two AA batteries (for the mouse)</w:t>
      </w:r>
    </w:p>
    <w:p>
      <w:pPr>
        <w:pStyle w:val="Puntoelenco"/>
        <w:numPr>
          <w:ilvl w:val="0"/>
          <w:numId w:val="8"/>
        </w:numPr>
        <w:spacing w:before="20" w:after="0"/>
        <w:rPr>
          <w:lang w:val="en-US" w:eastAsia="zh-TW"/>
        </w:rPr>
      </w:pPr>
      <w:r>
        <w:rPr>
          <w:lang w:val="en-US" w:eastAsia="zh-TW"/>
        </w:rPr>
        <w:t>This quick guide</w:t>
      </w:r>
    </w:p>
    <w:p>
      <w:pPr>
        <w:pStyle w:val="Puntoelenco"/>
        <w:numPr>
          <w:ilvl w:val="0"/>
          <w:numId w:val="8"/>
        </w:numPr>
        <w:spacing w:before="20" w:after="0"/>
        <w:rPr>
          <w:lang w:val="en-US" w:eastAsia="zh-TW"/>
        </w:rPr>
      </w:pPr>
      <w:r>
        <w:rPr>
          <w:lang w:val="en-US" w:eastAsia="zh-TW"/>
        </w:rPr>
        <w:t>USB to PS/2 adapter (OPTIONAL)</w:t>
      </w:r>
    </w:p>
    <w:p>
      <w:pPr>
        <w:pStyle w:val="Puntoelenco"/>
        <w:numPr>
          <w:ilvl w:val="0"/>
          <w:numId w:val="8"/>
        </w:numPr>
        <w:spacing w:before="20" w:after="0"/>
        <w:rPr>
          <w:lang w:val="en-US" w:eastAsia="zh-TW"/>
        </w:rPr>
      </w:pPr>
      <w:r>
        <w:rPr>
          <w:lang w:val="en-US" w:eastAsia="zh-TW"/>
        </w:rPr>
        <w:t>One CD-ROM with application software</w:t>
      </w:r>
    </w:p>
    <w:p>
      <w:pPr>
        <w:pStyle w:val="Normal"/>
        <w:rPr/>
      </w:pPr>
      <w:r>
        <w:rPr/>
        <w:t xml:space="preserve">If any of the above items are missing or appear damaged, contact your dealer immediately. </w:t>
      </w:r>
    </w:p>
    <w:p>
      <w:pPr>
        <w:pStyle w:val="Heading2"/>
        <w:rPr/>
      </w:pPr>
      <w:bookmarkStart w:id="5" w:name="__RefHeading___Toc157722"/>
      <w:bookmarkEnd w:id="5"/>
      <w:r>
        <w:rPr/>
        <w:t>System Requirements</w:t>
      </w:r>
    </w:p>
    <w:p>
      <w:pPr>
        <w:pStyle w:val="Puntoelenco"/>
        <w:numPr>
          <w:ilvl w:val="0"/>
          <w:numId w:val="8"/>
        </w:numPr>
        <w:spacing w:before="20" w:after="0"/>
        <w:rPr>
          <w:lang w:val="en-US" w:eastAsia="zh-TW"/>
        </w:rPr>
      </w:pPr>
      <w:r>
        <w:rPr>
          <w:lang w:val="en-US" w:eastAsia="zh-TW"/>
        </w:rPr>
        <w:t>Windows XP, ME, 2000, 98, 95, NT 4.0 or later</w:t>
      </w:r>
    </w:p>
    <w:p>
      <w:pPr>
        <w:pStyle w:val="Puntoelenco"/>
        <w:numPr>
          <w:ilvl w:val="0"/>
          <w:numId w:val="8"/>
        </w:numPr>
        <w:spacing w:before="20" w:after="0"/>
        <w:rPr>
          <w:lang w:val="en-US" w:eastAsia="zh-TW"/>
        </w:rPr>
      </w:pPr>
      <w:r>
        <w:rPr>
          <w:lang w:val="en-US" w:eastAsia="zh-TW"/>
        </w:rPr>
        <w:t>USB or PS/2 port</w:t>
      </w:r>
    </w:p>
    <w:p>
      <w:pPr>
        <w:pStyle w:val="Puntoelenco"/>
        <w:numPr>
          <w:ilvl w:val="0"/>
          <w:numId w:val="8"/>
        </w:numPr>
        <w:spacing w:before="20" w:after="0"/>
        <w:rPr>
          <w:lang w:val="en-US" w:eastAsia="zh-TW"/>
        </w:rPr>
      </w:pPr>
      <w:r>
        <w:rPr>
          <w:lang w:val="en-US" w:eastAsia="zh-TW"/>
        </w:rPr>
        <w:t>CD-ROM drive (for application software installation)</w:t>
      </w:r>
      <w:r>
        <w:br w:type="page"/>
      </w:r>
    </w:p>
    <w:p>
      <w:pPr>
        <w:pStyle w:val="Heading2"/>
        <w:rPr/>
      </w:pPr>
      <w:bookmarkStart w:id="6" w:name="__RefHeading___Toc157723"/>
      <w:bookmarkEnd w:id="6"/>
      <w:r>
        <w:rPr/>
        <w:t>Features</w:t>
      </w:r>
    </w:p>
    <w:p>
      <w:pPr>
        <w:pStyle w:val="Puntoelenco"/>
        <w:numPr>
          <w:ilvl w:val="0"/>
          <w:numId w:val="8"/>
        </w:numPr>
        <w:rPr>
          <w:lang w:val="en-US" w:eastAsia="zh-TW"/>
        </w:rPr>
      </w:pPr>
      <w:r>
        <w:rPr>
          <w:lang w:val="en-US" w:eastAsia="zh-TW"/>
        </w:rPr>
        <w:t>Wireless radio frequency (RF) technology</w:t>
      </w:r>
    </w:p>
    <w:p>
      <w:pPr>
        <w:pStyle w:val="Puntoelenco"/>
        <w:numPr>
          <w:ilvl w:val="0"/>
          <w:numId w:val="8"/>
        </w:numPr>
        <w:rPr/>
      </w:pPr>
      <w:r>
        <w:rPr>
          <w:spacing w:val="-4"/>
          <w:lang w:val="en-US" w:eastAsia="zh-TW"/>
        </w:rPr>
        <w:t>Three programmable buttons provide many advanced functions such as scrolling in Web pages and text editors, opening programs, or selecting previous/next slide in PowerPoint</w:t>
      </w:r>
    </w:p>
    <w:p>
      <w:pPr>
        <w:pStyle w:val="Puntoelenco"/>
        <w:numPr>
          <w:ilvl w:val="0"/>
          <w:numId w:val="8"/>
        </w:numPr>
        <w:rPr>
          <w:lang w:val="en-US" w:eastAsia="zh-TW"/>
        </w:rPr>
      </w:pPr>
      <w:r>
        <w:rPr>
          <w:lang w:val="en-US" w:eastAsia="zh-TW"/>
        </w:rPr>
        <w:t>Plug and Play compliant</w:t>
      </w:r>
    </w:p>
    <w:p>
      <w:pPr>
        <w:pStyle w:val="Puntoelenco"/>
        <w:numPr>
          <w:ilvl w:val="0"/>
          <w:numId w:val="8"/>
        </w:numPr>
        <w:tabs>
          <w:tab w:val="clear" w:pos="720"/>
          <w:tab w:val="left" w:pos="2070" w:leader="none"/>
        </w:tabs>
        <w:ind w:left="792" w:right="-460" w:hanging="360"/>
        <w:rPr/>
      </w:pPr>
      <w:r>
        <w:rPr>
          <w:lang w:val="en-US" w:eastAsia="zh-TW"/>
        </w:rPr>
        <w:t>Compatibility:</w:t>
        <w:tab/>
      </w:r>
      <w:r>
        <w:rPr>
          <w:b/>
          <w:i/>
          <w:lang w:val="en-US" w:eastAsia="zh-TW"/>
        </w:rPr>
        <w:t>PS/2 Interface:</w:t>
      </w:r>
      <w:r>
        <w:rPr>
          <w:lang w:val="en-US" w:eastAsia="zh-TW"/>
        </w:rPr>
        <w:t xml:space="preserve"> Windows XP/ME/2000/98/95/NT4.0</w:t>
        <w:br/>
        <w:tab/>
      </w:r>
      <w:r>
        <w:rPr>
          <w:b/>
          <w:i/>
          <w:lang w:val="en-US" w:eastAsia="zh-TW"/>
        </w:rPr>
        <w:t>USB Interface:</w:t>
      </w:r>
      <w:r>
        <w:rPr>
          <w:lang w:val="en-US" w:eastAsia="zh-TW"/>
        </w:rPr>
        <w:t xml:space="preserve"> Windows XP/ME/2000/98</w:t>
      </w:r>
    </w:p>
    <w:p>
      <w:pPr>
        <w:pStyle w:val="Puntoelenco"/>
        <w:numPr>
          <w:ilvl w:val="0"/>
          <w:numId w:val="8"/>
        </w:numPr>
        <w:rPr/>
      </w:pPr>
      <w:r>
        <w:rPr>
          <w:lang w:val="en-US" w:eastAsia="zh-TW"/>
        </w:rPr>
        <w:t>Compatible with PowerPoint and all other Windows-compatible presentation programs</w:t>
      </w:r>
    </w:p>
    <w:p>
      <w:pPr>
        <w:pStyle w:val="Puntoelenco"/>
        <w:numPr>
          <w:ilvl w:val="0"/>
          <w:numId w:val="8"/>
        </w:numPr>
        <w:rPr>
          <w:lang w:val="en-US" w:eastAsia="zh-TW"/>
        </w:rPr>
      </w:pPr>
      <w:r>
        <w:rPr>
          <w:lang w:val="en-US" w:eastAsia="zh-TW"/>
        </w:rPr>
        <w:t>Compatible with IE and Netscape Web browsers</w:t>
      </w:r>
    </w:p>
    <w:p>
      <w:pPr>
        <w:pStyle w:val="Heading2"/>
        <w:rPr/>
      </w:pPr>
      <w:bookmarkStart w:id="7" w:name="__RefHeading___Toc157724"/>
      <w:bookmarkEnd w:id="7"/>
      <w:r>
        <w:rPr/>
        <w:t>Wireless Optical Mouse Components</w:t>
      </w:r>
    </w:p>
    <w:p>
      <w:pPr>
        <w:pStyle w:val="Normal"/>
        <w:rPr/>
      </w:pPr>
      <w:r>
        <w:rPr/>
        <w:t>The Wireless Optical Mouse consists of a mouse and receiver. The following illustration shows the main components:</w:t>
      </w:r>
    </w:p>
    <w:p>
      <w:pPr>
        <w:pStyle w:val="Picture"/>
        <w:rPr>
          <w:lang w:val="en-US" w:eastAsia="zh-TW"/>
        </w:rPr>
      </w:pPr>
      <w:r>
        <w:rPr>
          <w:lang w:val="en-US" w:eastAsia="zh-TW"/>
        </w:rPr>
        <w:object w:dxaOrig="5257" w:dyaOrig="4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2.8pt;width:262.8pt;height:235.1pt;mso-wrap-distance-left:9.05pt;mso-wrap-distance-right:9.05pt;mso-position-horizontal-relative:text;mso-position-vertical-relative:text" filled="f" o:ole="">
            <v:imagedata r:id="rId7" o:title=""/>
            <w10:wrap type="tight"/>
          </v:shape>
          <o:OLEObject Type="Embed" ProgID="" ShapeID="ole_rId6" DrawAspect="Content" ObjectID="_1990083248" r:id="rId6"/>
        </w:objec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914525</wp:posOffset>
                </wp:positionV>
                <wp:extent cx="524510" cy="824230"/>
                <wp:effectExtent l="5080" t="5080" r="5080" b="5715"/>
                <wp:wrapSquare wrapText="bothSides"/>
                <wp:docPr id="5" name=""/>
                <a:graphic xmlns:a="http://schemas.openxmlformats.org/drawingml/2006/main">
                  <a:graphicData uri="http://schemas.microsoft.com/office/word/2010/wordprocessingShape">
                    <wps:wsp>
                      <wps:cNvSpPr/>
                      <wps:spPr>
                        <a:xfrm>
                          <a:off x="0" y="0"/>
                          <a:ext cx="524520" cy="824400"/>
                        </a:xfrm>
                        <a:custGeom>
                          <a:avLst/>
                          <a:gdLst/>
                          <a:ahLst/>
                          <a:rect l="l" t="t" r="r" b="b"/>
                          <a:pathLst>
                            <a:path w="749" h="1686">
                              <a:moveTo>
                                <a:pt x="749" y="0"/>
                              </a:moveTo>
                              <a:lnTo>
                                <a:pt x="370" y="0"/>
                              </a:lnTo>
                              <a:lnTo>
                                <a:pt x="0" y="16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9,1686" path="m749,0l370,0l0,1686e" stroked="t" o:allowincell="f" style="position:absolute;margin-left:198pt;margin-top:150.75pt;width:41.25pt;height:64.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943225</wp:posOffset>
                </wp:positionV>
                <wp:extent cx="800100" cy="228600"/>
                <wp:effectExtent l="1905" t="15875" r="0" b="5080"/>
                <wp:wrapNone/>
                <wp:docPr id="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75pt" to="188.95pt,2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486025</wp:posOffset>
                </wp:positionV>
                <wp:extent cx="571500" cy="228600"/>
                <wp:effectExtent l="1905" t="4445" r="0" b="7620"/>
                <wp:wrapNone/>
                <wp:docPr id="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5.75pt" to="179.95pt,2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12140</wp:posOffset>
                </wp:positionH>
                <wp:positionV relativeFrom="paragraph">
                  <wp:posOffset>1810385</wp:posOffset>
                </wp:positionV>
                <wp:extent cx="340995" cy="675640"/>
                <wp:effectExtent l="5715" t="5080" r="5080" b="5715"/>
                <wp:wrapSquare wrapText="bothSides"/>
                <wp:docPr id="8" name=""/>
                <a:graphic xmlns:a="http://schemas.openxmlformats.org/drawingml/2006/main">
                  <a:graphicData uri="http://schemas.microsoft.com/office/word/2010/wordprocessingShape">
                    <wps:wsp>
                      <wps:cNvSpPr/>
                      <wps:spPr>
                        <a:xfrm>
                          <a:off x="0" y="0"/>
                          <a:ext cx="340920" cy="675720"/>
                        </a:xfrm>
                        <a:custGeom>
                          <a:avLst/>
                          <a:gdLst/>
                          <a:ahLst/>
                          <a:rect l="l" t="t" r="r" b="b"/>
                          <a:pathLst>
                            <a:path w="537" h="1064">
                              <a:moveTo>
                                <a:pt x="537" y="1064"/>
                              </a:moveTo>
                              <a:lnTo>
                                <a:pt x="351" y="1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7,1064" path="m537,1064l351,10l0,0e" stroked="t" o:allowincell="f" style="position:absolute;margin-left:48.2pt;margin-top:142.55pt;width:26.8pt;height:53.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7">
                <wp:simplePos x="0" y="0"/>
                <wp:positionH relativeFrom="column">
                  <wp:posOffset>601345</wp:posOffset>
                </wp:positionH>
                <wp:positionV relativeFrom="paragraph">
                  <wp:posOffset>1017905</wp:posOffset>
                </wp:positionV>
                <wp:extent cx="998855" cy="210820"/>
                <wp:effectExtent l="5715" t="5080" r="5080" b="5715"/>
                <wp:wrapSquare wrapText="bothSides"/>
                <wp:docPr id="9" name=""/>
                <a:graphic xmlns:a="http://schemas.openxmlformats.org/drawingml/2006/main">
                  <a:graphicData uri="http://schemas.microsoft.com/office/word/2010/wordprocessingShape">
                    <wps:wsp>
                      <wps:cNvSpPr/>
                      <wps:spPr>
                        <a:xfrm>
                          <a:off x="0" y="0"/>
                          <a:ext cx="999000" cy="210960"/>
                        </a:xfrm>
                        <a:custGeom>
                          <a:avLst/>
                          <a:gdLst/>
                          <a:ahLst/>
                          <a:rect l="l" t="t" r="r" b="b"/>
                          <a:pathLst>
                            <a:path w="1573" h="332">
                              <a:moveTo>
                                <a:pt x="1573" y="331"/>
                              </a:moveTo>
                              <a:lnTo>
                                <a:pt x="332" y="332"/>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3,332" path="m1573,331l332,332l0,0e" stroked="t" o:allowincell="f" style="position:absolute;margin-left:47.35pt;margin-top:80.15pt;width:78.6pt;height:16.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737235</wp:posOffset>
                </wp:positionV>
                <wp:extent cx="922020" cy="148590"/>
                <wp:effectExtent l="5080" t="5080" r="5715" b="5715"/>
                <wp:wrapSquare wrapText="bothSides"/>
                <wp:docPr id="10" name=""/>
                <a:graphic xmlns:a="http://schemas.openxmlformats.org/drawingml/2006/main">
                  <a:graphicData uri="http://schemas.microsoft.com/office/word/2010/wordprocessingShape">
                    <wps:wsp>
                      <wps:cNvSpPr/>
                      <wps:spPr>
                        <a:xfrm>
                          <a:off x="0" y="0"/>
                          <a:ext cx="921960" cy="148680"/>
                        </a:xfrm>
                        <a:custGeom>
                          <a:avLst/>
                          <a:gdLst/>
                          <a:ahLst/>
                          <a:rect l="l" t="t" r="r" b="b"/>
                          <a:pathLst>
                            <a:path w="1452" h="234">
                              <a:moveTo>
                                <a:pt x="1452" y="234"/>
                              </a:moveTo>
                              <a:lnTo>
                                <a:pt x="1016" y="7"/>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2,234" path="m1452,234l1016,7l0,0e" stroked="t" o:allowincell="f" style="position:absolute;margin-left:153pt;margin-top:58.05pt;width:72.55pt;height:11.6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377440</wp:posOffset>
                </wp:positionH>
                <wp:positionV relativeFrom="paragraph">
                  <wp:posOffset>3112135</wp:posOffset>
                </wp:positionV>
                <wp:extent cx="548640" cy="274320"/>
                <wp:effectExtent l="5080" t="5080" r="5715" b="5715"/>
                <wp:wrapNone/>
                <wp:docPr id="11" name=""/>
                <a:graphic xmlns:a="http://schemas.openxmlformats.org/drawingml/2006/main">
                  <a:graphicData uri="http://schemas.microsoft.com/office/word/2010/wordprocessingShape">
                    <wps:wsp>
                      <wps:cNvSpPr/>
                      <wps:spPr>
                        <a:xfrm>
                          <a:off x="0" y="0"/>
                          <a:ext cx="54864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2pt;margin-top:245.05pt;width:43.1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651760</wp:posOffset>
                </wp:positionH>
                <wp:positionV relativeFrom="paragraph">
                  <wp:posOffset>2563495</wp:posOffset>
                </wp:positionV>
                <wp:extent cx="548640" cy="274320"/>
                <wp:effectExtent l="5080" t="5080" r="5715" b="5715"/>
                <wp:wrapNone/>
                <wp:docPr id="12" name=""/>
                <a:graphic xmlns:a="http://schemas.openxmlformats.org/drawingml/2006/main">
                  <a:graphicData uri="http://schemas.microsoft.com/office/word/2010/wordprocessingShape">
                    <wps:wsp>
                      <wps:cNvSpPr/>
                      <wps:spPr>
                        <a:xfrm>
                          <a:off x="0" y="0"/>
                          <a:ext cx="54864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8pt;margin-top:201.85pt;width:43.1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926080</wp:posOffset>
                </wp:positionH>
                <wp:positionV relativeFrom="paragraph">
                  <wp:posOffset>2380615</wp:posOffset>
                </wp:positionV>
                <wp:extent cx="0" cy="182880"/>
                <wp:effectExtent l="5080" t="0" r="508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87.45pt" to="230.4pt,20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51760</wp:posOffset>
                </wp:positionH>
                <wp:positionV relativeFrom="paragraph">
                  <wp:posOffset>3386455</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66.65pt" to="208.8pt,2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3171825</wp:posOffset>
                </wp:positionV>
                <wp:extent cx="962660" cy="245745"/>
                <wp:effectExtent l="0" t="0" r="0" b="0"/>
                <wp:wrapSquare wrapText="bothSides"/>
                <wp:docPr id="15" name="Frame8"/>
                <a:graphic xmlns:a="http://schemas.openxmlformats.org/drawingml/2006/main">
                  <a:graphicData uri="http://schemas.microsoft.com/office/word/2010/wordprocessingShape">
                    <wps:wsp>
                      <wps:cNvSpPr txBox="1"/>
                      <wps:spPr>
                        <a:xfrm>
                          <a:off x="0" y="0"/>
                          <a:ext cx="962660" cy="245745"/>
                        </a:xfrm>
                        <a:prstGeom prst="rect"/>
                        <a:solidFill>
                          <a:srgbClr val="FFFFFF">
                            <a:alpha val="0"/>
                          </a:srgbClr>
                        </a:solidFill>
                      </wps:spPr>
                      <wps:txbx>
                        <w:txbxContent>
                          <w:p>
                            <w:pPr>
                              <w:pStyle w:val="Label"/>
                              <w:rPr/>
                            </w:pPr>
                            <w:r>
                              <w:rPr/>
                              <w:t>Left mouse button</w:t>
                            </w:r>
                          </w:p>
                        </w:txbxContent>
                      </wps:txbx>
                      <wps:bodyPr anchor="t" lIns="635" tIns="635" rIns="635" bIns="635">
                        <a:noAutofit/>
                      </wps:bodyPr>
                    </wps:wsp>
                  </a:graphicData>
                </a:graphic>
              </wp:anchor>
            </w:drawing>
          </mc:Choice>
          <mc:Fallback>
            <w:pict>
              <v:rect fillcolor="#FFFFFF" style="position:absolute;rotation:-0;width:75.8pt;height:19.35pt;mso-wrap-distance-left:9.05pt;mso-wrap-distance-right:9.05pt;mso-wrap-distance-top:0pt;mso-wrap-distance-bottom:0pt;margin-top:249.75pt;mso-position-vertical-relative:text;margin-left:63pt;mso-position-horizontal-relative:text">
                <v:fill opacity="0f"/>
                <v:textbox inset="0.000694444444444445in,0.000694444444444445in,0.000694444444444445in,0.000694444444444445in">
                  <w:txbxContent>
                    <w:p>
                      <w:pPr>
                        <w:pStyle w:val="Label"/>
                        <w:rPr/>
                      </w:pPr>
                      <w:r>
                        <w:rPr/>
                        <w:t>Left mouse button</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764665</wp:posOffset>
                </wp:positionV>
                <wp:extent cx="1035050" cy="264160"/>
                <wp:effectExtent l="0" t="0" r="0" b="0"/>
                <wp:wrapSquare wrapText="bothSides"/>
                <wp:docPr id="16" name="Frame9"/>
                <a:graphic xmlns:a="http://schemas.openxmlformats.org/drawingml/2006/main">
                  <a:graphicData uri="http://schemas.microsoft.com/office/word/2010/wordprocessingShape">
                    <wps:wsp>
                      <wps:cNvSpPr txBox="1"/>
                      <wps:spPr>
                        <a:xfrm>
                          <a:off x="0" y="0"/>
                          <a:ext cx="1035050" cy="264160"/>
                        </a:xfrm>
                        <a:prstGeom prst="rect"/>
                        <a:solidFill>
                          <a:srgbClr val="FFFFFF">
                            <a:alpha val="0"/>
                          </a:srgbClr>
                        </a:solidFill>
                      </wps:spPr>
                      <wps:txbx>
                        <w:txbxContent>
                          <w:p>
                            <w:pPr>
                              <w:pStyle w:val="Label"/>
                              <w:rPr/>
                            </w:pPr>
                            <w:r>
                              <w:rPr/>
                              <w:t>Scroll wheel/middle</w:t>
                              <w:br/>
                              <w:t>mouse button (3)</w:t>
                            </w:r>
                          </w:p>
                        </w:txbxContent>
                      </wps:txbx>
                      <wps:bodyPr anchor="t" lIns="635" tIns="635" rIns="635" bIns="635">
                        <a:noAutofit/>
                      </wps:bodyPr>
                    </wps:wsp>
                  </a:graphicData>
                </a:graphic>
              </wp:anchor>
            </w:drawing>
          </mc:Choice>
          <mc:Fallback>
            <w:pict>
              <v:rect fillcolor="#FFFFFF" style="position:absolute;rotation:-0;width:81.5pt;height:20.8pt;mso-wrap-distance-left:9.05pt;mso-wrap-distance-right:9.05pt;mso-wrap-distance-top:0pt;mso-wrap-distance-bottom:0pt;margin-top:138.95pt;mso-position-vertical-relative:text;margin-left:243pt;mso-position-horizontal-relative:text">
                <v:fill opacity="0f"/>
                <v:textbox inset="0.000694444444444445in,0.000694444444444445in,0.000694444444444445in,0.000694444444444445in">
                  <w:txbxContent>
                    <w:p>
                      <w:pPr>
                        <w:pStyle w:val="Label"/>
                        <w:rPr/>
                      </w:pPr>
                      <w:r>
                        <w:rPr/>
                        <w:t>Scroll wheel/middle</w:t>
                        <w:br/>
                        <w:t>mouse button (3)</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336165</wp:posOffset>
                </wp:positionV>
                <wp:extent cx="993140" cy="149860"/>
                <wp:effectExtent l="0" t="0" r="0" b="0"/>
                <wp:wrapSquare wrapText="bothSides"/>
                <wp:docPr id="17" name="Frame7"/>
                <a:graphic xmlns:a="http://schemas.openxmlformats.org/drawingml/2006/main">
                  <a:graphicData uri="http://schemas.microsoft.com/office/word/2010/wordprocessingShape">
                    <wps:wsp>
                      <wps:cNvSpPr txBox="1"/>
                      <wps:spPr>
                        <a:xfrm>
                          <a:off x="0" y="0"/>
                          <a:ext cx="993140" cy="149860"/>
                        </a:xfrm>
                        <a:prstGeom prst="rect"/>
                        <a:solidFill>
                          <a:srgbClr val="FFFFFF">
                            <a:alpha val="0"/>
                          </a:srgbClr>
                        </a:solidFill>
                      </wps:spPr>
                      <wps:txbx>
                        <w:txbxContent>
                          <w:p>
                            <w:pPr>
                              <w:pStyle w:val="Label"/>
                              <w:rPr/>
                            </w:pPr>
                            <w:r>
                              <w:rPr/>
                              <w:t>Right mouse button</w:t>
                            </w:r>
                          </w:p>
                        </w:txbxContent>
                      </wps:txbx>
                      <wps:bodyPr anchor="t" lIns="635" tIns="635" rIns="635" bIns="635">
                        <a:noAutofit/>
                      </wps:bodyPr>
                    </wps:wsp>
                  </a:graphicData>
                </a:graphic>
              </wp:anchor>
            </w:drawing>
          </mc:Choice>
          <mc:Fallback>
            <w:pict>
              <v:rect fillcolor="#FFFFFF" style="position:absolute;rotation:-0;width:78.2pt;height:11.8pt;mso-wrap-distance-left:9.05pt;mso-wrap-distance-right:9.05pt;mso-wrap-distance-top:0pt;mso-wrap-distance-bottom:0pt;margin-top:183.95pt;mso-position-vertical-relative:text;margin-left:108pt;mso-position-horizontal-relative:text">
                <v:fill opacity="0f"/>
                <v:textbox inset="0.000694444444444445in,0.000694444444444445in,0.000694444444444445in,0.000694444444444445in">
                  <w:txbxContent>
                    <w:p>
                      <w:pPr>
                        <w:pStyle w:val="Label"/>
                        <w:rPr/>
                      </w:pPr>
                      <w:r>
                        <w:rPr/>
                        <w:t>Right mouse button</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744980</wp:posOffset>
                </wp:positionV>
                <wp:extent cx="650240" cy="149860"/>
                <wp:effectExtent l="0" t="0" r="0" b="0"/>
                <wp:wrapSquare wrapText="bothSides"/>
                <wp:docPr id="18" name="Frame6"/>
                <a:graphic xmlns:a="http://schemas.openxmlformats.org/drawingml/2006/main">
                  <a:graphicData uri="http://schemas.microsoft.com/office/word/2010/wordprocessingShape">
                    <wps:wsp>
                      <wps:cNvSpPr txBox="1"/>
                      <wps:spPr>
                        <a:xfrm>
                          <a:off x="0" y="0"/>
                          <a:ext cx="650240" cy="149860"/>
                        </a:xfrm>
                        <a:prstGeom prst="rect"/>
                        <a:solidFill>
                          <a:srgbClr val="FFFFFF">
                            <a:alpha val="0"/>
                          </a:srgbClr>
                        </a:solidFill>
                      </wps:spPr>
                      <wps:txbx>
                        <w:txbxContent>
                          <w:p>
                            <w:pPr>
                              <w:pStyle w:val="Label"/>
                              <w:rPr/>
                            </w:pPr>
                            <w:r>
                              <w:rPr/>
                              <w:t>RF receiver</w:t>
                            </w:r>
                          </w:p>
                        </w:txbxContent>
                      </wps:txbx>
                      <wps:bodyPr anchor="t" lIns="635" tIns="635" rIns="635" bIns="635">
                        <a:noAutofit/>
                      </wps:bodyPr>
                    </wps:wsp>
                  </a:graphicData>
                </a:graphic>
              </wp:anchor>
            </w:drawing>
          </mc:Choice>
          <mc:Fallback>
            <w:pict>
              <v:rect fillcolor="#FFFFFF" style="position:absolute;rotation:-0;width:51.2pt;height:11.8pt;mso-wrap-distance-left:9.05pt;mso-wrap-distance-right:9.05pt;mso-wrap-distance-top:0pt;mso-wrap-distance-bottom:0pt;margin-top:137.4pt;mso-position-vertical-relative:text;margin-left:0pt;mso-position-horizontal-relative:text">
                <v:fill opacity="0f"/>
                <v:textbox inset="0.000694444444444445in,0.000694444444444445in,0.000694444444444445in,0.000694444444444445in">
                  <w:txbxContent>
                    <w:p>
                      <w:pPr>
                        <w:pStyle w:val="Label"/>
                        <w:rPr/>
                      </w:pPr>
                      <w:r>
                        <w:rPr/>
                        <w:t>RF receiver</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9690</wp:posOffset>
                </wp:positionH>
                <wp:positionV relativeFrom="paragraph">
                  <wp:posOffset>850265</wp:posOffset>
                </wp:positionV>
                <wp:extent cx="859790" cy="149860"/>
                <wp:effectExtent l="0" t="0" r="0" b="0"/>
                <wp:wrapSquare wrapText="bothSides"/>
                <wp:docPr id="19" name="Frame5"/>
                <a:graphic xmlns:a="http://schemas.openxmlformats.org/drawingml/2006/main">
                  <a:graphicData uri="http://schemas.microsoft.com/office/word/2010/wordprocessingShape">
                    <wps:wsp>
                      <wps:cNvSpPr txBox="1"/>
                      <wps:spPr>
                        <a:xfrm>
                          <a:off x="0" y="0"/>
                          <a:ext cx="859790" cy="149860"/>
                        </a:xfrm>
                        <a:prstGeom prst="rect"/>
                        <a:solidFill>
                          <a:srgbClr val="FFFFFF">
                            <a:alpha val="0"/>
                          </a:srgbClr>
                        </a:solidFill>
                      </wps:spPr>
                      <wps:txbx>
                        <w:txbxContent>
                          <w:p>
                            <w:pPr>
                              <w:pStyle w:val="Label"/>
                              <w:rPr/>
                            </w:pPr>
                            <w:r>
                              <w:rPr/>
                              <w:t>USB connector</w:t>
                            </w:r>
                          </w:p>
                        </w:txbxContent>
                      </wps:txbx>
                      <wps:bodyPr anchor="t" lIns="635" tIns="635" rIns="635" bIns="635">
                        <a:noAutofit/>
                      </wps:bodyPr>
                    </wps:wsp>
                  </a:graphicData>
                </a:graphic>
              </wp:anchor>
            </w:drawing>
          </mc:Choice>
          <mc:Fallback>
            <w:pict>
              <v:rect fillcolor="#FFFFFF" style="position:absolute;rotation:-0;width:67.7pt;height:11.8pt;mso-wrap-distance-left:9.05pt;mso-wrap-distance-right:9.05pt;mso-wrap-distance-top:0pt;mso-wrap-distance-bottom:0pt;margin-top:66.95pt;mso-position-vertical-relative:text;margin-left:-4.7pt;mso-position-horizontal-relative:text">
                <v:fill opacity="0f"/>
                <v:textbox inset="0.000694444444444445in,0.000694444444444445in,0.000694444444444445in,0.000694444444444445in">
                  <w:txbxContent>
                    <w:p>
                      <w:pPr>
                        <w:pStyle w:val="Label"/>
                        <w:rPr/>
                      </w:pPr>
                      <w:r>
                        <w:rPr/>
                        <w:t>USB connector</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12110</wp:posOffset>
                </wp:positionH>
                <wp:positionV relativeFrom="paragraph">
                  <wp:posOffset>756920</wp:posOffset>
                </wp:positionV>
                <wp:extent cx="859790" cy="243205"/>
                <wp:effectExtent l="0" t="0" r="0" b="0"/>
                <wp:wrapSquare wrapText="bothSides"/>
                <wp:docPr id="20" name="Frame4"/>
                <a:graphic xmlns:a="http://schemas.openxmlformats.org/drawingml/2006/main">
                  <a:graphicData uri="http://schemas.microsoft.com/office/word/2010/wordprocessingShape">
                    <wps:wsp>
                      <wps:cNvSpPr txBox="1"/>
                      <wps:spPr>
                        <a:xfrm>
                          <a:off x="0" y="0"/>
                          <a:ext cx="859790" cy="243205"/>
                        </a:xfrm>
                        <a:prstGeom prst="rect"/>
                        <a:solidFill>
                          <a:srgbClr val="FFFFFF">
                            <a:alpha val="0"/>
                          </a:srgbClr>
                        </a:solidFill>
                      </wps:spPr>
                      <wps:txbx>
                        <w:txbxContent>
                          <w:p>
                            <w:pPr>
                              <w:pStyle w:val="Label"/>
                              <w:rPr/>
                            </w:pPr>
                            <w:r>
                              <w:rPr/>
                              <w:t>USB to PS/2 adapter (optional)</w:t>
                            </w:r>
                          </w:p>
                        </w:txbxContent>
                      </wps:txbx>
                      <wps:bodyPr anchor="t" lIns="635" tIns="635" rIns="635" bIns="635">
                        <a:noAutofit/>
                      </wps:bodyPr>
                    </wps:wsp>
                  </a:graphicData>
                </a:graphic>
              </wp:anchor>
            </w:drawing>
          </mc:Choice>
          <mc:Fallback>
            <w:pict>
              <v:rect fillcolor="#FFFFFF" style="position:absolute;rotation:-0;width:67.7pt;height:19.15pt;mso-wrap-distance-left:9.05pt;mso-wrap-distance-right:9.05pt;mso-wrap-distance-top:0pt;mso-wrap-distance-bottom:0pt;margin-top:59.6pt;mso-position-vertical-relative:text;margin-left:229.3pt;mso-position-horizontal-relative:text">
                <v:fill opacity="0f"/>
                <v:textbox inset="0.000694444444444445in,0.000694444444444445in,0.000694444444444445in,0.000694444444444445in">
                  <w:txbxContent>
                    <w:p>
                      <w:pPr>
                        <w:pStyle w:val="Label"/>
                        <w:rPr/>
                      </w:pPr>
                      <w:r>
                        <w:rPr/>
                        <w:t>USB to PS/2 adapter (optional)</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3569335</wp:posOffset>
                </wp:positionV>
                <wp:extent cx="1371600" cy="457200"/>
                <wp:effectExtent l="0" t="0" r="0" b="0"/>
                <wp:wrapNone/>
                <wp:docPr id="21"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Label"/>
                              <w:spacing w:before="85" w:after="85"/>
                              <w:rPr/>
                            </w:pPr>
                            <w:r>
                              <w:rPr>
                                <w:rFonts w:eastAsia="Times New Roman"/>
                                <w:lang w:eastAsia="zh-TW"/>
                              </w:rPr>
                              <w:t>Back Browser Button (4)</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1.05pt;mso-position-vertical-relative:text;margin-left:194.4pt;mso-position-horizontal-relative:text">
                <v:textbox inset="0.100694444444444in,0.0506944444444444in,0.100694444444444in,0.0506944444444444in">
                  <w:txbxContent>
                    <w:p>
                      <w:pPr>
                        <w:pStyle w:val="Label"/>
                        <w:spacing w:before="85" w:after="85"/>
                        <w:rPr/>
                      </w:pPr>
                      <w:r>
                        <w:rPr>
                          <w:rFonts w:eastAsia="Times New Roman"/>
                          <w:lang w:eastAsia="zh-TW"/>
                        </w:rPr>
                        <w:t>Back Browser Button (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106295</wp:posOffset>
                </wp:positionV>
                <wp:extent cx="1463040" cy="365760"/>
                <wp:effectExtent l="0" t="0" r="0" b="0"/>
                <wp:wrapNone/>
                <wp:docPr id="22" name="Frame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spacing w:before="85" w:after="85"/>
                              <w:rPr>
                                <w:b/>
                                <w:b/>
                                <w:sz w:val="16"/>
                              </w:rPr>
                            </w:pPr>
                            <w:r>
                              <w:rPr>
                                <w:b/>
                                <w:sz w:val="16"/>
                              </w:rPr>
                              <w:t>Forward  Browser button (5)</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65.85pt;mso-position-vertical-relative:text;margin-left:216pt;mso-position-horizontal-relative:text">
                <v:fill opacity="0f"/>
                <v:textbox inset="0.100694444444444in,0.0506944444444444in,0.100694444444444in,0.0506944444444444in">
                  <w:txbxContent>
                    <w:p>
                      <w:pPr>
                        <w:pStyle w:val="Normal"/>
                        <w:spacing w:before="85" w:after="85"/>
                        <w:rPr>
                          <w:b/>
                          <w:b/>
                          <w:sz w:val="16"/>
                        </w:rPr>
                      </w:pPr>
                      <w:r>
                        <w:rPr>
                          <w:b/>
                          <w:sz w:val="16"/>
                        </w:rPr>
                        <w:t>Forward  Browser button (5)</w:t>
                      </w:r>
                    </w:p>
                  </w:txbxContent>
                </v:textbox>
                <w10:wrap type="none"/>
              </v:rect>
            </w:pict>
          </mc:Fallback>
        </mc:AlternateContent>
      </w:r>
    </w:p>
    <w:p>
      <w:pPr>
        <w:pStyle w:val="Heading1"/>
        <w:rPr/>
      </w:pPr>
      <w:bookmarkStart w:id="8" w:name="__RefHeading___Toc157725"/>
      <w:bookmarkStart w:id="9" w:name="insertingbatteris"/>
      <w:bookmarkEnd w:id="8"/>
      <w:r>
        <w:rPr/>
        <w:t>INSERTING BATTERIES</w:t>
      </w:r>
      <w:bookmarkEnd w:id="9"/>
    </w:p>
    <w:p>
      <w:pPr>
        <w:pStyle w:val="Normal"/>
        <w:rPr/>
      </w:pPr>
      <w:r>
        <w:rPr/>
        <w:t>The Wireless Optical Mouse requires two AA batteries to operate. Refer to the following instructions and illustrations for inserting the batteries:</w:t>
      </w:r>
    </w:p>
    <w:tbl>
      <w:tblPr>
        <w:tblW w:w="6480" w:type="dxa"/>
        <w:jc w:val="center"/>
        <w:tblInd w:w="0" w:type="dxa"/>
        <w:tblLayout w:type="fixed"/>
        <w:tblCellMar>
          <w:top w:w="0" w:type="dxa"/>
          <w:left w:w="108" w:type="dxa"/>
          <w:bottom w:w="0" w:type="dxa"/>
          <w:right w:w="108" w:type="dxa"/>
        </w:tblCellMar>
      </w:tblPr>
      <w:tblGrid>
        <w:gridCol w:w="2880"/>
        <w:gridCol w:w="3600"/>
      </w:tblGrid>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120"/>
              <w:rPr/>
            </w:pPr>
            <w:r>
              <w:rPr/>
              <w:t>Turn the AQUI RF Crystal Mouse ov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Press </w:t>
            </w:r>
            <w:r>
              <w:rPr>
                <w:b/>
              </w:rPr>
              <w:t>(A</w:t>
            </w:r>
            <w:r>
              <w:rPr/>
              <w:t xml:space="preserve">) with your finger and open the battery cover compartment in the direction of the arrow </w:t>
            </w:r>
            <w:r>
              <w:rPr>
                <w:b/>
              </w:rPr>
              <w:t>(B</w:t>
            </w:r>
            <w:r>
              <w:rPr/>
              <w:t xml:space="preserve">): </w:t>
            </w:r>
            <w:r>
              <mc:AlternateContent>
                <mc:Choice Requires="wps">
                  <w:drawing>
                    <wp:anchor behindDoc="0" distT="0" distB="0" distL="114935" distR="114935" simplePos="0" locked="0" layoutInCell="0" allowOverlap="1" relativeHeight="28">
                      <wp:simplePos x="0" y="0"/>
                      <wp:positionH relativeFrom="margin">
                        <wp:posOffset>2506345</wp:posOffset>
                      </wp:positionH>
                      <wp:positionV relativeFrom="paragraph">
                        <wp:posOffset>119380</wp:posOffset>
                      </wp:positionV>
                      <wp:extent cx="162560" cy="138430"/>
                      <wp:effectExtent l="0" t="0" r="0" b="0"/>
                      <wp:wrapNone/>
                      <wp:docPr id="23" name="Frame10"/>
                      <a:graphic xmlns:a="http://schemas.openxmlformats.org/drawingml/2006/main">
                        <a:graphicData uri="http://schemas.microsoft.com/office/word/2010/wordprocessingShape">
                          <wps:wsp>
                            <wps:cNvSpPr txBox="1"/>
                            <wps:spPr>
                              <a:xfrm>
                                <a:off x="0" y="0"/>
                                <a:ext cx="162560" cy="138430"/>
                              </a:xfrm>
                              <a:prstGeom prst="rect"/>
                              <a:solidFill>
                                <a:srgbClr val="FFFFFF">
                                  <a:alpha val="0"/>
                                </a:srgbClr>
                              </a:solidFill>
                            </wps:spPr>
                            <wps:txbx>
                              <w:txbxContent>
                                <w:p>
                                  <w:pPr>
                                    <w:pStyle w:val="Label"/>
                                    <w:rPr/>
                                  </w:pPr>
                                  <w:r>
                                    <w:rPr/>
                                  </w:r>
                                </w:p>
                              </w:txbxContent>
                            </wps:txbx>
                            <wps:bodyPr anchor="t" lIns="635" tIns="635" rIns="635" bIns="635">
                              <a:noAutofit/>
                            </wps:bodyPr>
                          </wps:wsp>
                        </a:graphicData>
                      </a:graphic>
                    </wp:anchor>
                  </w:drawing>
                </mc:Choice>
                <mc:Fallback>
                  <w:pict>
                    <v:rect fillcolor="#FFFFFF" style="position:absolute;rotation:-0;width:12.8pt;height:10.9pt;mso-wrap-distance-left:9.05pt;mso-wrap-distance-right:9.05pt;mso-wrap-distance-top:0pt;mso-wrap-distance-bottom:0pt;margin-top:9.4pt;mso-position-vertical-relative:text;margin-left:197.35pt;mso-position-horizontal-relative:margin">
                      <v:fill opacity="0f"/>
                      <v:textbox inset="0.000694444444444445in,0.000694444444444445in,0.000694444444444445in,0.000694444444444445in">
                        <w:txbxContent>
                          <w:p>
                            <w:pPr>
                              <w:pStyle w:val="Label"/>
                              <w:rPr/>
                            </w:pPr>
                            <w:r>
                              <w:rPr/>
                            </w:r>
                          </w:p>
                        </w:txbxContent>
                      </v:textbox>
                      <w10:wrap type="none"/>
                    </v:rect>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bookmarkStart w:id="10" w:name="_1086703917"/>
            <w:bookmarkStart w:id="11" w:name="_1086702662"/>
            <w:bookmarkEnd w:id="10"/>
            <w:bookmarkEnd w:id="11"/>
            <w:r>
              <w:rPr>
                <w:lang w:val="en-US" w:eastAsia="zh-TW"/>
              </w:rPr>
              <w:object w:dxaOrig="3019" w:dyaOrig="2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1pt;height:119.65pt" filled="f" o:ole="">
                  <v:imagedata r:id="rId9" o:title=""/>
                </v:shape>
                <o:OLEObject Type="Embed" ProgID="" ShapeID="ole_rId8" DrawAspect="Content" ObjectID="_1051631291" r:id="rId8"/>
              </w:objec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Insert two AA batteries into the compartment. Ensure that you orient the batteries according to the polarity markings inside the battery compartment.</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1561465" cy="13341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0"/>
                          <a:srcRect l="-8" t="-9" r="-8" b="-9"/>
                          <a:stretch>
                            <a:fillRect/>
                          </a:stretch>
                        </pic:blipFill>
                        <pic:spPr bwMode="auto">
                          <a:xfrm>
                            <a:off x="0" y="0"/>
                            <a:ext cx="1561465" cy="133413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spacing w:val="-4"/>
              </w:rPr>
              <w:t>Slide the battery compartment cover into the slots (</w:t>
            </w:r>
            <w:r>
              <w:rPr>
                <w:b/>
                <w:spacing w:val="-4"/>
              </w:rPr>
              <w:t>A</w:t>
            </w:r>
            <w:r>
              <w:rPr>
                <w:spacing w:val="-4"/>
              </w:rPr>
              <w:t>) and swing the cover closed (</w:t>
            </w:r>
            <w:r>
              <w:rPr>
                <w:b/>
                <w:spacing w:val="-4"/>
              </w:rPr>
              <w:t>B</w:t>
            </w:r>
            <w:r>
              <w:rPr>
                <w:spacing w:val="-4"/>
              </w:rPr>
              <w:t>):</w:t>
            </w:r>
            <w:r>
              <mc:AlternateContent>
                <mc:Choice Requires="wps">
                  <w:drawing>
                    <wp:anchor behindDoc="0" distT="0" distB="0" distL="114935" distR="114935" simplePos="0" locked="0" layoutInCell="0" allowOverlap="1" relativeHeight="29">
                      <wp:simplePos x="0" y="0"/>
                      <wp:positionH relativeFrom="margin">
                        <wp:posOffset>2580640</wp:posOffset>
                      </wp:positionH>
                      <wp:positionV relativeFrom="paragraph">
                        <wp:posOffset>766445</wp:posOffset>
                      </wp:positionV>
                      <wp:extent cx="162560" cy="138430"/>
                      <wp:effectExtent l="0" t="0" r="0" b="0"/>
                      <wp:wrapNone/>
                      <wp:docPr id="25" name="Frame12"/>
                      <a:graphic xmlns:a="http://schemas.openxmlformats.org/drawingml/2006/main">
                        <a:graphicData uri="http://schemas.microsoft.com/office/word/2010/wordprocessingShape">
                          <wps:wsp>
                            <wps:cNvSpPr txBox="1"/>
                            <wps:spPr>
                              <a:xfrm>
                                <a:off x="0" y="0"/>
                                <a:ext cx="162560" cy="138430"/>
                              </a:xfrm>
                              <a:prstGeom prst="rect"/>
                              <a:solidFill>
                                <a:srgbClr val="FFFFFF">
                                  <a:alpha val="0"/>
                                </a:srgbClr>
                              </a:solidFill>
                            </wps:spPr>
                            <wps:txbx>
                              <w:txbxContent>
                                <w:p>
                                  <w:pPr>
                                    <w:pStyle w:val="Label"/>
                                    <w:rPr/>
                                  </w:pPr>
                                  <w:r>
                                    <w:rPr/>
                                    <w:t>A</w:t>
                                  </w:r>
                                </w:p>
                              </w:txbxContent>
                            </wps:txbx>
                            <wps:bodyPr anchor="t" lIns="635" tIns="635" rIns="635" bIns="635">
                              <a:noAutofit/>
                            </wps:bodyPr>
                          </wps:wsp>
                        </a:graphicData>
                      </a:graphic>
                    </wp:anchor>
                  </w:drawing>
                </mc:Choice>
                <mc:Fallback>
                  <w:pict>
                    <v:rect fillcolor="#FFFFFF" style="position:absolute;rotation:-0;width:12.8pt;height:10.9pt;mso-wrap-distance-left:9.05pt;mso-wrap-distance-right:9.05pt;mso-wrap-distance-top:0pt;mso-wrap-distance-bottom:0pt;margin-top:60.35pt;mso-position-vertical-relative:text;margin-left:203.2pt;mso-position-horizontal-relative:margin">
                      <v:fill opacity="0f"/>
                      <v:textbox inset="0.000694444444444445in,0.000694444444444445in,0.000694444444444445in,0.000694444444444445in">
                        <w:txbxContent>
                          <w:p>
                            <w:pPr>
                              <w:pStyle w:val="Labe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244215</wp:posOffset>
                      </wp:positionH>
                      <wp:positionV relativeFrom="paragraph">
                        <wp:posOffset>924560</wp:posOffset>
                      </wp:positionV>
                      <wp:extent cx="162560" cy="138430"/>
                      <wp:effectExtent l="0" t="0" r="0" b="0"/>
                      <wp:wrapNone/>
                      <wp:docPr id="26" name="Frame11"/>
                      <a:graphic xmlns:a="http://schemas.openxmlformats.org/drawingml/2006/main">
                        <a:graphicData uri="http://schemas.microsoft.com/office/word/2010/wordprocessingShape">
                          <wps:wsp>
                            <wps:cNvSpPr txBox="1"/>
                            <wps:spPr>
                              <a:xfrm>
                                <a:off x="0" y="0"/>
                                <a:ext cx="162560" cy="138430"/>
                              </a:xfrm>
                              <a:prstGeom prst="rect"/>
                              <a:solidFill>
                                <a:srgbClr val="FFFFFF">
                                  <a:alpha val="0"/>
                                </a:srgbClr>
                              </a:solidFill>
                            </wps:spPr>
                            <wps:txbx>
                              <w:txbxContent>
                                <w:p>
                                  <w:pPr>
                                    <w:pStyle w:val="Label"/>
                                    <w:rPr/>
                                  </w:pPr>
                                  <w:r>
                                    <w:rPr/>
                                    <w:t>B</w:t>
                                  </w:r>
                                </w:p>
                              </w:txbxContent>
                            </wps:txbx>
                            <wps:bodyPr anchor="t" lIns="635" tIns="635" rIns="635" bIns="635">
                              <a:noAutofit/>
                            </wps:bodyPr>
                          </wps:wsp>
                        </a:graphicData>
                      </a:graphic>
                    </wp:anchor>
                  </w:drawing>
                </mc:Choice>
                <mc:Fallback>
                  <w:pict>
                    <v:rect fillcolor="#FFFFFF" style="position:absolute;rotation:-0;width:12.8pt;height:10.9pt;mso-wrap-distance-left:9.05pt;mso-wrap-distance-right:9.05pt;mso-wrap-distance-top:0pt;mso-wrap-distance-bottom:0pt;margin-top:72.8pt;mso-position-vertical-relative:text;margin-left:255.45pt;mso-position-horizontal-relative:margin">
                      <v:fill opacity="0f"/>
                      <v:textbox inset="0.000694444444444445in,0.000694444444444445in,0.000694444444444445in,0.000694444444444445in">
                        <w:txbxContent>
                          <w:p>
                            <w:pPr>
                              <w:pStyle w:val="Label"/>
                              <w:rPr/>
                            </w:pPr>
                            <w:r>
                              <w:rPr/>
                              <w:t>B</w:t>
                            </w:r>
                          </w:p>
                        </w:txbxContent>
                      </v:textbox>
                      <w10:wrap type="none"/>
                    </v:rect>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1524635" cy="12763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1"/>
                          <a:srcRect l="-8" t="-8" r="-8" b="-8"/>
                          <a:stretch>
                            <a:fillRect/>
                          </a:stretch>
                        </pic:blipFill>
                        <pic:spPr bwMode="auto">
                          <a:xfrm>
                            <a:off x="0" y="0"/>
                            <a:ext cx="1524635" cy="1276350"/>
                          </a:xfrm>
                          <a:prstGeom prst="rect">
                            <a:avLst/>
                          </a:prstGeom>
                        </pic:spPr>
                      </pic:pic>
                    </a:graphicData>
                  </a:graphic>
                </wp:inline>
              </w:drawing>
            </w:r>
          </w:p>
        </w:tc>
      </w:tr>
    </w:tbl>
    <w:p>
      <w:pPr>
        <w:pStyle w:val="Heading1"/>
        <w:rPr/>
      </w:pPr>
      <w:bookmarkStart w:id="12" w:name="__RefHeading___Toc157726"/>
      <w:bookmarkStart w:id="13" w:name="_Ref532802554"/>
      <w:bookmarkStart w:id="14" w:name="_Ref532802545"/>
      <w:bookmarkStart w:id="15" w:name="_Ref532723153"/>
      <w:bookmarkStart w:id="16" w:name="_Ref532723142"/>
      <w:r>
        <w:rPr/>
        <w:t>SETTING UP</w:t>
      </w:r>
      <w:bookmarkEnd w:id="12"/>
      <w:bookmarkEnd w:id="13"/>
      <w:bookmarkEnd w:id="14"/>
      <w:bookmarkEnd w:id="15"/>
      <w:bookmarkEnd w:id="16"/>
      <w:r>
        <w:rPr/>
        <w:t xml:space="preserve"> the wireless optical mouse</w:t>
      </w:r>
    </w:p>
    <w:p>
      <w:pPr>
        <w:pStyle w:val="Normal"/>
        <w:rPr/>
      </w:pPr>
      <w:r>
        <w:rPr/>
        <w:t>Your Wireless Optical Mouse receiver connects to the USB or PS/2 port on your computer.</w:t>
      </w:r>
    </w:p>
    <w:p>
      <w:pPr>
        <w:pStyle w:val="Note"/>
        <w:rPr/>
      </w:pPr>
      <w:r>
        <w:rPr/>
        <w:t>Note!</w:t>
        <w:tab/>
        <w:t>Insert the batteries before connecting the  Wireless Optical Mouse. Refer to the previous section.</w:t>
      </w:r>
    </w:p>
    <w:p>
      <w:pPr>
        <w:pStyle w:val="Normal"/>
        <w:rPr/>
      </w:pPr>
      <w:r>
        <w:rPr/>
        <w:t>Refer to the following instructions and illustrations to connect the Wireless Optical Mouse to your PC:</w:t>
      </w:r>
    </w:p>
    <w:tbl>
      <w:tblPr>
        <w:tblW w:w="6390" w:type="dxa"/>
        <w:jc w:val="left"/>
        <w:tblInd w:w="-5" w:type="dxa"/>
        <w:tblLayout w:type="fixed"/>
        <w:tblCellMar>
          <w:top w:w="0" w:type="dxa"/>
          <w:left w:w="108" w:type="dxa"/>
          <w:bottom w:w="0" w:type="dxa"/>
          <w:right w:w="108" w:type="dxa"/>
        </w:tblCellMar>
      </w:tblPr>
      <w:tblGrid>
        <w:gridCol w:w="2700"/>
        <w:gridCol w:w="180"/>
        <w:gridCol w:w="3510"/>
      </w:tblGrid>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TableList"/>
              <w:numPr>
                <w:ilvl w:val="0"/>
                <w:numId w:val="17"/>
              </w:numPr>
              <w:spacing w:before="20" w:after="120"/>
              <w:rPr/>
            </w:pPr>
            <w:r>
              <w:rPr/>
              <w:t>Turn off your compu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Plug the USB connector on the RF receiver cable into the USB port on your computer.</w:t>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360"/>
              <w:rPr/>
            </w:pPr>
            <w:r>
              <w:rPr/>
            </w:r>
          </w:p>
          <w:p>
            <w:pPr>
              <w:pStyle w:val="TableList"/>
              <w:numPr>
                <w:ilvl w:val="0"/>
                <w:numId w:val="0"/>
              </w:numPr>
              <w:ind w:left="360" w:hanging="0"/>
              <w:rPr/>
            </w:pPr>
            <w:r>
              <w:rPr/>
              <w:t xml:space="preserve">If you want to connect to your computer’s PS/2 port, use the USB to PS/2 adapter. </w:t>
            </w:r>
          </w:p>
          <w:p>
            <w:pPr>
              <w:pStyle w:val="TableList"/>
              <w:numPr>
                <w:ilvl w:val="0"/>
                <w:numId w:val="0"/>
              </w:numPr>
              <w:ind w:left="360" w:hanging="0"/>
              <w:rPr/>
            </w:pPr>
            <w:r>
              <w:rPr/>
            </w:r>
          </w:p>
          <w:p>
            <w:pPr>
              <w:pStyle w:val="TableList"/>
              <w:numPr>
                <w:ilvl w:val="0"/>
                <w:numId w:val="0"/>
              </w:numPr>
              <w:spacing w:before="20" w:after="20"/>
              <w:ind w:left="360" w:hanging="0"/>
              <w:rPr/>
            </w:pPr>
            <w:r>
              <w:rPr/>
              <w:t>Connect the adapter to the RF receiver and then connect the receiver to the computer’s PS/2 port as shown:</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239645" cy="13900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2"/>
                          <a:srcRect l="-7" t="-12" r="-7" b="-12"/>
                          <a:stretch>
                            <a:fillRect/>
                          </a:stretch>
                        </pic:blipFill>
                        <pic:spPr bwMode="auto">
                          <a:xfrm>
                            <a:off x="0" y="0"/>
                            <a:ext cx="2239645" cy="1390015"/>
                          </a:xfrm>
                          <a:prstGeom prst="rect">
                            <a:avLst/>
                          </a:prstGeom>
                        </pic:spPr>
                      </pic:pic>
                    </a:graphicData>
                  </a:graphic>
                </wp:inline>
              </w:drawing>
            </w:r>
          </w:p>
          <w:p>
            <w:pPr>
              <w:pStyle w:val="Didascalia"/>
              <w:rPr>
                <w:lang w:val="en-US" w:eastAsia="zh-TW"/>
              </w:rPr>
            </w:pPr>
            <w:r>
              <w:rPr>
                <w:lang w:val="en-US" w:eastAsia="zh-TW"/>
              </w:rPr>
            </w:r>
          </w:p>
          <w:p>
            <w:pPr>
              <w:pStyle w:val="Picture"/>
              <w:spacing w:before="120" w:after="120"/>
              <w:rPr>
                <w:lang w:val="en-US" w:eastAsia="zh-TW"/>
              </w:rPr>
            </w:pPr>
            <w:r>
              <w:rPr>
                <w:lang w:val="en-US" w:eastAsia="zh-TW"/>
              </w:rPr>
              <w:drawing>
                <wp:inline distT="0" distB="0" distL="0" distR="0">
                  <wp:extent cx="2204720" cy="162687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3"/>
                          <a:srcRect l="-6" t="-9" r="-6" b="-9"/>
                          <a:stretch>
                            <a:fillRect/>
                          </a:stretch>
                        </pic:blipFill>
                        <pic:spPr bwMode="auto">
                          <a:xfrm>
                            <a:off x="0" y="0"/>
                            <a:ext cx="2204720" cy="162687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mc:AlternateContent>
                <mc:Choice Requires="wps">
                  <w:drawing>
                    <wp:anchor behindDoc="0" distT="0" distB="0" distL="114935" distR="114935" simplePos="0" locked="0" layoutInCell="0" allowOverlap="1" relativeHeight="37">
                      <wp:simplePos x="0" y="0"/>
                      <wp:positionH relativeFrom="margin">
                        <wp:posOffset>3455670</wp:posOffset>
                      </wp:positionH>
                      <wp:positionV relativeFrom="paragraph">
                        <wp:posOffset>554355</wp:posOffset>
                      </wp:positionV>
                      <wp:extent cx="281305" cy="447675"/>
                      <wp:effectExtent l="4445" t="2540" r="4445" b="2540"/>
                      <wp:wrapNone/>
                      <wp:docPr id="30" name=""/>
                      <a:graphic xmlns:a="http://schemas.openxmlformats.org/drawingml/2006/main">
                        <a:graphicData uri="http://schemas.microsoft.com/office/word/2010/wordprocessingShape">
                          <wps:wsp>
                            <wps:cNvSpPr/>
                            <wps:spPr>
                              <a:xfrm flipV="1">
                                <a:off x="0" y="0"/>
                                <a:ext cx="2811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43.65pt" to="294.2pt,78.85pt" stroked="t" o:allowincell="f" style="position:absolute;flip:y;mso-position-horizontal-relative:margin">
                      <v:stroke color="black" weight="9360" joinstyle="miter" endcap="flat"/>
                      <v:fill o:detectmouseclick="t" on="false"/>
                      <w10:wrap type="none"/>
                    </v:line>
                  </w:pict>
                </mc:Fallback>
              </mc:AlternateContent>
            </w:r>
            <w:r>
              <w:rPr/>
              <w:t xml:space="preserve">Place the RF receiver and the mouse in the proper location for your computer. </w:t>
            </w:r>
            <w:r>
              <mc:AlternateContent>
                <mc:Choice Requires="wps">
                  <w:drawing>
                    <wp:anchor behindDoc="0" distT="0" distB="0" distL="114935" distR="114935" simplePos="0" locked="0" layoutInCell="0" allowOverlap="1" relativeHeight="31">
                      <wp:simplePos x="0" y="0"/>
                      <wp:positionH relativeFrom="margin">
                        <wp:posOffset>1733550</wp:posOffset>
                      </wp:positionH>
                      <wp:positionV relativeFrom="paragraph">
                        <wp:posOffset>130810</wp:posOffset>
                      </wp:positionV>
                      <wp:extent cx="15875" cy="201295"/>
                      <wp:effectExtent l="0" t="0" r="0" b="0"/>
                      <wp:wrapNone/>
                      <wp:docPr id="31" name="Frame14"/>
                      <a:graphic xmlns:a="http://schemas.openxmlformats.org/drawingml/2006/main">
                        <a:graphicData uri="http://schemas.microsoft.com/office/word/2010/wordprocessingShape">
                          <wps:wsp>
                            <wps:cNvSpPr txBox="1"/>
                            <wps:spPr>
                              <a:xfrm>
                                <a:off x="0" y="0"/>
                                <a:ext cx="15875" cy="201295"/>
                              </a:xfrm>
                              <a:prstGeom prst="rect"/>
                              <a:solidFill>
                                <a:srgbClr val="FFFFFF">
                                  <a:alpha val="0"/>
                                </a:srgbClr>
                              </a:solidFill>
                            </wps:spPr>
                            <wps:txbx>
                              <w:txbxContent>
                                <w:p>
                                  <w:pPr>
                                    <w:pStyle w:val="Normal"/>
                                    <w:widowControl/>
                                    <w:suppressAutoHyphens w:val="false"/>
                                    <w:bidi w:val="0"/>
                                    <w:spacing w:before="85" w:after="85"/>
                                    <w:rPr/>
                                  </w:pPr>
                                  <w:r>
                                    <w:rPr/>
                                  </w:r>
                                </w:p>
                              </w:txbxContent>
                            </wps:txbx>
                            <wps:bodyPr anchor="t" lIns="635" tIns="635" rIns="635" bIns="635">
                              <a:spAutoFit/>
                            </wps:bodyPr>
                          </wps:wsp>
                        </a:graphicData>
                      </a:graphic>
                    </wp:anchor>
                  </w:drawing>
                </mc:Choice>
                <mc:Fallback>
                  <w:pict>
                    <v:rect fillcolor="#FFFFFF" style="position:absolute;rotation:-0;width:1.25pt;height:15.85pt;mso-wrap-distance-left:9.05pt;mso-wrap-distance-right:9.05pt;mso-wrap-distance-top:0pt;mso-wrap-distance-bottom:0pt;margin-top:10.3pt;mso-position-vertical-relative:text;margin-left:136.5pt;mso-position-horizontal-relative:margin">
                      <v:fill opacity="0f"/>
                      <v:textbox inset="0.000694444444444445in,0.000694444444444445in,0.000694444444444445in,0.000694444444444445in">
                        <w:txbxContent>
                          <w:p>
                            <w:pPr>
                              <w:pStyle w:val="Normal"/>
                              <w:widowControl/>
                              <w:suppressAutoHyphens w:val="false"/>
                              <w:bidi w:val="0"/>
                              <w:spacing w:before="85" w:after="8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519805</wp:posOffset>
                      </wp:positionH>
                      <wp:positionV relativeFrom="paragraph">
                        <wp:posOffset>396240</wp:posOffset>
                      </wp:positionV>
                      <wp:extent cx="427355" cy="210185"/>
                      <wp:effectExtent l="0" t="0" r="0" b="0"/>
                      <wp:wrapNone/>
                      <wp:docPr id="32" name="Frame13"/>
                      <a:graphic xmlns:a="http://schemas.openxmlformats.org/drawingml/2006/main">
                        <a:graphicData uri="http://schemas.microsoft.com/office/word/2010/wordprocessingShape">
                          <wps:wsp>
                            <wps:cNvSpPr txBox="1"/>
                            <wps:spPr>
                              <a:xfrm>
                                <a:off x="0" y="0"/>
                                <a:ext cx="427355" cy="210185"/>
                              </a:xfrm>
                              <a:prstGeom prst="rect"/>
                              <a:solidFill>
                                <a:srgbClr val="FFFFFF">
                                  <a:alpha val="0"/>
                                </a:srgbClr>
                              </a:solidFill>
                            </wps:spPr>
                            <wps:txbx>
                              <w:txbxContent>
                                <w:p>
                                  <w:pPr>
                                    <w:pStyle w:val="Normal"/>
                                    <w:spacing w:before="85" w:after="85"/>
                                    <w:rPr>
                                      <w:b/>
                                      <w:b/>
                                      <w:sz w:val="14"/>
                                    </w:rPr>
                                  </w:pPr>
                                  <w:r>
                                    <w:rPr>
                                      <w:b/>
                                      <w:sz w:val="14"/>
                                    </w:rPr>
                                    <w:t>8 inches</w:t>
                                  </w:r>
                                </w:p>
                              </w:txbxContent>
                            </wps:txbx>
                            <wps:bodyPr anchor="t" lIns="635" tIns="635" rIns="635" bIns="635">
                              <a:noAutofit/>
                            </wps:bodyPr>
                          </wps:wsp>
                        </a:graphicData>
                      </a:graphic>
                    </wp:anchor>
                  </w:drawing>
                </mc:Choice>
                <mc:Fallback>
                  <w:pict>
                    <v:rect fillcolor="#FFFFFF" style="position:absolute;rotation:-0;width:33.65pt;height:16.55pt;mso-wrap-distance-left:9.05pt;mso-wrap-distance-right:9.05pt;mso-wrap-distance-top:0pt;mso-wrap-distance-bottom:0pt;margin-top:31.2pt;mso-position-vertical-relative:text;margin-left:277.15pt;mso-position-horizontal-relative:margin">
                      <v:fill opacity="0f"/>
                      <v:textbox inset="0.000694444444444445in,0.000694444444444445in,0.000694444444444445in,0.000694444444444445in">
                        <w:txbxContent>
                          <w:p>
                            <w:pPr>
                              <w:pStyle w:val="Normal"/>
                              <w:spacing w:before="85" w:after="85"/>
                              <w:rPr>
                                <w:b/>
                                <w:b/>
                                <w:sz w:val="14"/>
                              </w:rPr>
                            </w:pPr>
                            <w:r>
                              <w:rPr>
                                <w:b/>
                                <w:sz w:val="14"/>
                              </w:rPr>
                              <w:t>8 inches</w:t>
                            </w:r>
                          </w:p>
                        </w:txbxContent>
                      </v:textbox>
                      <w10:wrap type="none"/>
                    </v:rect>
                  </w:pict>
                </mc:Fallback>
              </mc:AlternateContent>
            </w:r>
          </w:p>
          <w:p>
            <w:pPr>
              <w:pStyle w:val="TableNote"/>
              <w:spacing w:before="120" w:after="120"/>
              <w:rPr>
                <w:spacing w:val="-4"/>
              </w:rPr>
            </w:pPr>
            <w:r>
              <w:rPr>
                <w:spacing w:val="-4"/>
              </w:rPr>
              <w:t>Place the receiver at least 8 inches (20 cm) from electrical devices such as the computer or monitor.</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85" w:after="85"/>
              <w:jc w:val="right"/>
              <w:rPr/>
            </w:pPr>
            <w:bookmarkStart w:id="17" w:name="_1086766076"/>
            <w:bookmarkStart w:id="18" w:name="_1086765392"/>
            <w:bookmarkEnd w:id="17"/>
            <w:bookmarkEnd w:id="18"/>
            <w:r>
              <w:rPr/>
              <w:object w:dxaOrig="3108"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pt;height:118pt" filled="f" o:ole="">
                  <v:imagedata r:id="rId15" o:title=""/>
                </v:shape>
                <o:OLEObject Type="Embed" ProgID="" ShapeID="ole_rId14" DrawAspect="Content" ObjectID="_1241469522" r:id="rId14"/>
              </w:object>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120"/>
              <w:rPr/>
            </w:pPr>
            <w:r>
              <w:rPr/>
              <w:t xml:space="preserve">Turn on the computer. If your OS is Windows 98, the Add New Hardware Wizard starts. Insert your Windows 98 CD into the CD-ROM drive. Follow the instructions on the screen. Use the &lt;Tab&gt; key to move among items on the screen and press &lt;Enter&gt; to make selections. If the OS is Windows ME/2000/XP, the USB driver is installed automatically. </w:t>
            </w:r>
          </w:p>
        </w:tc>
      </w:tr>
      <w:tr>
        <w:trPr>
          <w:trHeight w:val="2951"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mc:AlternateContent>
                <mc:Choice Requires="wpg">
                  <w:drawing>
                    <wp:anchor behindDoc="0" distT="0" distB="0" distL="114935" distR="114935" simplePos="0" locked="0" layoutInCell="0" allowOverlap="1" relativeHeight="24">
                      <wp:simplePos x="0" y="0"/>
                      <wp:positionH relativeFrom="margin">
                        <wp:posOffset>2399030</wp:posOffset>
                      </wp:positionH>
                      <wp:positionV relativeFrom="paragraph">
                        <wp:posOffset>148590</wp:posOffset>
                      </wp:positionV>
                      <wp:extent cx="1482725" cy="1119505"/>
                      <wp:effectExtent l="635" t="0" r="1270" b="635"/>
                      <wp:wrapNone/>
                      <wp:docPr id="33" name=""/>
                      <a:graphic xmlns:a="http://schemas.openxmlformats.org/drawingml/2006/main">
                        <a:graphicData uri="http://schemas.microsoft.com/office/word/2010/wordprocessingGroup">
                          <wpg:wgp>
                            <wpg:cNvGrpSpPr/>
                            <wpg:grpSpPr>
                              <a:xfrm>
                                <a:off x="0" y="0"/>
                                <a:ext cx="1482840" cy="1119600"/>
                                <a:chOff x="0" y="0"/>
                                <a:chExt cx="1482840" cy="1119600"/>
                              </a:xfrm>
                            </wpg:grpSpPr>
                            <wps:wsp>
                              <wps:cNvSpPr/>
                              <wps:spPr>
                                <a:xfrm>
                                  <a:off x="394920" y="0"/>
                                  <a:ext cx="669960" cy="360720"/>
                                </a:xfrm>
                                <a:custGeom>
                                  <a:avLst/>
                                  <a:gdLst/>
                                  <a:ahLst/>
                                  <a:rect l="l" t="t" r="r" b="b"/>
                                  <a:pathLst>
                                    <a:path w="6326" h="3406">
                                      <a:moveTo>
                                        <a:pt x="6148" y="0"/>
                                      </a:moveTo>
                                      <a:lnTo>
                                        <a:pt x="6064" y="53"/>
                                      </a:lnTo>
                                      <a:lnTo>
                                        <a:pt x="5981" y="106"/>
                                      </a:lnTo>
                                      <a:lnTo>
                                        <a:pt x="5893" y="157"/>
                                      </a:lnTo>
                                      <a:lnTo>
                                        <a:pt x="5805" y="207"/>
                                      </a:lnTo>
                                      <a:lnTo>
                                        <a:pt x="5716" y="255"/>
                                      </a:lnTo>
                                      <a:lnTo>
                                        <a:pt x="5624" y="302"/>
                                      </a:lnTo>
                                      <a:lnTo>
                                        <a:pt x="5532" y="348"/>
                                      </a:lnTo>
                                      <a:lnTo>
                                        <a:pt x="5438" y="394"/>
                                      </a:lnTo>
                                      <a:lnTo>
                                        <a:pt x="5343" y="438"/>
                                      </a:lnTo>
                                      <a:lnTo>
                                        <a:pt x="5247" y="482"/>
                                      </a:lnTo>
                                      <a:lnTo>
                                        <a:pt x="5150" y="525"/>
                                      </a:lnTo>
                                      <a:lnTo>
                                        <a:pt x="5051" y="567"/>
                                      </a:lnTo>
                                      <a:lnTo>
                                        <a:pt x="4952" y="608"/>
                                      </a:lnTo>
                                      <a:lnTo>
                                        <a:pt x="4852" y="649"/>
                                      </a:lnTo>
                                      <a:lnTo>
                                        <a:pt x="4751" y="689"/>
                                      </a:lnTo>
                                      <a:lnTo>
                                        <a:pt x="4648" y="729"/>
                                      </a:lnTo>
                                      <a:lnTo>
                                        <a:pt x="4546" y="768"/>
                                      </a:lnTo>
                                      <a:lnTo>
                                        <a:pt x="4442" y="807"/>
                                      </a:lnTo>
                                      <a:lnTo>
                                        <a:pt x="4338" y="845"/>
                                      </a:lnTo>
                                      <a:lnTo>
                                        <a:pt x="4233" y="883"/>
                                      </a:lnTo>
                                      <a:lnTo>
                                        <a:pt x="4023" y="958"/>
                                      </a:lnTo>
                                      <a:lnTo>
                                        <a:pt x="3809" y="1033"/>
                                      </a:lnTo>
                                      <a:lnTo>
                                        <a:pt x="3596" y="1108"/>
                                      </a:lnTo>
                                      <a:lnTo>
                                        <a:pt x="3382" y="1183"/>
                                      </a:lnTo>
                                      <a:lnTo>
                                        <a:pt x="3169" y="1260"/>
                                      </a:lnTo>
                                      <a:lnTo>
                                        <a:pt x="2955" y="1338"/>
                                      </a:lnTo>
                                      <a:lnTo>
                                        <a:pt x="2849" y="1377"/>
                                      </a:lnTo>
                                      <a:lnTo>
                                        <a:pt x="2742" y="1417"/>
                                      </a:lnTo>
                                      <a:lnTo>
                                        <a:pt x="2636" y="1459"/>
                                      </a:lnTo>
                                      <a:lnTo>
                                        <a:pt x="2532" y="1500"/>
                                      </a:lnTo>
                                      <a:lnTo>
                                        <a:pt x="2426" y="1542"/>
                                      </a:lnTo>
                                      <a:lnTo>
                                        <a:pt x="2321" y="1585"/>
                                      </a:lnTo>
                                      <a:lnTo>
                                        <a:pt x="2218" y="1629"/>
                                      </a:lnTo>
                                      <a:lnTo>
                                        <a:pt x="2114" y="1674"/>
                                      </a:lnTo>
                                      <a:lnTo>
                                        <a:pt x="2012" y="1721"/>
                                      </a:lnTo>
                                      <a:lnTo>
                                        <a:pt x="1910" y="1768"/>
                                      </a:lnTo>
                                      <a:lnTo>
                                        <a:pt x="1809" y="1815"/>
                                      </a:lnTo>
                                      <a:lnTo>
                                        <a:pt x="1709" y="1866"/>
                                      </a:lnTo>
                                      <a:lnTo>
                                        <a:pt x="1610" y="1916"/>
                                      </a:lnTo>
                                      <a:lnTo>
                                        <a:pt x="1512" y="1968"/>
                                      </a:lnTo>
                                      <a:lnTo>
                                        <a:pt x="1416" y="2021"/>
                                      </a:lnTo>
                                      <a:lnTo>
                                        <a:pt x="1320" y="2077"/>
                                      </a:lnTo>
                                      <a:lnTo>
                                        <a:pt x="1225" y="2132"/>
                                      </a:lnTo>
                                      <a:lnTo>
                                        <a:pt x="1133" y="2190"/>
                                      </a:lnTo>
                                      <a:lnTo>
                                        <a:pt x="1086" y="2220"/>
                                      </a:lnTo>
                                      <a:lnTo>
                                        <a:pt x="1040" y="2251"/>
                                      </a:lnTo>
                                      <a:lnTo>
                                        <a:pt x="995" y="2281"/>
                                      </a:lnTo>
                                      <a:lnTo>
                                        <a:pt x="950" y="2311"/>
                                      </a:lnTo>
                                      <a:lnTo>
                                        <a:pt x="905" y="2343"/>
                                      </a:lnTo>
                                      <a:lnTo>
                                        <a:pt x="861" y="2376"/>
                                      </a:lnTo>
                                      <a:lnTo>
                                        <a:pt x="817" y="2407"/>
                                      </a:lnTo>
                                      <a:lnTo>
                                        <a:pt x="773" y="2441"/>
                                      </a:lnTo>
                                      <a:lnTo>
                                        <a:pt x="730" y="2474"/>
                                      </a:lnTo>
                                      <a:lnTo>
                                        <a:pt x="687" y="2508"/>
                                      </a:lnTo>
                                      <a:lnTo>
                                        <a:pt x="646" y="2542"/>
                                      </a:lnTo>
                                      <a:lnTo>
                                        <a:pt x="603" y="2577"/>
                                      </a:lnTo>
                                      <a:lnTo>
                                        <a:pt x="562" y="2613"/>
                                      </a:lnTo>
                                      <a:lnTo>
                                        <a:pt x="521" y="2649"/>
                                      </a:lnTo>
                                      <a:lnTo>
                                        <a:pt x="480" y="2686"/>
                                      </a:lnTo>
                                      <a:lnTo>
                                        <a:pt x="440" y="2723"/>
                                      </a:lnTo>
                                      <a:lnTo>
                                        <a:pt x="401" y="2760"/>
                                      </a:lnTo>
                                      <a:lnTo>
                                        <a:pt x="362" y="2798"/>
                                      </a:lnTo>
                                      <a:lnTo>
                                        <a:pt x="323" y="2837"/>
                                      </a:lnTo>
                                      <a:lnTo>
                                        <a:pt x="285" y="2876"/>
                                      </a:lnTo>
                                      <a:lnTo>
                                        <a:pt x="248" y="2916"/>
                                      </a:lnTo>
                                      <a:lnTo>
                                        <a:pt x="211" y="2957"/>
                                      </a:lnTo>
                                      <a:lnTo>
                                        <a:pt x="174" y="2998"/>
                                      </a:lnTo>
                                      <a:lnTo>
                                        <a:pt x="138" y="3039"/>
                                      </a:lnTo>
                                      <a:lnTo>
                                        <a:pt x="103" y="3082"/>
                                      </a:lnTo>
                                      <a:lnTo>
                                        <a:pt x="69" y="3124"/>
                                      </a:lnTo>
                                      <a:lnTo>
                                        <a:pt x="34" y="3168"/>
                                      </a:lnTo>
                                      <a:lnTo>
                                        <a:pt x="0" y="3212"/>
                                      </a:lnTo>
                                      <a:lnTo>
                                        <a:pt x="260" y="3406"/>
                                      </a:lnTo>
                                      <a:lnTo>
                                        <a:pt x="291" y="3366"/>
                                      </a:lnTo>
                                      <a:lnTo>
                                        <a:pt x="322" y="3326"/>
                                      </a:lnTo>
                                      <a:lnTo>
                                        <a:pt x="353" y="3287"/>
                                      </a:lnTo>
                                      <a:lnTo>
                                        <a:pt x="386" y="3248"/>
                                      </a:lnTo>
                                      <a:lnTo>
                                        <a:pt x="418" y="3210"/>
                                      </a:lnTo>
                                      <a:lnTo>
                                        <a:pt x="452" y="3173"/>
                                      </a:lnTo>
                                      <a:lnTo>
                                        <a:pt x="486" y="3135"/>
                                      </a:lnTo>
                                      <a:lnTo>
                                        <a:pt x="520" y="3099"/>
                                      </a:lnTo>
                                      <a:lnTo>
                                        <a:pt x="554" y="3063"/>
                                      </a:lnTo>
                                      <a:lnTo>
                                        <a:pt x="590" y="3027"/>
                                      </a:lnTo>
                                      <a:lnTo>
                                        <a:pt x="626" y="2992"/>
                                      </a:lnTo>
                                      <a:lnTo>
                                        <a:pt x="662" y="2958"/>
                                      </a:lnTo>
                                      <a:lnTo>
                                        <a:pt x="699" y="2924"/>
                                      </a:lnTo>
                                      <a:lnTo>
                                        <a:pt x="736" y="2890"/>
                                      </a:lnTo>
                                      <a:lnTo>
                                        <a:pt x="774" y="2858"/>
                                      </a:lnTo>
                                      <a:lnTo>
                                        <a:pt x="813" y="2824"/>
                                      </a:lnTo>
                                      <a:lnTo>
                                        <a:pt x="851" y="2792"/>
                                      </a:lnTo>
                                      <a:lnTo>
                                        <a:pt x="891" y="2760"/>
                                      </a:lnTo>
                                      <a:lnTo>
                                        <a:pt x="930" y="2729"/>
                                      </a:lnTo>
                                      <a:lnTo>
                                        <a:pt x="971" y="2698"/>
                                      </a:lnTo>
                                      <a:lnTo>
                                        <a:pt x="1011" y="2667"/>
                                      </a:lnTo>
                                      <a:lnTo>
                                        <a:pt x="1052" y="2637"/>
                                      </a:lnTo>
                                      <a:lnTo>
                                        <a:pt x="1093" y="2607"/>
                                      </a:lnTo>
                                      <a:lnTo>
                                        <a:pt x="1135" y="2578"/>
                                      </a:lnTo>
                                      <a:lnTo>
                                        <a:pt x="1178" y="2549"/>
                                      </a:lnTo>
                                      <a:lnTo>
                                        <a:pt x="1220" y="2520"/>
                                      </a:lnTo>
                                      <a:lnTo>
                                        <a:pt x="1262" y="2491"/>
                                      </a:lnTo>
                                      <a:lnTo>
                                        <a:pt x="1305" y="2464"/>
                                      </a:lnTo>
                                      <a:lnTo>
                                        <a:pt x="1394" y="2408"/>
                                      </a:lnTo>
                                      <a:lnTo>
                                        <a:pt x="1484" y="2355"/>
                                      </a:lnTo>
                                      <a:lnTo>
                                        <a:pt x="1574" y="2304"/>
                                      </a:lnTo>
                                      <a:lnTo>
                                        <a:pt x="1667" y="2253"/>
                                      </a:lnTo>
                                      <a:lnTo>
                                        <a:pt x="1760" y="2203"/>
                                      </a:lnTo>
                                      <a:lnTo>
                                        <a:pt x="1855" y="2154"/>
                                      </a:lnTo>
                                      <a:lnTo>
                                        <a:pt x="1951" y="2107"/>
                                      </a:lnTo>
                                      <a:lnTo>
                                        <a:pt x="2048" y="2060"/>
                                      </a:lnTo>
                                      <a:lnTo>
                                        <a:pt x="2146" y="2015"/>
                                      </a:lnTo>
                                      <a:lnTo>
                                        <a:pt x="2245" y="1971"/>
                                      </a:lnTo>
                                      <a:lnTo>
                                        <a:pt x="2345" y="1926"/>
                                      </a:lnTo>
                                      <a:lnTo>
                                        <a:pt x="2446" y="1884"/>
                                      </a:lnTo>
                                      <a:lnTo>
                                        <a:pt x="2548" y="1843"/>
                                      </a:lnTo>
                                      <a:lnTo>
                                        <a:pt x="2650" y="1800"/>
                                      </a:lnTo>
                                      <a:lnTo>
                                        <a:pt x="2754" y="1760"/>
                                      </a:lnTo>
                                      <a:lnTo>
                                        <a:pt x="2857" y="1720"/>
                                      </a:lnTo>
                                      <a:lnTo>
                                        <a:pt x="2962" y="1681"/>
                                      </a:lnTo>
                                      <a:lnTo>
                                        <a:pt x="3067" y="1641"/>
                                      </a:lnTo>
                                      <a:lnTo>
                                        <a:pt x="3278" y="1564"/>
                                      </a:lnTo>
                                      <a:lnTo>
                                        <a:pt x="3490" y="1489"/>
                                      </a:lnTo>
                                      <a:lnTo>
                                        <a:pt x="3704" y="1413"/>
                                      </a:lnTo>
                                      <a:lnTo>
                                        <a:pt x="3917" y="1338"/>
                                      </a:lnTo>
                                      <a:lnTo>
                                        <a:pt x="4131" y="1263"/>
                                      </a:lnTo>
                                      <a:lnTo>
                                        <a:pt x="4343" y="1187"/>
                                      </a:lnTo>
                                      <a:lnTo>
                                        <a:pt x="4449" y="1149"/>
                                      </a:lnTo>
                                      <a:lnTo>
                                        <a:pt x="4555" y="1110"/>
                                      </a:lnTo>
                                      <a:lnTo>
                                        <a:pt x="4660" y="1070"/>
                                      </a:lnTo>
                                      <a:lnTo>
                                        <a:pt x="4764" y="1030"/>
                                      </a:lnTo>
                                      <a:lnTo>
                                        <a:pt x="4868" y="991"/>
                                      </a:lnTo>
                                      <a:lnTo>
                                        <a:pt x="4972" y="950"/>
                                      </a:lnTo>
                                      <a:lnTo>
                                        <a:pt x="5075" y="907"/>
                                      </a:lnTo>
                                      <a:lnTo>
                                        <a:pt x="5178" y="865"/>
                                      </a:lnTo>
                                      <a:lnTo>
                                        <a:pt x="5278" y="821"/>
                                      </a:lnTo>
                                      <a:lnTo>
                                        <a:pt x="5379" y="778"/>
                                      </a:lnTo>
                                      <a:lnTo>
                                        <a:pt x="5479" y="732"/>
                                      </a:lnTo>
                                      <a:lnTo>
                                        <a:pt x="5578" y="686"/>
                                      </a:lnTo>
                                      <a:lnTo>
                                        <a:pt x="5676" y="639"/>
                                      </a:lnTo>
                                      <a:lnTo>
                                        <a:pt x="5773" y="590"/>
                                      </a:lnTo>
                                      <a:lnTo>
                                        <a:pt x="5867" y="540"/>
                                      </a:lnTo>
                                      <a:lnTo>
                                        <a:pt x="5962" y="488"/>
                                      </a:lnTo>
                                      <a:lnTo>
                                        <a:pt x="6055" y="436"/>
                                      </a:lnTo>
                                      <a:lnTo>
                                        <a:pt x="6146" y="383"/>
                                      </a:lnTo>
                                      <a:lnTo>
                                        <a:pt x="6238" y="327"/>
                                      </a:lnTo>
                                      <a:lnTo>
                                        <a:pt x="6326" y="270"/>
                                      </a:lnTo>
                                      <a:lnTo>
                                        <a:pt x="6148" y="0"/>
                                      </a:lnTo>
                                      <a:close/>
                                    </a:path>
                                  </a:pathLst>
                                </a:custGeom>
                                <a:solidFill>
                                  <a:srgbClr val="969594"/>
                                </a:solidFill>
                                <a:ln w="0">
                                  <a:noFill/>
                                </a:ln>
                              </wps:spPr>
                              <wps:style>
                                <a:lnRef idx="0"/>
                                <a:fillRef idx="0"/>
                                <a:effectRef idx="0"/>
                                <a:fontRef idx="minor"/>
                              </wps:style>
                              <wps:bodyPr/>
                            </wps:wsp>
                            <wps:wsp>
                              <wps:cNvSpPr/>
                              <wps:spPr>
                                <a:xfrm>
                                  <a:off x="0" y="399960"/>
                                  <a:ext cx="469800" cy="370800"/>
                                </a:xfrm>
                                <a:custGeom>
                                  <a:avLst/>
                                  <a:gdLst/>
                                  <a:ahLst/>
                                  <a:rect l="l" t="t" r="r" b="b"/>
                                  <a:pathLst>
                                    <a:path w="4440" h="3505">
                                      <a:moveTo>
                                        <a:pt x="4385" y="592"/>
                                      </a:moveTo>
                                      <a:lnTo>
                                        <a:pt x="4397" y="567"/>
                                      </a:lnTo>
                                      <a:lnTo>
                                        <a:pt x="4407" y="540"/>
                                      </a:lnTo>
                                      <a:lnTo>
                                        <a:pt x="4416" y="509"/>
                                      </a:lnTo>
                                      <a:lnTo>
                                        <a:pt x="4423" y="476"/>
                                      </a:lnTo>
                                      <a:lnTo>
                                        <a:pt x="4430" y="443"/>
                                      </a:lnTo>
                                      <a:lnTo>
                                        <a:pt x="4435" y="407"/>
                                      </a:lnTo>
                                      <a:lnTo>
                                        <a:pt x="4439" y="369"/>
                                      </a:lnTo>
                                      <a:lnTo>
                                        <a:pt x="4440" y="330"/>
                                      </a:lnTo>
                                      <a:lnTo>
                                        <a:pt x="4439" y="289"/>
                                      </a:lnTo>
                                      <a:lnTo>
                                        <a:pt x="4436" y="249"/>
                                      </a:lnTo>
                                      <a:lnTo>
                                        <a:pt x="4434" y="228"/>
                                      </a:lnTo>
                                      <a:lnTo>
                                        <a:pt x="4431" y="208"/>
                                      </a:lnTo>
                                      <a:lnTo>
                                        <a:pt x="4428" y="187"/>
                                      </a:lnTo>
                                      <a:lnTo>
                                        <a:pt x="4424" y="165"/>
                                      </a:lnTo>
                                      <a:lnTo>
                                        <a:pt x="4420" y="145"/>
                                      </a:lnTo>
                                      <a:lnTo>
                                        <a:pt x="4415" y="124"/>
                                      </a:lnTo>
                                      <a:lnTo>
                                        <a:pt x="4409" y="103"/>
                                      </a:lnTo>
                                      <a:lnTo>
                                        <a:pt x="4403" y="83"/>
                                      </a:lnTo>
                                      <a:lnTo>
                                        <a:pt x="4396" y="62"/>
                                      </a:lnTo>
                                      <a:lnTo>
                                        <a:pt x="4388" y="41"/>
                                      </a:lnTo>
                                      <a:lnTo>
                                        <a:pt x="4380" y="21"/>
                                      </a:lnTo>
                                      <a:lnTo>
                                        <a:pt x="4371" y="0"/>
                                      </a:lnTo>
                                      <a:lnTo>
                                        <a:pt x="4373" y="4"/>
                                      </a:lnTo>
                                      <a:lnTo>
                                        <a:pt x="4375" y="9"/>
                                      </a:lnTo>
                                      <a:lnTo>
                                        <a:pt x="4379" y="14"/>
                                      </a:lnTo>
                                      <a:lnTo>
                                        <a:pt x="4381" y="21"/>
                                      </a:lnTo>
                                      <a:lnTo>
                                        <a:pt x="4384" y="36"/>
                                      </a:lnTo>
                                      <a:lnTo>
                                        <a:pt x="4387" y="53"/>
                                      </a:lnTo>
                                      <a:lnTo>
                                        <a:pt x="4390" y="73"/>
                                      </a:lnTo>
                                      <a:lnTo>
                                        <a:pt x="4391" y="95"/>
                                      </a:lnTo>
                                      <a:lnTo>
                                        <a:pt x="4393" y="116"/>
                                      </a:lnTo>
                                      <a:lnTo>
                                        <a:pt x="4393" y="139"/>
                                      </a:lnTo>
                                      <a:lnTo>
                                        <a:pt x="4393" y="186"/>
                                      </a:lnTo>
                                      <a:lnTo>
                                        <a:pt x="4392" y="228"/>
                                      </a:lnTo>
                                      <a:lnTo>
                                        <a:pt x="4391" y="265"/>
                                      </a:lnTo>
                                      <a:lnTo>
                                        <a:pt x="4388" y="293"/>
                                      </a:lnTo>
                                      <a:lnTo>
                                        <a:pt x="4166" y="496"/>
                                      </a:lnTo>
                                      <a:lnTo>
                                        <a:pt x="3956" y="689"/>
                                      </a:lnTo>
                                      <a:lnTo>
                                        <a:pt x="3856" y="782"/>
                                      </a:lnTo>
                                      <a:lnTo>
                                        <a:pt x="3758" y="872"/>
                                      </a:lnTo>
                                      <a:lnTo>
                                        <a:pt x="3663" y="963"/>
                                      </a:lnTo>
                                      <a:lnTo>
                                        <a:pt x="3570" y="1051"/>
                                      </a:lnTo>
                                      <a:lnTo>
                                        <a:pt x="3481" y="1137"/>
                                      </a:lnTo>
                                      <a:lnTo>
                                        <a:pt x="3393" y="1223"/>
                                      </a:lnTo>
                                      <a:lnTo>
                                        <a:pt x="3308" y="1308"/>
                                      </a:lnTo>
                                      <a:lnTo>
                                        <a:pt x="3225" y="1391"/>
                                      </a:lnTo>
                                      <a:lnTo>
                                        <a:pt x="3143" y="1475"/>
                                      </a:lnTo>
                                      <a:lnTo>
                                        <a:pt x="3064" y="1558"/>
                                      </a:lnTo>
                                      <a:lnTo>
                                        <a:pt x="2986" y="1640"/>
                                      </a:lnTo>
                                      <a:lnTo>
                                        <a:pt x="2910" y="1724"/>
                                      </a:lnTo>
                                      <a:lnTo>
                                        <a:pt x="2836" y="1808"/>
                                      </a:lnTo>
                                      <a:lnTo>
                                        <a:pt x="2764" y="1892"/>
                                      </a:lnTo>
                                      <a:lnTo>
                                        <a:pt x="2692" y="1976"/>
                                      </a:lnTo>
                                      <a:lnTo>
                                        <a:pt x="2623" y="2062"/>
                                      </a:lnTo>
                                      <a:lnTo>
                                        <a:pt x="2553" y="2149"/>
                                      </a:lnTo>
                                      <a:lnTo>
                                        <a:pt x="2485" y="2238"/>
                                      </a:lnTo>
                                      <a:lnTo>
                                        <a:pt x="2418" y="2328"/>
                                      </a:lnTo>
                                      <a:lnTo>
                                        <a:pt x="2351" y="2419"/>
                                      </a:lnTo>
                                      <a:lnTo>
                                        <a:pt x="2286" y="2513"/>
                                      </a:lnTo>
                                      <a:lnTo>
                                        <a:pt x="2222" y="2608"/>
                                      </a:lnTo>
                                      <a:lnTo>
                                        <a:pt x="2156" y="2706"/>
                                      </a:lnTo>
                                      <a:lnTo>
                                        <a:pt x="2093" y="2808"/>
                                      </a:lnTo>
                                      <a:lnTo>
                                        <a:pt x="2029" y="2911"/>
                                      </a:lnTo>
                                      <a:lnTo>
                                        <a:pt x="1966" y="3017"/>
                                      </a:lnTo>
                                      <a:lnTo>
                                        <a:pt x="1901" y="3127"/>
                                      </a:lnTo>
                                      <a:lnTo>
                                        <a:pt x="1838" y="3240"/>
                                      </a:lnTo>
                                      <a:lnTo>
                                        <a:pt x="1832" y="3245"/>
                                      </a:lnTo>
                                      <a:lnTo>
                                        <a:pt x="1825" y="3250"/>
                                      </a:lnTo>
                                      <a:lnTo>
                                        <a:pt x="1816" y="3255"/>
                                      </a:lnTo>
                                      <a:lnTo>
                                        <a:pt x="1807" y="3260"/>
                                      </a:lnTo>
                                      <a:lnTo>
                                        <a:pt x="1784" y="3270"/>
                                      </a:lnTo>
                                      <a:lnTo>
                                        <a:pt x="1759" y="3280"/>
                                      </a:lnTo>
                                      <a:lnTo>
                                        <a:pt x="1729" y="3289"/>
                                      </a:lnTo>
                                      <a:lnTo>
                                        <a:pt x="1698" y="3298"/>
                                      </a:lnTo>
                                      <a:lnTo>
                                        <a:pt x="1664" y="3308"/>
                                      </a:lnTo>
                                      <a:lnTo>
                                        <a:pt x="1629" y="3317"/>
                                      </a:lnTo>
                                      <a:lnTo>
                                        <a:pt x="1593" y="3324"/>
                                      </a:lnTo>
                                      <a:lnTo>
                                        <a:pt x="1557" y="3332"/>
                                      </a:lnTo>
                                      <a:lnTo>
                                        <a:pt x="1522" y="3337"/>
                                      </a:lnTo>
                                      <a:lnTo>
                                        <a:pt x="1487" y="3343"/>
                                      </a:lnTo>
                                      <a:lnTo>
                                        <a:pt x="1456" y="3347"/>
                                      </a:lnTo>
                                      <a:lnTo>
                                        <a:pt x="1425" y="3349"/>
                                      </a:lnTo>
                                      <a:lnTo>
                                        <a:pt x="1398" y="3351"/>
                                      </a:lnTo>
                                      <a:lnTo>
                                        <a:pt x="1374" y="3350"/>
                                      </a:lnTo>
                                      <a:lnTo>
                                        <a:pt x="1242" y="3331"/>
                                      </a:lnTo>
                                      <a:lnTo>
                                        <a:pt x="1126" y="3310"/>
                                      </a:lnTo>
                                      <a:lnTo>
                                        <a:pt x="1024" y="3288"/>
                                      </a:lnTo>
                                      <a:lnTo>
                                        <a:pt x="936" y="3267"/>
                                      </a:lnTo>
                                      <a:lnTo>
                                        <a:pt x="861" y="3243"/>
                                      </a:lnTo>
                                      <a:lnTo>
                                        <a:pt x="798" y="3218"/>
                                      </a:lnTo>
                                      <a:lnTo>
                                        <a:pt x="746" y="3192"/>
                                      </a:lnTo>
                                      <a:lnTo>
                                        <a:pt x="703" y="3164"/>
                                      </a:lnTo>
                                      <a:lnTo>
                                        <a:pt x="669" y="3136"/>
                                      </a:lnTo>
                                      <a:lnTo>
                                        <a:pt x="643" y="3108"/>
                                      </a:lnTo>
                                      <a:lnTo>
                                        <a:pt x="625" y="3077"/>
                                      </a:lnTo>
                                      <a:lnTo>
                                        <a:pt x="612" y="3046"/>
                                      </a:lnTo>
                                      <a:lnTo>
                                        <a:pt x="603" y="3013"/>
                                      </a:lnTo>
                                      <a:lnTo>
                                        <a:pt x="600" y="2979"/>
                                      </a:lnTo>
                                      <a:lnTo>
                                        <a:pt x="599" y="2945"/>
                                      </a:lnTo>
                                      <a:lnTo>
                                        <a:pt x="601" y="2909"/>
                                      </a:lnTo>
                                      <a:lnTo>
                                        <a:pt x="603" y="2872"/>
                                      </a:lnTo>
                                      <a:lnTo>
                                        <a:pt x="605" y="2834"/>
                                      </a:lnTo>
                                      <a:lnTo>
                                        <a:pt x="607" y="2793"/>
                                      </a:lnTo>
                                      <a:lnTo>
                                        <a:pt x="607" y="2753"/>
                                      </a:lnTo>
                                      <a:lnTo>
                                        <a:pt x="605" y="2712"/>
                                      </a:lnTo>
                                      <a:lnTo>
                                        <a:pt x="599" y="2668"/>
                                      </a:lnTo>
                                      <a:lnTo>
                                        <a:pt x="588" y="2624"/>
                                      </a:lnTo>
                                      <a:lnTo>
                                        <a:pt x="571" y="2579"/>
                                      </a:lnTo>
                                      <a:lnTo>
                                        <a:pt x="548" y="2532"/>
                                      </a:lnTo>
                                      <a:lnTo>
                                        <a:pt x="518" y="2484"/>
                                      </a:lnTo>
                                      <a:lnTo>
                                        <a:pt x="479" y="2436"/>
                                      </a:lnTo>
                                      <a:lnTo>
                                        <a:pt x="431" y="2384"/>
                                      </a:lnTo>
                                      <a:lnTo>
                                        <a:pt x="372" y="2333"/>
                                      </a:lnTo>
                                      <a:lnTo>
                                        <a:pt x="301" y="2280"/>
                                      </a:lnTo>
                                      <a:lnTo>
                                        <a:pt x="218" y="2227"/>
                                      </a:lnTo>
                                      <a:lnTo>
                                        <a:pt x="122" y="2171"/>
                                      </a:lnTo>
                                      <a:lnTo>
                                        <a:pt x="103" y="2157"/>
                                      </a:lnTo>
                                      <a:lnTo>
                                        <a:pt x="89" y="2147"/>
                                      </a:lnTo>
                                      <a:lnTo>
                                        <a:pt x="79" y="2139"/>
                                      </a:lnTo>
                                      <a:lnTo>
                                        <a:pt x="72" y="2132"/>
                                      </a:lnTo>
                                      <a:lnTo>
                                        <a:pt x="68" y="2124"/>
                                      </a:lnTo>
                                      <a:lnTo>
                                        <a:pt x="65" y="2117"/>
                                      </a:lnTo>
                                      <a:lnTo>
                                        <a:pt x="63" y="2106"/>
                                      </a:lnTo>
                                      <a:lnTo>
                                        <a:pt x="59" y="2092"/>
                                      </a:lnTo>
                                      <a:lnTo>
                                        <a:pt x="36" y="2176"/>
                                      </a:lnTo>
                                      <a:lnTo>
                                        <a:pt x="20" y="2258"/>
                                      </a:lnTo>
                                      <a:lnTo>
                                        <a:pt x="8" y="2338"/>
                                      </a:lnTo>
                                      <a:lnTo>
                                        <a:pt x="2" y="2416"/>
                                      </a:lnTo>
                                      <a:lnTo>
                                        <a:pt x="0" y="2491"/>
                                      </a:lnTo>
                                      <a:lnTo>
                                        <a:pt x="4" y="2564"/>
                                      </a:lnTo>
                                      <a:lnTo>
                                        <a:pt x="12" y="2635"/>
                                      </a:lnTo>
                                      <a:lnTo>
                                        <a:pt x="26" y="2703"/>
                                      </a:lnTo>
                                      <a:lnTo>
                                        <a:pt x="43" y="2768"/>
                                      </a:lnTo>
                                      <a:lnTo>
                                        <a:pt x="65" y="2831"/>
                                      </a:lnTo>
                                      <a:lnTo>
                                        <a:pt x="91" y="2892"/>
                                      </a:lnTo>
                                      <a:lnTo>
                                        <a:pt x="120" y="2951"/>
                                      </a:lnTo>
                                      <a:lnTo>
                                        <a:pt x="155" y="3007"/>
                                      </a:lnTo>
                                      <a:lnTo>
                                        <a:pt x="192" y="3059"/>
                                      </a:lnTo>
                                      <a:lnTo>
                                        <a:pt x="235" y="3109"/>
                                      </a:lnTo>
                                      <a:lnTo>
                                        <a:pt x="279" y="3157"/>
                                      </a:lnTo>
                                      <a:lnTo>
                                        <a:pt x="328" y="3201"/>
                                      </a:lnTo>
                                      <a:lnTo>
                                        <a:pt x="381" y="3243"/>
                                      </a:lnTo>
                                      <a:lnTo>
                                        <a:pt x="435" y="3282"/>
                                      </a:lnTo>
                                      <a:lnTo>
                                        <a:pt x="494" y="3318"/>
                                      </a:lnTo>
                                      <a:lnTo>
                                        <a:pt x="555" y="3350"/>
                                      </a:lnTo>
                                      <a:lnTo>
                                        <a:pt x="619" y="3380"/>
                                      </a:lnTo>
                                      <a:lnTo>
                                        <a:pt x="686" y="3407"/>
                                      </a:lnTo>
                                      <a:lnTo>
                                        <a:pt x="755" y="3430"/>
                                      </a:lnTo>
                                      <a:lnTo>
                                        <a:pt x="826" y="3450"/>
                                      </a:lnTo>
                                      <a:lnTo>
                                        <a:pt x="900" y="3468"/>
                                      </a:lnTo>
                                      <a:lnTo>
                                        <a:pt x="977" y="3482"/>
                                      </a:lnTo>
                                      <a:lnTo>
                                        <a:pt x="1055" y="3493"/>
                                      </a:lnTo>
                                      <a:lnTo>
                                        <a:pt x="1134" y="3500"/>
                                      </a:lnTo>
                                      <a:lnTo>
                                        <a:pt x="1216" y="3505"/>
                                      </a:lnTo>
                                      <a:lnTo>
                                        <a:pt x="1299" y="3505"/>
                                      </a:lnTo>
                                      <a:lnTo>
                                        <a:pt x="1384" y="3502"/>
                                      </a:lnTo>
                                      <a:lnTo>
                                        <a:pt x="1446" y="3502"/>
                                      </a:lnTo>
                                      <a:lnTo>
                                        <a:pt x="1506" y="3499"/>
                                      </a:lnTo>
                                      <a:lnTo>
                                        <a:pt x="1536" y="3497"/>
                                      </a:lnTo>
                                      <a:lnTo>
                                        <a:pt x="1566" y="3495"/>
                                      </a:lnTo>
                                      <a:lnTo>
                                        <a:pt x="1595" y="3492"/>
                                      </a:lnTo>
                                      <a:lnTo>
                                        <a:pt x="1626" y="3486"/>
                                      </a:lnTo>
                                      <a:lnTo>
                                        <a:pt x="1656" y="3480"/>
                                      </a:lnTo>
                                      <a:lnTo>
                                        <a:pt x="1686" y="3472"/>
                                      </a:lnTo>
                                      <a:lnTo>
                                        <a:pt x="1716" y="3462"/>
                                      </a:lnTo>
                                      <a:lnTo>
                                        <a:pt x="1748" y="3451"/>
                                      </a:lnTo>
                                      <a:lnTo>
                                        <a:pt x="1779" y="3438"/>
                                      </a:lnTo>
                                      <a:lnTo>
                                        <a:pt x="1811" y="3423"/>
                                      </a:lnTo>
                                      <a:lnTo>
                                        <a:pt x="1844" y="3405"/>
                                      </a:lnTo>
                                      <a:lnTo>
                                        <a:pt x="1876" y="3384"/>
                                      </a:lnTo>
                                      <a:lnTo>
                                        <a:pt x="2358" y="2893"/>
                                      </a:lnTo>
                                      <a:lnTo>
                                        <a:pt x="2752" y="2493"/>
                                      </a:lnTo>
                                      <a:lnTo>
                                        <a:pt x="2923" y="2319"/>
                                      </a:lnTo>
                                      <a:lnTo>
                                        <a:pt x="3079" y="2158"/>
                                      </a:lnTo>
                                      <a:lnTo>
                                        <a:pt x="3224" y="2008"/>
                                      </a:lnTo>
                                      <a:lnTo>
                                        <a:pt x="3358" y="1864"/>
                                      </a:lnTo>
                                      <a:lnTo>
                                        <a:pt x="3423" y="1795"/>
                                      </a:lnTo>
                                      <a:lnTo>
                                        <a:pt x="3485" y="1725"/>
                                      </a:lnTo>
                                      <a:lnTo>
                                        <a:pt x="3547" y="1656"/>
                                      </a:lnTo>
                                      <a:lnTo>
                                        <a:pt x="3608" y="1586"/>
                                      </a:lnTo>
                                      <a:lnTo>
                                        <a:pt x="3669" y="1516"/>
                                      </a:lnTo>
                                      <a:lnTo>
                                        <a:pt x="3729" y="1445"/>
                                      </a:lnTo>
                                      <a:lnTo>
                                        <a:pt x="3789" y="1372"/>
                                      </a:lnTo>
                                      <a:lnTo>
                                        <a:pt x="3850" y="1298"/>
                                      </a:lnTo>
                                      <a:lnTo>
                                        <a:pt x="3911" y="1222"/>
                                      </a:lnTo>
                                      <a:lnTo>
                                        <a:pt x="3973" y="1142"/>
                                      </a:lnTo>
                                      <a:lnTo>
                                        <a:pt x="4038" y="1061"/>
                                      </a:lnTo>
                                      <a:lnTo>
                                        <a:pt x="4103" y="975"/>
                                      </a:lnTo>
                                      <a:lnTo>
                                        <a:pt x="4169" y="885"/>
                                      </a:lnTo>
                                      <a:lnTo>
                                        <a:pt x="4239" y="792"/>
                                      </a:lnTo>
                                      <a:lnTo>
                                        <a:pt x="4311" y="694"/>
                                      </a:lnTo>
                                      <a:lnTo>
                                        <a:pt x="4385" y="592"/>
                                      </a:lnTo>
                                    </a:path>
                                  </a:pathLst>
                                </a:custGeom>
                                <a:noFill/>
                                <a:ln w="1440">
                                  <a:solidFill>
                                    <a:srgbClr val="1f1a17"/>
                                  </a:solidFill>
                                  <a:round/>
                                </a:ln>
                              </wps:spPr>
                              <wps:style>
                                <a:lnRef idx="0"/>
                                <a:fillRef idx="0"/>
                                <a:effectRef idx="0"/>
                                <a:fontRef idx="minor"/>
                              </wps:style>
                              <wps:bodyPr/>
                            </wps:wsp>
                            <wps:wsp>
                              <wps:cNvSpPr/>
                              <wps:spPr>
                                <a:xfrm>
                                  <a:off x="1800" y="319320"/>
                                  <a:ext cx="462960" cy="435600"/>
                                </a:xfrm>
                                <a:custGeom>
                                  <a:avLst/>
                                  <a:gdLst/>
                                  <a:ahLst/>
                                  <a:rect l="l" t="t" r="r" b="b"/>
                                  <a:pathLst>
                                    <a:path w="4372" h="4117">
                                      <a:moveTo>
                                        <a:pt x="2740" y="102"/>
                                      </a:moveTo>
                                      <a:lnTo>
                                        <a:pt x="2760" y="93"/>
                                      </a:lnTo>
                                      <a:lnTo>
                                        <a:pt x="2780" y="84"/>
                                      </a:lnTo>
                                      <a:lnTo>
                                        <a:pt x="2802" y="75"/>
                                      </a:lnTo>
                                      <a:lnTo>
                                        <a:pt x="2826" y="68"/>
                                      </a:lnTo>
                                      <a:lnTo>
                                        <a:pt x="2852" y="59"/>
                                      </a:lnTo>
                                      <a:lnTo>
                                        <a:pt x="2879" y="51"/>
                                      </a:lnTo>
                                      <a:lnTo>
                                        <a:pt x="2908" y="44"/>
                                      </a:lnTo>
                                      <a:lnTo>
                                        <a:pt x="2937" y="37"/>
                                      </a:lnTo>
                                      <a:lnTo>
                                        <a:pt x="2969" y="31"/>
                                      </a:lnTo>
                                      <a:lnTo>
                                        <a:pt x="3000" y="25"/>
                                      </a:lnTo>
                                      <a:lnTo>
                                        <a:pt x="3034" y="20"/>
                                      </a:lnTo>
                                      <a:lnTo>
                                        <a:pt x="3068" y="14"/>
                                      </a:lnTo>
                                      <a:lnTo>
                                        <a:pt x="3102" y="11"/>
                                      </a:lnTo>
                                      <a:lnTo>
                                        <a:pt x="3138" y="7"/>
                                      </a:lnTo>
                                      <a:lnTo>
                                        <a:pt x="3173" y="5"/>
                                      </a:lnTo>
                                      <a:lnTo>
                                        <a:pt x="3209" y="3"/>
                                      </a:lnTo>
                                      <a:lnTo>
                                        <a:pt x="3246" y="0"/>
                                      </a:lnTo>
                                      <a:lnTo>
                                        <a:pt x="3284" y="0"/>
                                      </a:lnTo>
                                      <a:lnTo>
                                        <a:pt x="3322" y="0"/>
                                      </a:lnTo>
                                      <a:lnTo>
                                        <a:pt x="3359" y="1"/>
                                      </a:lnTo>
                                      <a:lnTo>
                                        <a:pt x="3396" y="4"/>
                                      </a:lnTo>
                                      <a:lnTo>
                                        <a:pt x="3434" y="6"/>
                                      </a:lnTo>
                                      <a:lnTo>
                                        <a:pt x="3471" y="10"/>
                                      </a:lnTo>
                                      <a:lnTo>
                                        <a:pt x="3508" y="14"/>
                                      </a:lnTo>
                                      <a:lnTo>
                                        <a:pt x="3544" y="21"/>
                                      </a:lnTo>
                                      <a:lnTo>
                                        <a:pt x="3580" y="28"/>
                                      </a:lnTo>
                                      <a:lnTo>
                                        <a:pt x="3616" y="36"/>
                                      </a:lnTo>
                                      <a:lnTo>
                                        <a:pt x="3651" y="46"/>
                                      </a:lnTo>
                                      <a:lnTo>
                                        <a:pt x="3684" y="56"/>
                                      </a:lnTo>
                                      <a:lnTo>
                                        <a:pt x="3718" y="68"/>
                                      </a:lnTo>
                                      <a:lnTo>
                                        <a:pt x="3751" y="81"/>
                                      </a:lnTo>
                                      <a:lnTo>
                                        <a:pt x="3781" y="96"/>
                                      </a:lnTo>
                                      <a:lnTo>
                                        <a:pt x="3782" y="111"/>
                                      </a:lnTo>
                                      <a:lnTo>
                                        <a:pt x="3784" y="127"/>
                                      </a:lnTo>
                                      <a:lnTo>
                                        <a:pt x="3785" y="141"/>
                                      </a:lnTo>
                                      <a:lnTo>
                                        <a:pt x="3787" y="155"/>
                                      </a:lnTo>
                                      <a:lnTo>
                                        <a:pt x="3790" y="168"/>
                                      </a:lnTo>
                                      <a:lnTo>
                                        <a:pt x="3793" y="181"/>
                                      </a:lnTo>
                                      <a:lnTo>
                                        <a:pt x="3798" y="194"/>
                                      </a:lnTo>
                                      <a:lnTo>
                                        <a:pt x="3803" y="205"/>
                                      </a:lnTo>
                                      <a:lnTo>
                                        <a:pt x="3808" y="217"/>
                                      </a:lnTo>
                                      <a:lnTo>
                                        <a:pt x="3814" y="227"/>
                                      </a:lnTo>
                                      <a:lnTo>
                                        <a:pt x="3821" y="237"/>
                                      </a:lnTo>
                                      <a:lnTo>
                                        <a:pt x="3827" y="246"/>
                                      </a:lnTo>
                                      <a:lnTo>
                                        <a:pt x="3835" y="255"/>
                                      </a:lnTo>
                                      <a:lnTo>
                                        <a:pt x="3842" y="264"/>
                                      </a:lnTo>
                                      <a:lnTo>
                                        <a:pt x="3851" y="271"/>
                                      </a:lnTo>
                                      <a:lnTo>
                                        <a:pt x="3861" y="278"/>
                                      </a:lnTo>
                                      <a:lnTo>
                                        <a:pt x="3871" y="284"/>
                                      </a:lnTo>
                                      <a:lnTo>
                                        <a:pt x="3880" y="290"/>
                                      </a:lnTo>
                                      <a:lnTo>
                                        <a:pt x="3891" y="294"/>
                                      </a:lnTo>
                                      <a:lnTo>
                                        <a:pt x="3902" y="298"/>
                                      </a:lnTo>
                                      <a:lnTo>
                                        <a:pt x="3914" y="302"/>
                                      </a:lnTo>
                                      <a:lnTo>
                                        <a:pt x="3926" y="305"/>
                                      </a:lnTo>
                                      <a:lnTo>
                                        <a:pt x="3938" y="307"/>
                                      </a:lnTo>
                                      <a:lnTo>
                                        <a:pt x="3951" y="308"/>
                                      </a:lnTo>
                                      <a:lnTo>
                                        <a:pt x="3965" y="309"/>
                                      </a:lnTo>
                                      <a:lnTo>
                                        <a:pt x="3980" y="309"/>
                                      </a:lnTo>
                                      <a:lnTo>
                                        <a:pt x="3994" y="309"/>
                                      </a:lnTo>
                                      <a:lnTo>
                                        <a:pt x="4009" y="307"/>
                                      </a:lnTo>
                                      <a:lnTo>
                                        <a:pt x="4024" y="305"/>
                                      </a:lnTo>
                                      <a:lnTo>
                                        <a:pt x="4040" y="303"/>
                                      </a:lnTo>
                                      <a:lnTo>
                                        <a:pt x="4056" y="298"/>
                                      </a:lnTo>
                                      <a:lnTo>
                                        <a:pt x="4072" y="294"/>
                                      </a:lnTo>
                                      <a:lnTo>
                                        <a:pt x="4090" y="311"/>
                                      </a:lnTo>
                                      <a:lnTo>
                                        <a:pt x="4107" y="329"/>
                                      </a:lnTo>
                                      <a:lnTo>
                                        <a:pt x="4125" y="346"/>
                                      </a:lnTo>
                                      <a:lnTo>
                                        <a:pt x="4141" y="365"/>
                                      </a:lnTo>
                                      <a:lnTo>
                                        <a:pt x="4157" y="383"/>
                                      </a:lnTo>
                                      <a:lnTo>
                                        <a:pt x="4172" y="402"/>
                                      </a:lnTo>
                                      <a:lnTo>
                                        <a:pt x="4188" y="420"/>
                                      </a:lnTo>
                                      <a:lnTo>
                                        <a:pt x="4202" y="440"/>
                                      </a:lnTo>
                                      <a:lnTo>
                                        <a:pt x="4216" y="459"/>
                                      </a:lnTo>
                                      <a:lnTo>
                                        <a:pt x="4230" y="479"/>
                                      </a:lnTo>
                                      <a:lnTo>
                                        <a:pt x="4243" y="500"/>
                                      </a:lnTo>
                                      <a:lnTo>
                                        <a:pt x="4255" y="520"/>
                                      </a:lnTo>
                                      <a:lnTo>
                                        <a:pt x="4267" y="541"/>
                                      </a:lnTo>
                                      <a:lnTo>
                                        <a:pt x="4279" y="562"/>
                                      </a:lnTo>
                                      <a:lnTo>
                                        <a:pt x="4289" y="583"/>
                                      </a:lnTo>
                                      <a:lnTo>
                                        <a:pt x="4300" y="605"/>
                                      </a:lnTo>
                                      <a:lnTo>
                                        <a:pt x="4310" y="627"/>
                                      </a:lnTo>
                                      <a:lnTo>
                                        <a:pt x="4318" y="649"/>
                                      </a:lnTo>
                                      <a:lnTo>
                                        <a:pt x="4326" y="671"/>
                                      </a:lnTo>
                                      <a:lnTo>
                                        <a:pt x="4334" y="694"/>
                                      </a:lnTo>
                                      <a:lnTo>
                                        <a:pt x="4341" y="717"/>
                                      </a:lnTo>
                                      <a:lnTo>
                                        <a:pt x="4347" y="740"/>
                                      </a:lnTo>
                                      <a:lnTo>
                                        <a:pt x="4353" y="764"/>
                                      </a:lnTo>
                                      <a:lnTo>
                                        <a:pt x="4358" y="788"/>
                                      </a:lnTo>
                                      <a:lnTo>
                                        <a:pt x="4362" y="811"/>
                                      </a:lnTo>
                                      <a:lnTo>
                                        <a:pt x="4365" y="836"/>
                                      </a:lnTo>
                                      <a:lnTo>
                                        <a:pt x="4369" y="860"/>
                                      </a:lnTo>
                                      <a:lnTo>
                                        <a:pt x="4370" y="884"/>
                                      </a:lnTo>
                                      <a:lnTo>
                                        <a:pt x="4372" y="909"/>
                                      </a:lnTo>
                                      <a:lnTo>
                                        <a:pt x="4372" y="934"/>
                                      </a:lnTo>
                                      <a:lnTo>
                                        <a:pt x="4372" y="959"/>
                                      </a:lnTo>
                                      <a:lnTo>
                                        <a:pt x="4371" y="984"/>
                                      </a:lnTo>
                                      <a:lnTo>
                                        <a:pt x="4369" y="1023"/>
                                      </a:lnTo>
                                      <a:lnTo>
                                        <a:pt x="4360" y="1066"/>
                                      </a:lnTo>
                                      <a:lnTo>
                                        <a:pt x="4346" y="1113"/>
                                      </a:lnTo>
                                      <a:lnTo>
                                        <a:pt x="4325" y="1163"/>
                                      </a:lnTo>
                                      <a:lnTo>
                                        <a:pt x="4299" y="1218"/>
                                      </a:lnTo>
                                      <a:lnTo>
                                        <a:pt x="4267" y="1275"/>
                                      </a:lnTo>
                                      <a:lnTo>
                                        <a:pt x="4230" y="1337"/>
                                      </a:lnTo>
                                      <a:lnTo>
                                        <a:pt x="4188" y="1402"/>
                                      </a:lnTo>
                                      <a:lnTo>
                                        <a:pt x="4140" y="1471"/>
                                      </a:lnTo>
                                      <a:lnTo>
                                        <a:pt x="4086" y="1544"/>
                                      </a:lnTo>
                                      <a:lnTo>
                                        <a:pt x="4029" y="1620"/>
                                      </a:lnTo>
                                      <a:lnTo>
                                        <a:pt x="3964" y="1699"/>
                                      </a:lnTo>
                                      <a:lnTo>
                                        <a:pt x="3897" y="1782"/>
                                      </a:lnTo>
                                      <a:lnTo>
                                        <a:pt x="3824" y="1869"/>
                                      </a:lnTo>
                                      <a:lnTo>
                                        <a:pt x="3745" y="1959"/>
                                      </a:lnTo>
                                      <a:lnTo>
                                        <a:pt x="3664" y="2053"/>
                                      </a:lnTo>
                                      <a:lnTo>
                                        <a:pt x="3577" y="2151"/>
                                      </a:lnTo>
                                      <a:lnTo>
                                        <a:pt x="3485" y="2252"/>
                                      </a:lnTo>
                                      <a:lnTo>
                                        <a:pt x="3389" y="2355"/>
                                      </a:lnTo>
                                      <a:lnTo>
                                        <a:pt x="3290" y="2463"/>
                                      </a:lnTo>
                                      <a:lnTo>
                                        <a:pt x="3079" y="2689"/>
                                      </a:lnTo>
                                      <a:lnTo>
                                        <a:pt x="2852" y="2929"/>
                                      </a:lnTo>
                                      <a:lnTo>
                                        <a:pt x="2355" y="3447"/>
                                      </a:lnTo>
                                      <a:lnTo>
                                        <a:pt x="1809" y="4020"/>
                                      </a:lnTo>
                                      <a:lnTo>
                                        <a:pt x="1710" y="4053"/>
                                      </a:lnTo>
                                      <a:lnTo>
                                        <a:pt x="1614" y="4079"/>
                                      </a:lnTo>
                                      <a:lnTo>
                                        <a:pt x="1517" y="4098"/>
                                      </a:lnTo>
                                      <a:lnTo>
                                        <a:pt x="1420" y="4111"/>
                                      </a:lnTo>
                                      <a:lnTo>
                                        <a:pt x="1325" y="4117"/>
                                      </a:lnTo>
                                      <a:lnTo>
                                        <a:pt x="1231" y="4116"/>
                                      </a:lnTo>
                                      <a:lnTo>
                                        <a:pt x="1139" y="4111"/>
                                      </a:lnTo>
                                      <a:lnTo>
                                        <a:pt x="1048" y="4099"/>
                                      </a:lnTo>
                                      <a:lnTo>
                                        <a:pt x="959" y="4083"/>
                                      </a:lnTo>
                                      <a:lnTo>
                                        <a:pt x="873" y="4060"/>
                                      </a:lnTo>
                                      <a:lnTo>
                                        <a:pt x="789" y="4034"/>
                                      </a:lnTo>
                                      <a:lnTo>
                                        <a:pt x="708" y="4002"/>
                                      </a:lnTo>
                                      <a:lnTo>
                                        <a:pt x="630" y="3966"/>
                                      </a:lnTo>
                                      <a:lnTo>
                                        <a:pt x="556" y="3926"/>
                                      </a:lnTo>
                                      <a:lnTo>
                                        <a:pt x="485" y="3881"/>
                                      </a:lnTo>
                                      <a:lnTo>
                                        <a:pt x="417" y="3835"/>
                                      </a:lnTo>
                                      <a:lnTo>
                                        <a:pt x="354" y="3784"/>
                                      </a:lnTo>
                                      <a:lnTo>
                                        <a:pt x="295" y="3730"/>
                                      </a:lnTo>
                                      <a:lnTo>
                                        <a:pt x="241" y="3673"/>
                                      </a:lnTo>
                                      <a:lnTo>
                                        <a:pt x="192" y="3614"/>
                                      </a:lnTo>
                                      <a:lnTo>
                                        <a:pt x="147" y="3552"/>
                                      </a:lnTo>
                                      <a:lnTo>
                                        <a:pt x="108" y="3489"/>
                                      </a:lnTo>
                                      <a:lnTo>
                                        <a:pt x="74" y="3424"/>
                                      </a:lnTo>
                                      <a:lnTo>
                                        <a:pt x="47" y="3356"/>
                                      </a:lnTo>
                                      <a:lnTo>
                                        <a:pt x="25" y="3288"/>
                                      </a:lnTo>
                                      <a:lnTo>
                                        <a:pt x="10" y="3218"/>
                                      </a:lnTo>
                                      <a:lnTo>
                                        <a:pt x="2" y="3148"/>
                                      </a:lnTo>
                                      <a:lnTo>
                                        <a:pt x="0" y="3078"/>
                                      </a:lnTo>
                                      <a:lnTo>
                                        <a:pt x="6" y="3007"/>
                                      </a:lnTo>
                                      <a:lnTo>
                                        <a:pt x="19" y="2935"/>
                                      </a:lnTo>
                                      <a:lnTo>
                                        <a:pt x="38" y="2864"/>
                                      </a:lnTo>
                                      <a:lnTo>
                                        <a:pt x="67" y="2795"/>
                                      </a:lnTo>
                                      <a:lnTo>
                                        <a:pt x="197" y="2643"/>
                                      </a:lnTo>
                                      <a:lnTo>
                                        <a:pt x="337" y="2483"/>
                                      </a:lnTo>
                                      <a:lnTo>
                                        <a:pt x="482" y="2317"/>
                                      </a:lnTo>
                                      <a:lnTo>
                                        <a:pt x="634" y="2148"/>
                                      </a:lnTo>
                                      <a:lnTo>
                                        <a:pt x="792" y="1974"/>
                                      </a:lnTo>
                                      <a:lnTo>
                                        <a:pt x="956" y="1796"/>
                                      </a:lnTo>
                                      <a:lnTo>
                                        <a:pt x="1039" y="1707"/>
                                      </a:lnTo>
                                      <a:lnTo>
                                        <a:pt x="1124" y="1618"/>
                                      </a:lnTo>
                                      <a:lnTo>
                                        <a:pt x="1209" y="1528"/>
                                      </a:lnTo>
                                      <a:lnTo>
                                        <a:pt x="1295" y="1437"/>
                                      </a:lnTo>
                                      <a:lnTo>
                                        <a:pt x="1384" y="1348"/>
                                      </a:lnTo>
                                      <a:lnTo>
                                        <a:pt x="1471" y="1259"/>
                                      </a:lnTo>
                                      <a:lnTo>
                                        <a:pt x="1560" y="1170"/>
                                      </a:lnTo>
                                      <a:lnTo>
                                        <a:pt x="1649" y="1080"/>
                                      </a:lnTo>
                                      <a:lnTo>
                                        <a:pt x="1740" y="992"/>
                                      </a:lnTo>
                                      <a:lnTo>
                                        <a:pt x="1829" y="905"/>
                                      </a:lnTo>
                                      <a:lnTo>
                                        <a:pt x="1921" y="819"/>
                                      </a:lnTo>
                                      <a:lnTo>
                                        <a:pt x="2011" y="733"/>
                                      </a:lnTo>
                                      <a:lnTo>
                                        <a:pt x="2103" y="649"/>
                                      </a:lnTo>
                                      <a:lnTo>
                                        <a:pt x="2194" y="566"/>
                                      </a:lnTo>
                                      <a:lnTo>
                                        <a:pt x="2286" y="484"/>
                                      </a:lnTo>
                                      <a:lnTo>
                                        <a:pt x="2377" y="404"/>
                                      </a:lnTo>
                                      <a:lnTo>
                                        <a:pt x="2468" y="326"/>
                                      </a:lnTo>
                                      <a:lnTo>
                                        <a:pt x="2559" y="249"/>
                                      </a:lnTo>
                                      <a:lnTo>
                                        <a:pt x="2650" y="174"/>
                                      </a:lnTo>
                                      <a:lnTo>
                                        <a:pt x="2740" y="102"/>
                                      </a:lnTo>
                                      <a:close/>
                                    </a:path>
                                  </a:pathLst>
                                </a:custGeom>
                                <a:solidFill>
                                  <a:srgbClr val="ffffff"/>
                                </a:solidFill>
                                <a:ln w="0">
                                  <a:noFill/>
                                </a:ln>
                              </wps:spPr>
                              <wps:style>
                                <a:lnRef idx="0"/>
                                <a:fillRef idx="0"/>
                                <a:effectRef idx="0"/>
                                <a:fontRef idx="minor"/>
                              </wps:style>
                              <wps:bodyPr/>
                            </wps:wsp>
                            <wps:wsp>
                              <wps:cNvSpPr/>
                              <wps:spPr>
                                <a:xfrm>
                                  <a:off x="1800" y="319320"/>
                                  <a:ext cx="462960" cy="435600"/>
                                </a:xfrm>
                                <a:custGeom>
                                  <a:avLst/>
                                  <a:gdLst/>
                                  <a:ahLst/>
                                  <a:rect l="l" t="t" r="r" b="b"/>
                                  <a:pathLst>
                                    <a:path w="4372" h="4117">
                                      <a:moveTo>
                                        <a:pt x="2740" y="102"/>
                                      </a:moveTo>
                                      <a:lnTo>
                                        <a:pt x="2760" y="93"/>
                                      </a:lnTo>
                                      <a:lnTo>
                                        <a:pt x="2780" y="84"/>
                                      </a:lnTo>
                                      <a:lnTo>
                                        <a:pt x="2802" y="75"/>
                                      </a:lnTo>
                                      <a:lnTo>
                                        <a:pt x="2826" y="68"/>
                                      </a:lnTo>
                                      <a:lnTo>
                                        <a:pt x="2852" y="59"/>
                                      </a:lnTo>
                                      <a:lnTo>
                                        <a:pt x="2879" y="51"/>
                                      </a:lnTo>
                                      <a:lnTo>
                                        <a:pt x="2908" y="44"/>
                                      </a:lnTo>
                                      <a:lnTo>
                                        <a:pt x="2937" y="37"/>
                                      </a:lnTo>
                                      <a:lnTo>
                                        <a:pt x="2969" y="31"/>
                                      </a:lnTo>
                                      <a:lnTo>
                                        <a:pt x="3000" y="25"/>
                                      </a:lnTo>
                                      <a:lnTo>
                                        <a:pt x="3034" y="20"/>
                                      </a:lnTo>
                                      <a:lnTo>
                                        <a:pt x="3068" y="14"/>
                                      </a:lnTo>
                                      <a:lnTo>
                                        <a:pt x="3102" y="11"/>
                                      </a:lnTo>
                                      <a:lnTo>
                                        <a:pt x="3138" y="7"/>
                                      </a:lnTo>
                                      <a:lnTo>
                                        <a:pt x="3173" y="5"/>
                                      </a:lnTo>
                                      <a:lnTo>
                                        <a:pt x="3209" y="3"/>
                                      </a:lnTo>
                                      <a:lnTo>
                                        <a:pt x="3246" y="0"/>
                                      </a:lnTo>
                                      <a:lnTo>
                                        <a:pt x="3284" y="0"/>
                                      </a:lnTo>
                                      <a:lnTo>
                                        <a:pt x="3322" y="0"/>
                                      </a:lnTo>
                                      <a:lnTo>
                                        <a:pt x="3359" y="1"/>
                                      </a:lnTo>
                                      <a:lnTo>
                                        <a:pt x="3396" y="4"/>
                                      </a:lnTo>
                                      <a:lnTo>
                                        <a:pt x="3434" y="6"/>
                                      </a:lnTo>
                                      <a:lnTo>
                                        <a:pt x="3471" y="10"/>
                                      </a:lnTo>
                                      <a:lnTo>
                                        <a:pt x="3508" y="14"/>
                                      </a:lnTo>
                                      <a:lnTo>
                                        <a:pt x="3544" y="21"/>
                                      </a:lnTo>
                                      <a:lnTo>
                                        <a:pt x="3580" y="28"/>
                                      </a:lnTo>
                                      <a:lnTo>
                                        <a:pt x="3616" y="36"/>
                                      </a:lnTo>
                                      <a:lnTo>
                                        <a:pt x="3651" y="46"/>
                                      </a:lnTo>
                                      <a:lnTo>
                                        <a:pt x="3684" y="56"/>
                                      </a:lnTo>
                                      <a:lnTo>
                                        <a:pt x="3718" y="68"/>
                                      </a:lnTo>
                                      <a:lnTo>
                                        <a:pt x="3751" y="81"/>
                                      </a:lnTo>
                                      <a:lnTo>
                                        <a:pt x="3781" y="96"/>
                                      </a:lnTo>
                                      <a:lnTo>
                                        <a:pt x="3782" y="111"/>
                                      </a:lnTo>
                                      <a:lnTo>
                                        <a:pt x="3784" y="127"/>
                                      </a:lnTo>
                                      <a:lnTo>
                                        <a:pt x="3785" y="141"/>
                                      </a:lnTo>
                                      <a:lnTo>
                                        <a:pt x="3787" y="155"/>
                                      </a:lnTo>
                                      <a:lnTo>
                                        <a:pt x="3790" y="168"/>
                                      </a:lnTo>
                                      <a:lnTo>
                                        <a:pt x="3793" y="181"/>
                                      </a:lnTo>
                                      <a:lnTo>
                                        <a:pt x="3798" y="194"/>
                                      </a:lnTo>
                                      <a:lnTo>
                                        <a:pt x="3803" y="205"/>
                                      </a:lnTo>
                                      <a:lnTo>
                                        <a:pt x="3808" y="217"/>
                                      </a:lnTo>
                                      <a:lnTo>
                                        <a:pt x="3814" y="227"/>
                                      </a:lnTo>
                                      <a:lnTo>
                                        <a:pt x="3821" y="237"/>
                                      </a:lnTo>
                                      <a:lnTo>
                                        <a:pt x="3827" y="246"/>
                                      </a:lnTo>
                                      <a:lnTo>
                                        <a:pt x="3835" y="255"/>
                                      </a:lnTo>
                                      <a:lnTo>
                                        <a:pt x="3842" y="264"/>
                                      </a:lnTo>
                                      <a:lnTo>
                                        <a:pt x="3851" y="271"/>
                                      </a:lnTo>
                                      <a:lnTo>
                                        <a:pt x="3861" y="278"/>
                                      </a:lnTo>
                                      <a:lnTo>
                                        <a:pt x="3871" y="284"/>
                                      </a:lnTo>
                                      <a:lnTo>
                                        <a:pt x="3880" y="290"/>
                                      </a:lnTo>
                                      <a:lnTo>
                                        <a:pt x="3891" y="294"/>
                                      </a:lnTo>
                                      <a:lnTo>
                                        <a:pt x="3902" y="298"/>
                                      </a:lnTo>
                                      <a:lnTo>
                                        <a:pt x="3914" y="302"/>
                                      </a:lnTo>
                                      <a:lnTo>
                                        <a:pt x="3926" y="305"/>
                                      </a:lnTo>
                                      <a:lnTo>
                                        <a:pt x="3938" y="307"/>
                                      </a:lnTo>
                                      <a:lnTo>
                                        <a:pt x="3951" y="308"/>
                                      </a:lnTo>
                                      <a:lnTo>
                                        <a:pt x="3965" y="309"/>
                                      </a:lnTo>
                                      <a:lnTo>
                                        <a:pt x="3980" y="309"/>
                                      </a:lnTo>
                                      <a:lnTo>
                                        <a:pt x="3994" y="309"/>
                                      </a:lnTo>
                                      <a:lnTo>
                                        <a:pt x="4009" y="307"/>
                                      </a:lnTo>
                                      <a:lnTo>
                                        <a:pt x="4024" y="305"/>
                                      </a:lnTo>
                                      <a:lnTo>
                                        <a:pt x="4040" y="303"/>
                                      </a:lnTo>
                                      <a:lnTo>
                                        <a:pt x="4056" y="298"/>
                                      </a:lnTo>
                                      <a:lnTo>
                                        <a:pt x="4072" y="294"/>
                                      </a:lnTo>
                                      <a:lnTo>
                                        <a:pt x="4090" y="311"/>
                                      </a:lnTo>
                                      <a:lnTo>
                                        <a:pt x="4107" y="329"/>
                                      </a:lnTo>
                                      <a:lnTo>
                                        <a:pt x="4125" y="346"/>
                                      </a:lnTo>
                                      <a:lnTo>
                                        <a:pt x="4141" y="365"/>
                                      </a:lnTo>
                                      <a:lnTo>
                                        <a:pt x="4157" y="383"/>
                                      </a:lnTo>
                                      <a:lnTo>
                                        <a:pt x="4172" y="402"/>
                                      </a:lnTo>
                                      <a:lnTo>
                                        <a:pt x="4188" y="420"/>
                                      </a:lnTo>
                                      <a:lnTo>
                                        <a:pt x="4202" y="440"/>
                                      </a:lnTo>
                                      <a:lnTo>
                                        <a:pt x="4216" y="459"/>
                                      </a:lnTo>
                                      <a:lnTo>
                                        <a:pt x="4230" y="479"/>
                                      </a:lnTo>
                                      <a:lnTo>
                                        <a:pt x="4243" y="500"/>
                                      </a:lnTo>
                                      <a:lnTo>
                                        <a:pt x="4255" y="520"/>
                                      </a:lnTo>
                                      <a:lnTo>
                                        <a:pt x="4267" y="541"/>
                                      </a:lnTo>
                                      <a:lnTo>
                                        <a:pt x="4279" y="562"/>
                                      </a:lnTo>
                                      <a:lnTo>
                                        <a:pt x="4289" y="583"/>
                                      </a:lnTo>
                                      <a:lnTo>
                                        <a:pt x="4300" y="605"/>
                                      </a:lnTo>
                                      <a:lnTo>
                                        <a:pt x="4310" y="627"/>
                                      </a:lnTo>
                                      <a:lnTo>
                                        <a:pt x="4318" y="649"/>
                                      </a:lnTo>
                                      <a:lnTo>
                                        <a:pt x="4326" y="671"/>
                                      </a:lnTo>
                                      <a:lnTo>
                                        <a:pt x="4334" y="694"/>
                                      </a:lnTo>
                                      <a:lnTo>
                                        <a:pt x="4341" y="717"/>
                                      </a:lnTo>
                                      <a:lnTo>
                                        <a:pt x="4347" y="740"/>
                                      </a:lnTo>
                                      <a:lnTo>
                                        <a:pt x="4353" y="764"/>
                                      </a:lnTo>
                                      <a:lnTo>
                                        <a:pt x="4358" y="788"/>
                                      </a:lnTo>
                                      <a:lnTo>
                                        <a:pt x="4362" y="811"/>
                                      </a:lnTo>
                                      <a:lnTo>
                                        <a:pt x="4365" y="836"/>
                                      </a:lnTo>
                                      <a:lnTo>
                                        <a:pt x="4369" y="860"/>
                                      </a:lnTo>
                                      <a:lnTo>
                                        <a:pt x="4370" y="884"/>
                                      </a:lnTo>
                                      <a:lnTo>
                                        <a:pt x="4372" y="909"/>
                                      </a:lnTo>
                                      <a:lnTo>
                                        <a:pt x="4372" y="934"/>
                                      </a:lnTo>
                                      <a:lnTo>
                                        <a:pt x="4372" y="959"/>
                                      </a:lnTo>
                                      <a:lnTo>
                                        <a:pt x="4371" y="984"/>
                                      </a:lnTo>
                                      <a:lnTo>
                                        <a:pt x="4369" y="1023"/>
                                      </a:lnTo>
                                      <a:lnTo>
                                        <a:pt x="4360" y="1066"/>
                                      </a:lnTo>
                                      <a:lnTo>
                                        <a:pt x="4346" y="1113"/>
                                      </a:lnTo>
                                      <a:lnTo>
                                        <a:pt x="4325" y="1163"/>
                                      </a:lnTo>
                                      <a:lnTo>
                                        <a:pt x="4299" y="1218"/>
                                      </a:lnTo>
                                      <a:lnTo>
                                        <a:pt x="4267" y="1275"/>
                                      </a:lnTo>
                                      <a:lnTo>
                                        <a:pt x="4230" y="1337"/>
                                      </a:lnTo>
                                      <a:lnTo>
                                        <a:pt x="4188" y="1402"/>
                                      </a:lnTo>
                                      <a:lnTo>
                                        <a:pt x="4140" y="1471"/>
                                      </a:lnTo>
                                      <a:lnTo>
                                        <a:pt x="4086" y="1544"/>
                                      </a:lnTo>
                                      <a:lnTo>
                                        <a:pt x="4029" y="1620"/>
                                      </a:lnTo>
                                      <a:lnTo>
                                        <a:pt x="3964" y="1699"/>
                                      </a:lnTo>
                                      <a:lnTo>
                                        <a:pt x="3897" y="1782"/>
                                      </a:lnTo>
                                      <a:lnTo>
                                        <a:pt x="3824" y="1869"/>
                                      </a:lnTo>
                                      <a:lnTo>
                                        <a:pt x="3745" y="1959"/>
                                      </a:lnTo>
                                      <a:lnTo>
                                        <a:pt x="3664" y="2053"/>
                                      </a:lnTo>
                                      <a:lnTo>
                                        <a:pt x="3577" y="2151"/>
                                      </a:lnTo>
                                      <a:lnTo>
                                        <a:pt x="3485" y="2252"/>
                                      </a:lnTo>
                                      <a:lnTo>
                                        <a:pt x="3389" y="2355"/>
                                      </a:lnTo>
                                      <a:lnTo>
                                        <a:pt x="3290" y="2463"/>
                                      </a:lnTo>
                                      <a:lnTo>
                                        <a:pt x="3079" y="2689"/>
                                      </a:lnTo>
                                      <a:lnTo>
                                        <a:pt x="2852" y="2929"/>
                                      </a:lnTo>
                                      <a:lnTo>
                                        <a:pt x="2355" y="3447"/>
                                      </a:lnTo>
                                      <a:lnTo>
                                        <a:pt x="1809" y="4020"/>
                                      </a:lnTo>
                                      <a:lnTo>
                                        <a:pt x="1710" y="4053"/>
                                      </a:lnTo>
                                      <a:lnTo>
                                        <a:pt x="1614" y="4079"/>
                                      </a:lnTo>
                                      <a:lnTo>
                                        <a:pt x="1517" y="4098"/>
                                      </a:lnTo>
                                      <a:lnTo>
                                        <a:pt x="1420" y="4111"/>
                                      </a:lnTo>
                                      <a:lnTo>
                                        <a:pt x="1325" y="4117"/>
                                      </a:lnTo>
                                      <a:lnTo>
                                        <a:pt x="1231" y="4116"/>
                                      </a:lnTo>
                                      <a:lnTo>
                                        <a:pt x="1139" y="4111"/>
                                      </a:lnTo>
                                      <a:lnTo>
                                        <a:pt x="1048" y="4099"/>
                                      </a:lnTo>
                                      <a:lnTo>
                                        <a:pt x="959" y="4083"/>
                                      </a:lnTo>
                                      <a:lnTo>
                                        <a:pt x="873" y="4060"/>
                                      </a:lnTo>
                                      <a:lnTo>
                                        <a:pt x="789" y="4034"/>
                                      </a:lnTo>
                                      <a:lnTo>
                                        <a:pt x="708" y="4002"/>
                                      </a:lnTo>
                                      <a:lnTo>
                                        <a:pt x="630" y="3966"/>
                                      </a:lnTo>
                                      <a:lnTo>
                                        <a:pt x="556" y="3926"/>
                                      </a:lnTo>
                                      <a:lnTo>
                                        <a:pt x="485" y="3881"/>
                                      </a:lnTo>
                                      <a:lnTo>
                                        <a:pt x="417" y="3835"/>
                                      </a:lnTo>
                                      <a:lnTo>
                                        <a:pt x="354" y="3784"/>
                                      </a:lnTo>
                                      <a:lnTo>
                                        <a:pt x="295" y="3730"/>
                                      </a:lnTo>
                                      <a:lnTo>
                                        <a:pt x="241" y="3673"/>
                                      </a:lnTo>
                                      <a:lnTo>
                                        <a:pt x="192" y="3614"/>
                                      </a:lnTo>
                                      <a:lnTo>
                                        <a:pt x="147" y="3552"/>
                                      </a:lnTo>
                                      <a:lnTo>
                                        <a:pt x="108" y="3489"/>
                                      </a:lnTo>
                                      <a:lnTo>
                                        <a:pt x="74" y="3424"/>
                                      </a:lnTo>
                                      <a:lnTo>
                                        <a:pt x="47" y="3356"/>
                                      </a:lnTo>
                                      <a:lnTo>
                                        <a:pt x="25" y="3288"/>
                                      </a:lnTo>
                                      <a:lnTo>
                                        <a:pt x="10" y="3218"/>
                                      </a:lnTo>
                                      <a:lnTo>
                                        <a:pt x="2" y="3148"/>
                                      </a:lnTo>
                                      <a:lnTo>
                                        <a:pt x="0" y="3078"/>
                                      </a:lnTo>
                                      <a:lnTo>
                                        <a:pt x="6" y="3007"/>
                                      </a:lnTo>
                                      <a:lnTo>
                                        <a:pt x="19" y="2935"/>
                                      </a:lnTo>
                                      <a:lnTo>
                                        <a:pt x="38" y="2864"/>
                                      </a:lnTo>
                                      <a:lnTo>
                                        <a:pt x="67" y="2795"/>
                                      </a:lnTo>
                                      <a:lnTo>
                                        <a:pt x="197" y="2643"/>
                                      </a:lnTo>
                                      <a:lnTo>
                                        <a:pt x="337" y="2483"/>
                                      </a:lnTo>
                                      <a:lnTo>
                                        <a:pt x="482" y="2317"/>
                                      </a:lnTo>
                                      <a:lnTo>
                                        <a:pt x="634" y="2148"/>
                                      </a:lnTo>
                                      <a:lnTo>
                                        <a:pt x="792" y="1974"/>
                                      </a:lnTo>
                                      <a:lnTo>
                                        <a:pt x="956" y="1796"/>
                                      </a:lnTo>
                                      <a:lnTo>
                                        <a:pt x="1039" y="1707"/>
                                      </a:lnTo>
                                      <a:lnTo>
                                        <a:pt x="1124" y="1618"/>
                                      </a:lnTo>
                                      <a:lnTo>
                                        <a:pt x="1209" y="1528"/>
                                      </a:lnTo>
                                      <a:lnTo>
                                        <a:pt x="1295" y="1437"/>
                                      </a:lnTo>
                                      <a:lnTo>
                                        <a:pt x="1384" y="1348"/>
                                      </a:lnTo>
                                      <a:lnTo>
                                        <a:pt x="1471" y="1259"/>
                                      </a:lnTo>
                                      <a:lnTo>
                                        <a:pt x="1560" y="1170"/>
                                      </a:lnTo>
                                      <a:lnTo>
                                        <a:pt x="1649" y="1080"/>
                                      </a:lnTo>
                                      <a:lnTo>
                                        <a:pt x="1740" y="992"/>
                                      </a:lnTo>
                                      <a:lnTo>
                                        <a:pt x="1829" y="905"/>
                                      </a:lnTo>
                                      <a:lnTo>
                                        <a:pt x="1921" y="819"/>
                                      </a:lnTo>
                                      <a:lnTo>
                                        <a:pt x="2011" y="733"/>
                                      </a:lnTo>
                                      <a:lnTo>
                                        <a:pt x="2103" y="649"/>
                                      </a:lnTo>
                                      <a:lnTo>
                                        <a:pt x="2194" y="566"/>
                                      </a:lnTo>
                                      <a:lnTo>
                                        <a:pt x="2286" y="484"/>
                                      </a:lnTo>
                                      <a:lnTo>
                                        <a:pt x="2377" y="404"/>
                                      </a:lnTo>
                                      <a:lnTo>
                                        <a:pt x="2468" y="326"/>
                                      </a:lnTo>
                                      <a:lnTo>
                                        <a:pt x="2559" y="249"/>
                                      </a:lnTo>
                                      <a:lnTo>
                                        <a:pt x="2650" y="174"/>
                                      </a:lnTo>
                                      <a:lnTo>
                                        <a:pt x="2740" y="102"/>
                                      </a:lnTo>
                                    </a:path>
                                  </a:pathLst>
                                </a:custGeom>
                                <a:noFill/>
                                <a:ln w="1440">
                                  <a:solidFill>
                                    <a:srgbClr val="1f1a17"/>
                                  </a:solidFill>
                                  <a:round/>
                                </a:ln>
                              </wps:spPr>
                              <wps:style>
                                <a:lnRef idx="0"/>
                                <a:fillRef idx="0"/>
                                <a:effectRef idx="0"/>
                                <a:fontRef idx="minor"/>
                              </wps:style>
                              <wps:bodyPr/>
                            </wps:wsp>
                            <wps:wsp>
                              <wps:cNvSpPr/>
                              <wps:spPr>
                                <a:xfrm>
                                  <a:off x="47520" y="394920"/>
                                  <a:ext cx="374040" cy="286920"/>
                                </a:xfrm>
                                <a:custGeom>
                                  <a:avLst/>
                                  <a:gdLst/>
                                  <a:ahLst/>
                                  <a:rect l="l" t="t" r="r" b="b"/>
                                  <a:pathLst>
                                    <a:path w="3531" h="2712">
                                      <a:moveTo>
                                        <a:pt x="1754" y="0"/>
                                      </a:moveTo>
                                      <a:lnTo>
                                        <a:pt x="2276" y="251"/>
                                      </a:lnTo>
                                      <a:lnTo>
                                        <a:pt x="2286" y="271"/>
                                      </a:lnTo>
                                      <a:lnTo>
                                        <a:pt x="2298" y="290"/>
                                      </a:lnTo>
                                      <a:lnTo>
                                        <a:pt x="2309" y="309"/>
                                      </a:lnTo>
                                      <a:lnTo>
                                        <a:pt x="2322" y="327"/>
                                      </a:lnTo>
                                      <a:lnTo>
                                        <a:pt x="2335" y="345"/>
                                      </a:lnTo>
                                      <a:lnTo>
                                        <a:pt x="2349" y="362"/>
                                      </a:lnTo>
                                      <a:lnTo>
                                        <a:pt x="2365" y="379"/>
                                      </a:lnTo>
                                      <a:lnTo>
                                        <a:pt x="2380" y="394"/>
                                      </a:lnTo>
                                      <a:lnTo>
                                        <a:pt x="2396" y="409"/>
                                      </a:lnTo>
                                      <a:lnTo>
                                        <a:pt x="2413" y="423"/>
                                      </a:lnTo>
                                      <a:lnTo>
                                        <a:pt x="2430" y="437"/>
                                      </a:lnTo>
                                      <a:lnTo>
                                        <a:pt x="2447" y="449"/>
                                      </a:lnTo>
                                      <a:lnTo>
                                        <a:pt x="2466" y="461"/>
                                      </a:lnTo>
                                      <a:lnTo>
                                        <a:pt x="2484" y="473"/>
                                      </a:lnTo>
                                      <a:lnTo>
                                        <a:pt x="2503" y="483"/>
                                      </a:lnTo>
                                      <a:lnTo>
                                        <a:pt x="2523" y="493"/>
                                      </a:lnTo>
                                      <a:lnTo>
                                        <a:pt x="2542" y="503"/>
                                      </a:lnTo>
                                      <a:lnTo>
                                        <a:pt x="2562" y="510"/>
                                      </a:lnTo>
                                      <a:lnTo>
                                        <a:pt x="2583" y="518"/>
                                      </a:lnTo>
                                      <a:lnTo>
                                        <a:pt x="2602" y="523"/>
                                      </a:lnTo>
                                      <a:lnTo>
                                        <a:pt x="2623" y="529"/>
                                      </a:lnTo>
                                      <a:lnTo>
                                        <a:pt x="2644" y="533"/>
                                      </a:lnTo>
                                      <a:lnTo>
                                        <a:pt x="2664" y="537"/>
                                      </a:lnTo>
                                      <a:lnTo>
                                        <a:pt x="2685" y="540"/>
                                      </a:lnTo>
                                      <a:lnTo>
                                        <a:pt x="2706" y="542"/>
                                      </a:lnTo>
                                      <a:lnTo>
                                        <a:pt x="2726" y="543"/>
                                      </a:lnTo>
                                      <a:lnTo>
                                        <a:pt x="2747" y="542"/>
                                      </a:lnTo>
                                      <a:lnTo>
                                        <a:pt x="2768" y="541"/>
                                      </a:lnTo>
                                      <a:lnTo>
                                        <a:pt x="2788" y="538"/>
                                      </a:lnTo>
                                      <a:lnTo>
                                        <a:pt x="2809" y="535"/>
                                      </a:lnTo>
                                      <a:lnTo>
                                        <a:pt x="2829" y="531"/>
                                      </a:lnTo>
                                      <a:lnTo>
                                        <a:pt x="2849" y="525"/>
                                      </a:lnTo>
                                      <a:lnTo>
                                        <a:pt x="3531" y="853"/>
                                      </a:lnTo>
                                      <a:lnTo>
                                        <a:pt x="1801" y="2712"/>
                                      </a:lnTo>
                                      <a:lnTo>
                                        <a:pt x="0" y="1798"/>
                                      </a:lnTo>
                                      <a:lnTo>
                                        <a:pt x="1754" y="0"/>
                                      </a:lnTo>
                                    </a:path>
                                  </a:pathLst>
                                </a:custGeom>
                                <a:noFill/>
                                <a:ln w="1440">
                                  <a:solidFill>
                                    <a:srgbClr val="1f1a17"/>
                                  </a:solidFill>
                                  <a:round/>
                                </a:ln>
                              </wps:spPr>
                              <wps:style>
                                <a:lnRef idx="0"/>
                                <a:fillRef idx="0"/>
                                <a:effectRef idx="0"/>
                                <a:fontRef idx="minor"/>
                              </wps:style>
                              <wps:bodyPr/>
                            </wps:wsp>
                            <wps:wsp>
                              <wps:cNvSpPr/>
                              <wps:spPr>
                                <a:xfrm>
                                  <a:off x="270000" y="364320"/>
                                  <a:ext cx="29880" cy="26640"/>
                                </a:xfrm>
                                <a:custGeom>
                                  <a:avLst/>
                                  <a:gdLst/>
                                  <a:ahLst/>
                                  <a:rect l="l" t="t" r="r" b="b"/>
                                  <a:pathLst>
                                    <a:path w="282" h="251">
                                      <a:moveTo>
                                        <a:pt x="141" y="0"/>
                                      </a:moveTo>
                                      <a:lnTo>
                                        <a:pt x="156" y="1"/>
                                      </a:lnTo>
                                      <a:lnTo>
                                        <a:pt x="170" y="3"/>
                                      </a:lnTo>
                                      <a:lnTo>
                                        <a:pt x="183" y="5"/>
                                      </a:lnTo>
                                      <a:lnTo>
                                        <a:pt x="196" y="10"/>
                                      </a:lnTo>
                                      <a:lnTo>
                                        <a:pt x="208" y="15"/>
                                      </a:lnTo>
                                      <a:lnTo>
                                        <a:pt x="220" y="22"/>
                                      </a:lnTo>
                                      <a:lnTo>
                                        <a:pt x="231" y="29"/>
                                      </a:lnTo>
                                      <a:lnTo>
                                        <a:pt x="241" y="37"/>
                                      </a:lnTo>
                                      <a:lnTo>
                                        <a:pt x="249" y="46"/>
                                      </a:lnTo>
                                      <a:lnTo>
                                        <a:pt x="258" y="55"/>
                                      </a:lnTo>
                                      <a:lnTo>
                                        <a:pt x="264" y="66"/>
                                      </a:lnTo>
                                      <a:lnTo>
                                        <a:pt x="271" y="77"/>
                                      </a:lnTo>
                                      <a:lnTo>
                                        <a:pt x="275" y="88"/>
                                      </a:lnTo>
                                      <a:lnTo>
                                        <a:pt x="280" y="100"/>
                                      </a:lnTo>
                                      <a:lnTo>
                                        <a:pt x="281" y="113"/>
                                      </a:lnTo>
                                      <a:lnTo>
                                        <a:pt x="282" y="125"/>
                                      </a:lnTo>
                                      <a:lnTo>
                                        <a:pt x="281" y="138"/>
                                      </a:lnTo>
                                      <a:lnTo>
                                        <a:pt x="280" y="151"/>
                                      </a:lnTo>
                                      <a:lnTo>
                                        <a:pt x="275" y="163"/>
                                      </a:lnTo>
                                      <a:lnTo>
                                        <a:pt x="271" y="174"/>
                                      </a:lnTo>
                                      <a:lnTo>
                                        <a:pt x="264" y="185"/>
                                      </a:lnTo>
                                      <a:lnTo>
                                        <a:pt x="258" y="196"/>
                                      </a:lnTo>
                                      <a:lnTo>
                                        <a:pt x="249" y="206"/>
                                      </a:lnTo>
                                      <a:lnTo>
                                        <a:pt x="241" y="214"/>
                                      </a:lnTo>
                                      <a:lnTo>
                                        <a:pt x="231" y="222"/>
                                      </a:lnTo>
                                      <a:lnTo>
                                        <a:pt x="220" y="230"/>
                                      </a:lnTo>
                                      <a:lnTo>
                                        <a:pt x="208" y="236"/>
                                      </a:lnTo>
                                      <a:lnTo>
                                        <a:pt x="196" y="241"/>
                                      </a:lnTo>
                                      <a:lnTo>
                                        <a:pt x="183" y="246"/>
                                      </a:lnTo>
                                      <a:lnTo>
                                        <a:pt x="170" y="248"/>
                                      </a:lnTo>
                                      <a:lnTo>
                                        <a:pt x="156" y="250"/>
                                      </a:lnTo>
                                      <a:lnTo>
                                        <a:pt x="141" y="251"/>
                                      </a:lnTo>
                                      <a:lnTo>
                                        <a:pt x="126" y="250"/>
                                      </a:lnTo>
                                      <a:lnTo>
                                        <a:pt x="112" y="248"/>
                                      </a:lnTo>
                                      <a:lnTo>
                                        <a:pt x="99" y="246"/>
                                      </a:lnTo>
                                      <a:lnTo>
                                        <a:pt x="86" y="241"/>
                                      </a:lnTo>
                                      <a:lnTo>
                                        <a:pt x="74" y="236"/>
                                      </a:lnTo>
                                      <a:lnTo>
                                        <a:pt x="62" y="230"/>
                                      </a:lnTo>
                                      <a:lnTo>
                                        <a:pt x="51" y="222"/>
                                      </a:lnTo>
                                      <a:lnTo>
                                        <a:pt x="41" y="214"/>
                                      </a:lnTo>
                                      <a:lnTo>
                                        <a:pt x="32" y="206"/>
                                      </a:lnTo>
                                      <a:lnTo>
                                        <a:pt x="24" y="196"/>
                                      </a:lnTo>
                                      <a:lnTo>
                                        <a:pt x="17" y="185"/>
                                      </a:lnTo>
                                      <a:lnTo>
                                        <a:pt x="11" y="174"/>
                                      </a:lnTo>
                                      <a:lnTo>
                                        <a:pt x="6" y="163"/>
                                      </a:lnTo>
                                      <a:lnTo>
                                        <a:pt x="2" y="151"/>
                                      </a:lnTo>
                                      <a:lnTo>
                                        <a:pt x="1" y="138"/>
                                      </a:lnTo>
                                      <a:lnTo>
                                        <a:pt x="0" y="125"/>
                                      </a:lnTo>
                                      <a:lnTo>
                                        <a:pt x="1" y="113"/>
                                      </a:lnTo>
                                      <a:lnTo>
                                        <a:pt x="2" y="100"/>
                                      </a:lnTo>
                                      <a:lnTo>
                                        <a:pt x="6" y="88"/>
                                      </a:lnTo>
                                      <a:lnTo>
                                        <a:pt x="11" y="77"/>
                                      </a:lnTo>
                                      <a:lnTo>
                                        <a:pt x="17" y="66"/>
                                      </a:lnTo>
                                      <a:lnTo>
                                        <a:pt x="24" y="55"/>
                                      </a:lnTo>
                                      <a:lnTo>
                                        <a:pt x="32" y="46"/>
                                      </a:lnTo>
                                      <a:lnTo>
                                        <a:pt x="41" y="37"/>
                                      </a:lnTo>
                                      <a:lnTo>
                                        <a:pt x="51" y="29"/>
                                      </a:lnTo>
                                      <a:lnTo>
                                        <a:pt x="62" y="22"/>
                                      </a:lnTo>
                                      <a:lnTo>
                                        <a:pt x="74" y="15"/>
                                      </a:lnTo>
                                      <a:lnTo>
                                        <a:pt x="86" y="10"/>
                                      </a:lnTo>
                                      <a:lnTo>
                                        <a:pt x="99" y="5"/>
                                      </a:lnTo>
                                      <a:lnTo>
                                        <a:pt x="112" y="3"/>
                                      </a:lnTo>
                                      <a:lnTo>
                                        <a:pt x="126" y="1"/>
                                      </a:lnTo>
                                      <a:lnTo>
                                        <a:pt x="141" y="0"/>
                                      </a:lnTo>
                                    </a:path>
                                  </a:pathLst>
                                </a:custGeom>
                                <a:noFill/>
                                <a:ln w="1440">
                                  <a:solidFill>
                                    <a:srgbClr val="1f1a17"/>
                                  </a:solidFill>
                                  <a:round/>
                                </a:ln>
                              </wps:spPr>
                              <wps:style>
                                <a:lnRef idx="0"/>
                                <a:fillRef idx="0"/>
                                <a:effectRef idx="0"/>
                                <a:fontRef idx="minor"/>
                              </wps:style>
                              <wps:bodyPr/>
                            </wps:wsp>
                            <wps:wsp>
                              <wps:cNvSpPr/>
                              <wps:spPr>
                                <a:xfrm>
                                  <a:off x="26640" y="603360"/>
                                  <a:ext cx="29880" cy="26640"/>
                                </a:xfrm>
                                <a:custGeom>
                                  <a:avLst/>
                                  <a:gdLst/>
                                  <a:ahLst/>
                                  <a:rect l="l" t="t" r="r" b="b"/>
                                  <a:pathLst>
                                    <a:path w="283" h="250">
                                      <a:moveTo>
                                        <a:pt x="142" y="0"/>
                                      </a:moveTo>
                                      <a:lnTo>
                                        <a:pt x="156" y="0"/>
                                      </a:lnTo>
                                      <a:lnTo>
                                        <a:pt x="170" y="2"/>
                                      </a:lnTo>
                                      <a:lnTo>
                                        <a:pt x="184" y="5"/>
                                      </a:lnTo>
                                      <a:lnTo>
                                        <a:pt x="196" y="10"/>
                                      </a:lnTo>
                                      <a:lnTo>
                                        <a:pt x="209" y="15"/>
                                      </a:lnTo>
                                      <a:lnTo>
                                        <a:pt x="220" y="21"/>
                                      </a:lnTo>
                                      <a:lnTo>
                                        <a:pt x="231" y="28"/>
                                      </a:lnTo>
                                      <a:lnTo>
                                        <a:pt x="242" y="36"/>
                                      </a:lnTo>
                                      <a:lnTo>
                                        <a:pt x="251" y="46"/>
                                      </a:lnTo>
                                      <a:lnTo>
                                        <a:pt x="259" y="54"/>
                                      </a:lnTo>
                                      <a:lnTo>
                                        <a:pt x="266" y="65"/>
                                      </a:lnTo>
                                      <a:lnTo>
                                        <a:pt x="273" y="76"/>
                                      </a:lnTo>
                                      <a:lnTo>
                                        <a:pt x="277" y="88"/>
                                      </a:lnTo>
                                      <a:lnTo>
                                        <a:pt x="280" y="100"/>
                                      </a:lnTo>
                                      <a:lnTo>
                                        <a:pt x="282" y="112"/>
                                      </a:lnTo>
                                      <a:lnTo>
                                        <a:pt x="283" y="125"/>
                                      </a:lnTo>
                                      <a:lnTo>
                                        <a:pt x="282" y="138"/>
                                      </a:lnTo>
                                      <a:lnTo>
                                        <a:pt x="280" y="150"/>
                                      </a:lnTo>
                                      <a:lnTo>
                                        <a:pt x="277" y="162"/>
                                      </a:lnTo>
                                      <a:lnTo>
                                        <a:pt x="273" y="174"/>
                                      </a:lnTo>
                                      <a:lnTo>
                                        <a:pt x="266" y="185"/>
                                      </a:lnTo>
                                      <a:lnTo>
                                        <a:pt x="259" y="195"/>
                                      </a:lnTo>
                                      <a:lnTo>
                                        <a:pt x="251" y="204"/>
                                      </a:lnTo>
                                      <a:lnTo>
                                        <a:pt x="242" y="213"/>
                                      </a:lnTo>
                                      <a:lnTo>
                                        <a:pt x="231" y="222"/>
                                      </a:lnTo>
                                      <a:lnTo>
                                        <a:pt x="220" y="228"/>
                                      </a:lnTo>
                                      <a:lnTo>
                                        <a:pt x="209" y="235"/>
                                      </a:lnTo>
                                      <a:lnTo>
                                        <a:pt x="196" y="240"/>
                                      </a:lnTo>
                                      <a:lnTo>
                                        <a:pt x="184" y="245"/>
                                      </a:lnTo>
                                      <a:lnTo>
                                        <a:pt x="170" y="248"/>
                                      </a:lnTo>
                                      <a:lnTo>
                                        <a:pt x="156" y="249"/>
                                      </a:lnTo>
                                      <a:lnTo>
                                        <a:pt x="142" y="250"/>
                                      </a:lnTo>
                                      <a:lnTo>
                                        <a:pt x="128" y="249"/>
                                      </a:lnTo>
                                      <a:lnTo>
                                        <a:pt x="113" y="248"/>
                                      </a:lnTo>
                                      <a:lnTo>
                                        <a:pt x="100" y="245"/>
                                      </a:lnTo>
                                      <a:lnTo>
                                        <a:pt x="87" y="240"/>
                                      </a:lnTo>
                                      <a:lnTo>
                                        <a:pt x="74" y="235"/>
                                      </a:lnTo>
                                      <a:lnTo>
                                        <a:pt x="63" y="228"/>
                                      </a:lnTo>
                                      <a:lnTo>
                                        <a:pt x="52" y="222"/>
                                      </a:lnTo>
                                      <a:lnTo>
                                        <a:pt x="43" y="213"/>
                                      </a:lnTo>
                                      <a:lnTo>
                                        <a:pt x="33" y="204"/>
                                      </a:lnTo>
                                      <a:lnTo>
                                        <a:pt x="25" y="195"/>
                                      </a:lnTo>
                                      <a:lnTo>
                                        <a:pt x="18" y="185"/>
                                      </a:lnTo>
                                      <a:lnTo>
                                        <a:pt x="12" y="174"/>
                                      </a:lnTo>
                                      <a:lnTo>
                                        <a:pt x="7" y="162"/>
                                      </a:lnTo>
                                      <a:lnTo>
                                        <a:pt x="3" y="150"/>
                                      </a:lnTo>
                                      <a:lnTo>
                                        <a:pt x="1" y="138"/>
                                      </a:lnTo>
                                      <a:lnTo>
                                        <a:pt x="0" y="125"/>
                                      </a:lnTo>
                                      <a:lnTo>
                                        <a:pt x="1" y="112"/>
                                      </a:lnTo>
                                      <a:lnTo>
                                        <a:pt x="3" y="100"/>
                                      </a:lnTo>
                                      <a:lnTo>
                                        <a:pt x="7" y="88"/>
                                      </a:lnTo>
                                      <a:lnTo>
                                        <a:pt x="12" y="76"/>
                                      </a:lnTo>
                                      <a:lnTo>
                                        <a:pt x="18" y="65"/>
                                      </a:lnTo>
                                      <a:lnTo>
                                        <a:pt x="25" y="54"/>
                                      </a:lnTo>
                                      <a:lnTo>
                                        <a:pt x="33" y="46"/>
                                      </a:lnTo>
                                      <a:lnTo>
                                        <a:pt x="43" y="36"/>
                                      </a:lnTo>
                                      <a:lnTo>
                                        <a:pt x="52" y="28"/>
                                      </a:lnTo>
                                      <a:lnTo>
                                        <a:pt x="63" y="21"/>
                                      </a:lnTo>
                                      <a:lnTo>
                                        <a:pt x="74" y="15"/>
                                      </a:lnTo>
                                      <a:lnTo>
                                        <a:pt x="87" y="10"/>
                                      </a:lnTo>
                                      <a:lnTo>
                                        <a:pt x="100" y="5"/>
                                      </a:lnTo>
                                      <a:lnTo>
                                        <a:pt x="113" y="2"/>
                                      </a:lnTo>
                                      <a:lnTo>
                                        <a:pt x="128" y="0"/>
                                      </a:lnTo>
                                      <a:lnTo>
                                        <a:pt x="142" y="0"/>
                                      </a:lnTo>
                                    </a:path>
                                  </a:pathLst>
                                </a:custGeom>
                                <a:noFill/>
                                <a:ln w="1440">
                                  <a:solidFill>
                                    <a:srgbClr val="1f1a17"/>
                                  </a:solidFill>
                                  <a:round/>
                                </a:ln>
                              </wps:spPr>
                              <wps:style>
                                <a:lnRef idx="0"/>
                                <a:fillRef idx="0"/>
                                <a:effectRef idx="0"/>
                                <a:fontRef idx="minor"/>
                              </wps:style>
                              <wps:bodyPr/>
                            </wps:wsp>
                            <wps:wsp>
                              <wps:cNvSpPr/>
                              <wps:spPr>
                                <a:xfrm>
                                  <a:off x="184680" y="689760"/>
                                  <a:ext cx="29880" cy="26640"/>
                                </a:xfrm>
                                <a:custGeom>
                                  <a:avLst/>
                                  <a:gdLst/>
                                  <a:ahLst/>
                                  <a:rect l="l" t="t" r="r" b="b"/>
                                  <a:pathLst>
                                    <a:path w="283" h="250">
                                      <a:moveTo>
                                        <a:pt x="141" y="0"/>
                                      </a:moveTo>
                                      <a:lnTo>
                                        <a:pt x="155" y="0"/>
                                      </a:lnTo>
                                      <a:lnTo>
                                        <a:pt x="170" y="2"/>
                                      </a:lnTo>
                                      <a:lnTo>
                                        <a:pt x="183" y="5"/>
                                      </a:lnTo>
                                      <a:lnTo>
                                        <a:pt x="196" y="10"/>
                                      </a:lnTo>
                                      <a:lnTo>
                                        <a:pt x="209" y="15"/>
                                      </a:lnTo>
                                      <a:lnTo>
                                        <a:pt x="220" y="20"/>
                                      </a:lnTo>
                                      <a:lnTo>
                                        <a:pt x="231" y="28"/>
                                      </a:lnTo>
                                      <a:lnTo>
                                        <a:pt x="240" y="37"/>
                                      </a:lnTo>
                                      <a:lnTo>
                                        <a:pt x="250" y="46"/>
                                      </a:lnTo>
                                      <a:lnTo>
                                        <a:pt x="258" y="55"/>
                                      </a:lnTo>
                                      <a:lnTo>
                                        <a:pt x="265" y="65"/>
                                      </a:lnTo>
                                      <a:lnTo>
                                        <a:pt x="271" y="76"/>
                                      </a:lnTo>
                                      <a:lnTo>
                                        <a:pt x="276" y="88"/>
                                      </a:lnTo>
                                      <a:lnTo>
                                        <a:pt x="280" y="100"/>
                                      </a:lnTo>
                                      <a:lnTo>
                                        <a:pt x="282" y="112"/>
                                      </a:lnTo>
                                      <a:lnTo>
                                        <a:pt x="283" y="125"/>
                                      </a:lnTo>
                                      <a:lnTo>
                                        <a:pt x="282" y="138"/>
                                      </a:lnTo>
                                      <a:lnTo>
                                        <a:pt x="280" y="150"/>
                                      </a:lnTo>
                                      <a:lnTo>
                                        <a:pt x="276" y="162"/>
                                      </a:lnTo>
                                      <a:lnTo>
                                        <a:pt x="271" y="174"/>
                                      </a:lnTo>
                                      <a:lnTo>
                                        <a:pt x="265" y="185"/>
                                      </a:lnTo>
                                      <a:lnTo>
                                        <a:pt x="258" y="195"/>
                                      </a:lnTo>
                                      <a:lnTo>
                                        <a:pt x="250" y="204"/>
                                      </a:lnTo>
                                      <a:lnTo>
                                        <a:pt x="240" y="213"/>
                                      </a:lnTo>
                                      <a:lnTo>
                                        <a:pt x="231" y="222"/>
                                      </a:lnTo>
                                      <a:lnTo>
                                        <a:pt x="220" y="228"/>
                                      </a:lnTo>
                                      <a:lnTo>
                                        <a:pt x="209" y="235"/>
                                      </a:lnTo>
                                      <a:lnTo>
                                        <a:pt x="196" y="240"/>
                                      </a:lnTo>
                                      <a:lnTo>
                                        <a:pt x="183" y="245"/>
                                      </a:lnTo>
                                      <a:lnTo>
                                        <a:pt x="170" y="248"/>
                                      </a:lnTo>
                                      <a:lnTo>
                                        <a:pt x="155" y="250"/>
                                      </a:lnTo>
                                      <a:lnTo>
                                        <a:pt x="141" y="250"/>
                                      </a:lnTo>
                                      <a:lnTo>
                                        <a:pt x="127" y="250"/>
                                      </a:lnTo>
                                      <a:lnTo>
                                        <a:pt x="113" y="248"/>
                                      </a:lnTo>
                                      <a:lnTo>
                                        <a:pt x="99" y="245"/>
                                      </a:lnTo>
                                      <a:lnTo>
                                        <a:pt x="86" y="240"/>
                                      </a:lnTo>
                                      <a:lnTo>
                                        <a:pt x="74" y="235"/>
                                      </a:lnTo>
                                      <a:lnTo>
                                        <a:pt x="62" y="228"/>
                                      </a:lnTo>
                                      <a:lnTo>
                                        <a:pt x="51" y="222"/>
                                      </a:lnTo>
                                      <a:lnTo>
                                        <a:pt x="41" y="213"/>
                                      </a:lnTo>
                                      <a:lnTo>
                                        <a:pt x="32" y="204"/>
                                      </a:lnTo>
                                      <a:lnTo>
                                        <a:pt x="24" y="195"/>
                                      </a:lnTo>
                                      <a:lnTo>
                                        <a:pt x="17" y="185"/>
                                      </a:lnTo>
                                      <a:lnTo>
                                        <a:pt x="11" y="174"/>
                                      </a:lnTo>
                                      <a:lnTo>
                                        <a:pt x="6" y="162"/>
                                      </a:lnTo>
                                      <a:lnTo>
                                        <a:pt x="3" y="150"/>
                                      </a:lnTo>
                                      <a:lnTo>
                                        <a:pt x="1" y="138"/>
                                      </a:lnTo>
                                      <a:lnTo>
                                        <a:pt x="0" y="125"/>
                                      </a:lnTo>
                                      <a:lnTo>
                                        <a:pt x="1" y="112"/>
                                      </a:lnTo>
                                      <a:lnTo>
                                        <a:pt x="3" y="100"/>
                                      </a:lnTo>
                                      <a:lnTo>
                                        <a:pt x="6" y="88"/>
                                      </a:lnTo>
                                      <a:lnTo>
                                        <a:pt x="11" y="76"/>
                                      </a:lnTo>
                                      <a:lnTo>
                                        <a:pt x="17" y="65"/>
                                      </a:lnTo>
                                      <a:lnTo>
                                        <a:pt x="24" y="55"/>
                                      </a:lnTo>
                                      <a:lnTo>
                                        <a:pt x="32" y="46"/>
                                      </a:lnTo>
                                      <a:lnTo>
                                        <a:pt x="41" y="37"/>
                                      </a:lnTo>
                                      <a:lnTo>
                                        <a:pt x="51" y="28"/>
                                      </a:lnTo>
                                      <a:lnTo>
                                        <a:pt x="62" y="20"/>
                                      </a:lnTo>
                                      <a:lnTo>
                                        <a:pt x="74" y="15"/>
                                      </a:lnTo>
                                      <a:lnTo>
                                        <a:pt x="86" y="10"/>
                                      </a:lnTo>
                                      <a:lnTo>
                                        <a:pt x="99" y="5"/>
                                      </a:lnTo>
                                      <a:lnTo>
                                        <a:pt x="113" y="2"/>
                                      </a:lnTo>
                                      <a:lnTo>
                                        <a:pt x="127" y="0"/>
                                      </a:lnTo>
                                      <a:lnTo>
                                        <a:pt x="141" y="0"/>
                                      </a:lnTo>
                                    </a:path>
                                  </a:pathLst>
                                </a:custGeom>
                                <a:noFill/>
                                <a:ln w="1440">
                                  <a:solidFill>
                                    <a:srgbClr val="1f1a17"/>
                                  </a:solidFill>
                                  <a:round/>
                                </a:ln>
                              </wps:spPr>
                              <wps:style>
                                <a:lnRef idx="0"/>
                                <a:fillRef idx="0"/>
                                <a:effectRef idx="0"/>
                                <a:fontRef idx="minor"/>
                              </wps:style>
                              <wps:bodyPr/>
                            </wps:wsp>
                            <wps:wsp>
                              <wps:cNvSpPr/>
                              <wps:spPr>
                                <a:xfrm>
                                  <a:off x="325800" y="405000"/>
                                  <a:ext cx="19800" cy="17280"/>
                                </a:xfrm>
                                <a:custGeom>
                                  <a:avLst/>
                                  <a:gdLst/>
                                  <a:ahLst/>
                                  <a:rect l="l" t="t" r="r" b="b"/>
                                  <a:pathLst>
                                    <a:path w="185" h="164">
                                      <a:moveTo>
                                        <a:pt x="93" y="0"/>
                                      </a:moveTo>
                                      <a:lnTo>
                                        <a:pt x="101" y="0"/>
                                      </a:lnTo>
                                      <a:lnTo>
                                        <a:pt x="111" y="1"/>
                                      </a:lnTo>
                                      <a:lnTo>
                                        <a:pt x="120" y="3"/>
                                      </a:lnTo>
                                      <a:lnTo>
                                        <a:pt x="128" y="6"/>
                                      </a:lnTo>
                                      <a:lnTo>
                                        <a:pt x="136" y="10"/>
                                      </a:lnTo>
                                      <a:lnTo>
                                        <a:pt x="144" y="14"/>
                                      </a:lnTo>
                                      <a:lnTo>
                                        <a:pt x="151" y="18"/>
                                      </a:lnTo>
                                      <a:lnTo>
                                        <a:pt x="158" y="24"/>
                                      </a:lnTo>
                                      <a:lnTo>
                                        <a:pt x="163" y="29"/>
                                      </a:lnTo>
                                      <a:lnTo>
                                        <a:pt x="169" y="36"/>
                                      </a:lnTo>
                                      <a:lnTo>
                                        <a:pt x="173" y="42"/>
                                      </a:lnTo>
                                      <a:lnTo>
                                        <a:pt x="177" y="50"/>
                                      </a:lnTo>
                                      <a:lnTo>
                                        <a:pt x="181" y="57"/>
                                      </a:lnTo>
                                      <a:lnTo>
                                        <a:pt x="183" y="65"/>
                                      </a:lnTo>
                                      <a:lnTo>
                                        <a:pt x="184" y="73"/>
                                      </a:lnTo>
                                      <a:lnTo>
                                        <a:pt x="185" y="81"/>
                                      </a:lnTo>
                                      <a:lnTo>
                                        <a:pt x="184" y="90"/>
                                      </a:lnTo>
                                      <a:lnTo>
                                        <a:pt x="183" y="98"/>
                                      </a:lnTo>
                                      <a:lnTo>
                                        <a:pt x="181" y="106"/>
                                      </a:lnTo>
                                      <a:lnTo>
                                        <a:pt x="177" y="113"/>
                                      </a:lnTo>
                                      <a:lnTo>
                                        <a:pt x="173" y="121"/>
                                      </a:lnTo>
                                      <a:lnTo>
                                        <a:pt x="169" y="127"/>
                                      </a:lnTo>
                                      <a:lnTo>
                                        <a:pt x="163" y="134"/>
                                      </a:lnTo>
                                      <a:lnTo>
                                        <a:pt x="158" y="139"/>
                                      </a:lnTo>
                                      <a:lnTo>
                                        <a:pt x="151" y="144"/>
                                      </a:lnTo>
                                      <a:lnTo>
                                        <a:pt x="144" y="150"/>
                                      </a:lnTo>
                                      <a:lnTo>
                                        <a:pt x="136" y="153"/>
                                      </a:lnTo>
                                      <a:lnTo>
                                        <a:pt x="128" y="158"/>
                                      </a:lnTo>
                                      <a:lnTo>
                                        <a:pt x="120" y="160"/>
                                      </a:lnTo>
                                      <a:lnTo>
                                        <a:pt x="111" y="162"/>
                                      </a:lnTo>
                                      <a:lnTo>
                                        <a:pt x="101" y="163"/>
                                      </a:lnTo>
                                      <a:lnTo>
                                        <a:pt x="93" y="164"/>
                                      </a:lnTo>
                                      <a:lnTo>
                                        <a:pt x="83" y="163"/>
                                      </a:lnTo>
                                      <a:lnTo>
                                        <a:pt x="74" y="162"/>
                                      </a:lnTo>
                                      <a:lnTo>
                                        <a:pt x="65" y="160"/>
                                      </a:lnTo>
                                      <a:lnTo>
                                        <a:pt x="57" y="158"/>
                                      </a:lnTo>
                                      <a:lnTo>
                                        <a:pt x="48" y="153"/>
                                      </a:lnTo>
                                      <a:lnTo>
                                        <a:pt x="40" y="150"/>
                                      </a:lnTo>
                                      <a:lnTo>
                                        <a:pt x="34" y="144"/>
                                      </a:lnTo>
                                      <a:lnTo>
                                        <a:pt x="27" y="139"/>
                                      </a:lnTo>
                                      <a:lnTo>
                                        <a:pt x="21" y="134"/>
                                      </a:lnTo>
                                      <a:lnTo>
                                        <a:pt x="15" y="127"/>
                                      </a:lnTo>
                                      <a:lnTo>
                                        <a:pt x="11" y="121"/>
                                      </a:lnTo>
                                      <a:lnTo>
                                        <a:pt x="8" y="113"/>
                                      </a:lnTo>
                                      <a:lnTo>
                                        <a:pt x="4" y="106"/>
                                      </a:lnTo>
                                      <a:lnTo>
                                        <a:pt x="2" y="98"/>
                                      </a:lnTo>
                                      <a:lnTo>
                                        <a:pt x="0" y="90"/>
                                      </a:lnTo>
                                      <a:lnTo>
                                        <a:pt x="0" y="81"/>
                                      </a:lnTo>
                                      <a:lnTo>
                                        <a:pt x="0" y="73"/>
                                      </a:lnTo>
                                      <a:lnTo>
                                        <a:pt x="2" y="65"/>
                                      </a:lnTo>
                                      <a:lnTo>
                                        <a:pt x="4" y="57"/>
                                      </a:lnTo>
                                      <a:lnTo>
                                        <a:pt x="8" y="50"/>
                                      </a:lnTo>
                                      <a:lnTo>
                                        <a:pt x="11" y="42"/>
                                      </a:lnTo>
                                      <a:lnTo>
                                        <a:pt x="15" y="36"/>
                                      </a:lnTo>
                                      <a:lnTo>
                                        <a:pt x="21" y="29"/>
                                      </a:lnTo>
                                      <a:lnTo>
                                        <a:pt x="27" y="24"/>
                                      </a:lnTo>
                                      <a:lnTo>
                                        <a:pt x="34" y="18"/>
                                      </a:lnTo>
                                      <a:lnTo>
                                        <a:pt x="40" y="14"/>
                                      </a:lnTo>
                                      <a:lnTo>
                                        <a:pt x="48" y="10"/>
                                      </a:lnTo>
                                      <a:lnTo>
                                        <a:pt x="57" y="6"/>
                                      </a:lnTo>
                                      <a:lnTo>
                                        <a:pt x="65" y="3"/>
                                      </a:lnTo>
                                      <a:lnTo>
                                        <a:pt x="74" y="1"/>
                                      </a:lnTo>
                                      <a:lnTo>
                                        <a:pt x="83" y="0"/>
                                      </a:lnTo>
                                      <a:lnTo>
                                        <a:pt x="93" y="0"/>
                                      </a:lnTo>
                                      <a:close/>
                                    </a:path>
                                  </a:pathLst>
                                </a:custGeom>
                                <a:solidFill>
                                  <a:srgbClr val="1f1a17"/>
                                </a:solidFill>
                                <a:ln w="0">
                                  <a:noFill/>
                                </a:ln>
                              </wps:spPr>
                              <wps:style>
                                <a:lnRef idx="0"/>
                                <a:fillRef idx="0"/>
                                <a:effectRef idx="0"/>
                                <a:fontRef idx="minor"/>
                              </wps:style>
                              <wps:bodyPr/>
                            </wps:wsp>
                            <wps:wsp>
                              <wps:cNvSpPr/>
                              <wps:spPr>
                                <a:xfrm>
                                  <a:off x="325800" y="405000"/>
                                  <a:ext cx="19800" cy="17280"/>
                                </a:xfrm>
                                <a:custGeom>
                                  <a:avLst/>
                                  <a:gdLst/>
                                  <a:ahLst/>
                                  <a:rect l="l" t="t" r="r" b="b"/>
                                  <a:pathLst>
                                    <a:path w="185" h="164">
                                      <a:moveTo>
                                        <a:pt x="93" y="0"/>
                                      </a:moveTo>
                                      <a:lnTo>
                                        <a:pt x="101" y="0"/>
                                      </a:lnTo>
                                      <a:lnTo>
                                        <a:pt x="111" y="1"/>
                                      </a:lnTo>
                                      <a:lnTo>
                                        <a:pt x="120" y="3"/>
                                      </a:lnTo>
                                      <a:lnTo>
                                        <a:pt x="128" y="6"/>
                                      </a:lnTo>
                                      <a:lnTo>
                                        <a:pt x="136" y="10"/>
                                      </a:lnTo>
                                      <a:lnTo>
                                        <a:pt x="144" y="14"/>
                                      </a:lnTo>
                                      <a:lnTo>
                                        <a:pt x="151" y="18"/>
                                      </a:lnTo>
                                      <a:lnTo>
                                        <a:pt x="158" y="24"/>
                                      </a:lnTo>
                                      <a:lnTo>
                                        <a:pt x="163" y="29"/>
                                      </a:lnTo>
                                      <a:lnTo>
                                        <a:pt x="169" y="36"/>
                                      </a:lnTo>
                                      <a:lnTo>
                                        <a:pt x="173" y="42"/>
                                      </a:lnTo>
                                      <a:lnTo>
                                        <a:pt x="177" y="50"/>
                                      </a:lnTo>
                                      <a:lnTo>
                                        <a:pt x="181" y="57"/>
                                      </a:lnTo>
                                      <a:lnTo>
                                        <a:pt x="183" y="65"/>
                                      </a:lnTo>
                                      <a:lnTo>
                                        <a:pt x="184" y="73"/>
                                      </a:lnTo>
                                      <a:lnTo>
                                        <a:pt x="185" y="81"/>
                                      </a:lnTo>
                                      <a:lnTo>
                                        <a:pt x="184" y="90"/>
                                      </a:lnTo>
                                      <a:lnTo>
                                        <a:pt x="183" y="98"/>
                                      </a:lnTo>
                                      <a:lnTo>
                                        <a:pt x="181" y="106"/>
                                      </a:lnTo>
                                      <a:lnTo>
                                        <a:pt x="177" y="113"/>
                                      </a:lnTo>
                                      <a:lnTo>
                                        <a:pt x="173" y="121"/>
                                      </a:lnTo>
                                      <a:lnTo>
                                        <a:pt x="169" y="127"/>
                                      </a:lnTo>
                                      <a:lnTo>
                                        <a:pt x="163" y="134"/>
                                      </a:lnTo>
                                      <a:lnTo>
                                        <a:pt x="158" y="139"/>
                                      </a:lnTo>
                                      <a:lnTo>
                                        <a:pt x="151" y="144"/>
                                      </a:lnTo>
                                      <a:lnTo>
                                        <a:pt x="144" y="150"/>
                                      </a:lnTo>
                                      <a:lnTo>
                                        <a:pt x="136" y="153"/>
                                      </a:lnTo>
                                      <a:lnTo>
                                        <a:pt x="128" y="158"/>
                                      </a:lnTo>
                                      <a:lnTo>
                                        <a:pt x="120" y="160"/>
                                      </a:lnTo>
                                      <a:lnTo>
                                        <a:pt x="111" y="162"/>
                                      </a:lnTo>
                                      <a:lnTo>
                                        <a:pt x="101" y="163"/>
                                      </a:lnTo>
                                      <a:lnTo>
                                        <a:pt x="93" y="164"/>
                                      </a:lnTo>
                                      <a:lnTo>
                                        <a:pt x="83" y="163"/>
                                      </a:lnTo>
                                      <a:lnTo>
                                        <a:pt x="74" y="162"/>
                                      </a:lnTo>
                                      <a:lnTo>
                                        <a:pt x="65" y="160"/>
                                      </a:lnTo>
                                      <a:lnTo>
                                        <a:pt x="57" y="158"/>
                                      </a:lnTo>
                                      <a:lnTo>
                                        <a:pt x="48" y="153"/>
                                      </a:lnTo>
                                      <a:lnTo>
                                        <a:pt x="40" y="150"/>
                                      </a:lnTo>
                                      <a:lnTo>
                                        <a:pt x="34" y="144"/>
                                      </a:lnTo>
                                      <a:lnTo>
                                        <a:pt x="27" y="139"/>
                                      </a:lnTo>
                                      <a:lnTo>
                                        <a:pt x="21" y="134"/>
                                      </a:lnTo>
                                      <a:lnTo>
                                        <a:pt x="15" y="127"/>
                                      </a:lnTo>
                                      <a:lnTo>
                                        <a:pt x="11" y="121"/>
                                      </a:lnTo>
                                      <a:lnTo>
                                        <a:pt x="8" y="113"/>
                                      </a:lnTo>
                                      <a:lnTo>
                                        <a:pt x="4" y="106"/>
                                      </a:lnTo>
                                      <a:lnTo>
                                        <a:pt x="2" y="98"/>
                                      </a:lnTo>
                                      <a:lnTo>
                                        <a:pt x="0" y="90"/>
                                      </a:lnTo>
                                      <a:lnTo>
                                        <a:pt x="0" y="81"/>
                                      </a:lnTo>
                                      <a:lnTo>
                                        <a:pt x="0" y="73"/>
                                      </a:lnTo>
                                      <a:lnTo>
                                        <a:pt x="2" y="65"/>
                                      </a:lnTo>
                                      <a:lnTo>
                                        <a:pt x="4" y="57"/>
                                      </a:lnTo>
                                      <a:lnTo>
                                        <a:pt x="8" y="50"/>
                                      </a:lnTo>
                                      <a:lnTo>
                                        <a:pt x="11" y="42"/>
                                      </a:lnTo>
                                      <a:lnTo>
                                        <a:pt x="15" y="36"/>
                                      </a:lnTo>
                                      <a:lnTo>
                                        <a:pt x="21" y="29"/>
                                      </a:lnTo>
                                      <a:lnTo>
                                        <a:pt x="27" y="24"/>
                                      </a:lnTo>
                                      <a:lnTo>
                                        <a:pt x="34" y="18"/>
                                      </a:lnTo>
                                      <a:lnTo>
                                        <a:pt x="40" y="14"/>
                                      </a:lnTo>
                                      <a:lnTo>
                                        <a:pt x="48" y="10"/>
                                      </a:lnTo>
                                      <a:lnTo>
                                        <a:pt x="57" y="6"/>
                                      </a:lnTo>
                                      <a:lnTo>
                                        <a:pt x="65" y="3"/>
                                      </a:lnTo>
                                      <a:lnTo>
                                        <a:pt x="74" y="1"/>
                                      </a:lnTo>
                                      <a:lnTo>
                                        <a:pt x="83" y="0"/>
                                      </a:lnTo>
                                      <a:lnTo>
                                        <a:pt x="93" y="0"/>
                                      </a:lnTo>
                                    </a:path>
                                  </a:pathLst>
                                </a:custGeom>
                                <a:noFill/>
                                <a:ln w="1440">
                                  <a:solidFill>
                                    <a:srgbClr val="1f1a17"/>
                                  </a:solidFill>
                                  <a:round/>
                                </a:ln>
                              </wps:spPr>
                              <wps:style>
                                <a:lnRef idx="0"/>
                                <a:fillRef idx="0"/>
                                <a:effectRef idx="0"/>
                                <a:fontRef idx="minor"/>
                              </wps:style>
                              <wps:bodyPr/>
                            </wps:wsp>
                            <wps:wsp>
                              <wps:cNvSpPr/>
                              <wps:spPr>
                                <a:xfrm>
                                  <a:off x="408960" y="439560"/>
                                  <a:ext cx="29880" cy="26640"/>
                                </a:xfrm>
                                <a:custGeom>
                                  <a:avLst/>
                                  <a:gdLst/>
                                  <a:ahLst/>
                                  <a:rect l="l" t="t" r="r" b="b"/>
                                  <a:pathLst>
                                    <a:path w="282" h="250">
                                      <a:moveTo>
                                        <a:pt x="141" y="0"/>
                                      </a:moveTo>
                                      <a:lnTo>
                                        <a:pt x="155" y="0"/>
                                      </a:lnTo>
                                      <a:lnTo>
                                        <a:pt x="170" y="2"/>
                                      </a:lnTo>
                                      <a:lnTo>
                                        <a:pt x="183" y="5"/>
                                      </a:lnTo>
                                      <a:lnTo>
                                        <a:pt x="196" y="10"/>
                                      </a:lnTo>
                                      <a:lnTo>
                                        <a:pt x="208" y="15"/>
                                      </a:lnTo>
                                      <a:lnTo>
                                        <a:pt x="220" y="21"/>
                                      </a:lnTo>
                                      <a:lnTo>
                                        <a:pt x="231" y="28"/>
                                      </a:lnTo>
                                      <a:lnTo>
                                        <a:pt x="240" y="36"/>
                                      </a:lnTo>
                                      <a:lnTo>
                                        <a:pt x="249" y="46"/>
                                      </a:lnTo>
                                      <a:lnTo>
                                        <a:pt x="258" y="55"/>
                                      </a:lnTo>
                                      <a:lnTo>
                                        <a:pt x="264" y="65"/>
                                      </a:lnTo>
                                      <a:lnTo>
                                        <a:pt x="271" y="76"/>
                                      </a:lnTo>
                                      <a:lnTo>
                                        <a:pt x="275" y="88"/>
                                      </a:lnTo>
                                      <a:lnTo>
                                        <a:pt x="280" y="100"/>
                                      </a:lnTo>
                                      <a:lnTo>
                                        <a:pt x="281" y="112"/>
                                      </a:lnTo>
                                      <a:lnTo>
                                        <a:pt x="282" y="125"/>
                                      </a:lnTo>
                                      <a:lnTo>
                                        <a:pt x="281" y="138"/>
                                      </a:lnTo>
                                      <a:lnTo>
                                        <a:pt x="280" y="150"/>
                                      </a:lnTo>
                                      <a:lnTo>
                                        <a:pt x="275" y="162"/>
                                      </a:lnTo>
                                      <a:lnTo>
                                        <a:pt x="271" y="174"/>
                                      </a:lnTo>
                                      <a:lnTo>
                                        <a:pt x="264" y="185"/>
                                      </a:lnTo>
                                      <a:lnTo>
                                        <a:pt x="258" y="195"/>
                                      </a:lnTo>
                                      <a:lnTo>
                                        <a:pt x="249" y="204"/>
                                      </a:lnTo>
                                      <a:lnTo>
                                        <a:pt x="240" y="213"/>
                                      </a:lnTo>
                                      <a:lnTo>
                                        <a:pt x="231" y="222"/>
                                      </a:lnTo>
                                      <a:lnTo>
                                        <a:pt x="220" y="228"/>
                                      </a:lnTo>
                                      <a:lnTo>
                                        <a:pt x="208" y="235"/>
                                      </a:lnTo>
                                      <a:lnTo>
                                        <a:pt x="196" y="240"/>
                                      </a:lnTo>
                                      <a:lnTo>
                                        <a:pt x="183" y="245"/>
                                      </a:lnTo>
                                      <a:lnTo>
                                        <a:pt x="170" y="248"/>
                                      </a:lnTo>
                                      <a:lnTo>
                                        <a:pt x="155" y="250"/>
                                      </a:lnTo>
                                      <a:lnTo>
                                        <a:pt x="141" y="250"/>
                                      </a:lnTo>
                                      <a:lnTo>
                                        <a:pt x="126" y="250"/>
                                      </a:lnTo>
                                      <a:lnTo>
                                        <a:pt x="112" y="248"/>
                                      </a:lnTo>
                                      <a:lnTo>
                                        <a:pt x="99" y="245"/>
                                      </a:lnTo>
                                      <a:lnTo>
                                        <a:pt x="86" y="240"/>
                                      </a:lnTo>
                                      <a:lnTo>
                                        <a:pt x="74" y="235"/>
                                      </a:lnTo>
                                      <a:lnTo>
                                        <a:pt x="62" y="228"/>
                                      </a:lnTo>
                                      <a:lnTo>
                                        <a:pt x="51" y="222"/>
                                      </a:lnTo>
                                      <a:lnTo>
                                        <a:pt x="41" y="213"/>
                                      </a:lnTo>
                                      <a:lnTo>
                                        <a:pt x="32" y="204"/>
                                      </a:lnTo>
                                      <a:lnTo>
                                        <a:pt x="24" y="195"/>
                                      </a:lnTo>
                                      <a:lnTo>
                                        <a:pt x="17" y="185"/>
                                      </a:lnTo>
                                      <a:lnTo>
                                        <a:pt x="11" y="174"/>
                                      </a:lnTo>
                                      <a:lnTo>
                                        <a:pt x="6" y="162"/>
                                      </a:lnTo>
                                      <a:lnTo>
                                        <a:pt x="3" y="150"/>
                                      </a:lnTo>
                                      <a:lnTo>
                                        <a:pt x="1" y="138"/>
                                      </a:lnTo>
                                      <a:lnTo>
                                        <a:pt x="0" y="125"/>
                                      </a:lnTo>
                                      <a:lnTo>
                                        <a:pt x="1" y="112"/>
                                      </a:lnTo>
                                      <a:lnTo>
                                        <a:pt x="3" y="100"/>
                                      </a:lnTo>
                                      <a:lnTo>
                                        <a:pt x="6" y="88"/>
                                      </a:lnTo>
                                      <a:lnTo>
                                        <a:pt x="11" y="76"/>
                                      </a:lnTo>
                                      <a:lnTo>
                                        <a:pt x="17" y="65"/>
                                      </a:lnTo>
                                      <a:lnTo>
                                        <a:pt x="24" y="55"/>
                                      </a:lnTo>
                                      <a:lnTo>
                                        <a:pt x="32" y="46"/>
                                      </a:lnTo>
                                      <a:lnTo>
                                        <a:pt x="41" y="36"/>
                                      </a:lnTo>
                                      <a:lnTo>
                                        <a:pt x="51" y="28"/>
                                      </a:lnTo>
                                      <a:lnTo>
                                        <a:pt x="62" y="21"/>
                                      </a:lnTo>
                                      <a:lnTo>
                                        <a:pt x="74" y="15"/>
                                      </a:lnTo>
                                      <a:lnTo>
                                        <a:pt x="86" y="10"/>
                                      </a:lnTo>
                                      <a:lnTo>
                                        <a:pt x="99" y="5"/>
                                      </a:lnTo>
                                      <a:lnTo>
                                        <a:pt x="112" y="2"/>
                                      </a:lnTo>
                                      <a:lnTo>
                                        <a:pt x="126" y="0"/>
                                      </a:lnTo>
                                      <a:lnTo>
                                        <a:pt x="141" y="0"/>
                                      </a:lnTo>
                                    </a:path>
                                  </a:pathLst>
                                </a:custGeom>
                                <a:noFill/>
                                <a:ln w="1440">
                                  <a:solidFill>
                                    <a:srgbClr val="1f1a17"/>
                                  </a:solidFill>
                                  <a:round/>
                                </a:ln>
                              </wps:spPr>
                              <wps:style>
                                <a:lnRef idx="0"/>
                                <a:fillRef idx="0"/>
                                <a:effectRef idx="0"/>
                                <a:fontRef idx="minor"/>
                              </wps:style>
                              <wps:bodyPr/>
                            </wps:wsp>
                            <wps:wsp>
                              <wps:cNvSpPr/>
                              <wps:spPr>
                                <a:xfrm>
                                  <a:off x="1403280" y="1087920"/>
                                  <a:ext cx="36720" cy="31680"/>
                                </a:xfrm>
                                <a:custGeom>
                                  <a:avLst/>
                                  <a:gdLst/>
                                  <a:ahLst/>
                                  <a:rect l="l" t="t" r="r" b="b"/>
                                  <a:pathLst>
                                    <a:path w="350" h="295">
                                      <a:moveTo>
                                        <a:pt x="24" y="117"/>
                                      </a:moveTo>
                                      <a:lnTo>
                                        <a:pt x="18" y="128"/>
                                      </a:lnTo>
                                      <a:lnTo>
                                        <a:pt x="13" y="139"/>
                                      </a:lnTo>
                                      <a:lnTo>
                                        <a:pt x="9" y="148"/>
                                      </a:lnTo>
                                      <a:lnTo>
                                        <a:pt x="6" y="159"/>
                                      </a:lnTo>
                                      <a:lnTo>
                                        <a:pt x="3" y="169"/>
                                      </a:lnTo>
                                      <a:lnTo>
                                        <a:pt x="2" y="179"/>
                                      </a:lnTo>
                                      <a:lnTo>
                                        <a:pt x="1" y="187"/>
                                      </a:lnTo>
                                      <a:lnTo>
                                        <a:pt x="0" y="196"/>
                                      </a:lnTo>
                                      <a:lnTo>
                                        <a:pt x="1" y="205"/>
                                      </a:lnTo>
                                      <a:lnTo>
                                        <a:pt x="2" y="214"/>
                                      </a:lnTo>
                                      <a:lnTo>
                                        <a:pt x="3" y="221"/>
                                      </a:lnTo>
                                      <a:lnTo>
                                        <a:pt x="6" y="230"/>
                                      </a:lnTo>
                                      <a:lnTo>
                                        <a:pt x="9" y="236"/>
                                      </a:lnTo>
                                      <a:lnTo>
                                        <a:pt x="12" y="244"/>
                                      </a:lnTo>
                                      <a:lnTo>
                                        <a:pt x="17" y="251"/>
                                      </a:lnTo>
                                      <a:lnTo>
                                        <a:pt x="21" y="256"/>
                                      </a:lnTo>
                                      <a:lnTo>
                                        <a:pt x="26" y="263"/>
                                      </a:lnTo>
                                      <a:lnTo>
                                        <a:pt x="32" y="268"/>
                                      </a:lnTo>
                                      <a:lnTo>
                                        <a:pt x="38" y="272"/>
                                      </a:lnTo>
                                      <a:lnTo>
                                        <a:pt x="45" y="277"/>
                                      </a:lnTo>
                                      <a:lnTo>
                                        <a:pt x="53" y="281"/>
                                      </a:lnTo>
                                      <a:lnTo>
                                        <a:pt x="60" y="284"/>
                                      </a:lnTo>
                                      <a:lnTo>
                                        <a:pt x="68" y="288"/>
                                      </a:lnTo>
                                      <a:lnTo>
                                        <a:pt x="76" y="290"/>
                                      </a:lnTo>
                                      <a:lnTo>
                                        <a:pt x="86" y="292"/>
                                      </a:lnTo>
                                      <a:lnTo>
                                        <a:pt x="95" y="293"/>
                                      </a:lnTo>
                                      <a:lnTo>
                                        <a:pt x="105" y="294"/>
                                      </a:lnTo>
                                      <a:lnTo>
                                        <a:pt x="115" y="295"/>
                                      </a:lnTo>
                                      <a:lnTo>
                                        <a:pt x="126" y="295"/>
                                      </a:lnTo>
                                      <a:lnTo>
                                        <a:pt x="136" y="294"/>
                                      </a:lnTo>
                                      <a:lnTo>
                                        <a:pt x="147" y="293"/>
                                      </a:lnTo>
                                      <a:lnTo>
                                        <a:pt x="158" y="291"/>
                                      </a:lnTo>
                                      <a:lnTo>
                                        <a:pt x="177" y="286"/>
                                      </a:lnTo>
                                      <a:lnTo>
                                        <a:pt x="192" y="283"/>
                                      </a:lnTo>
                                      <a:lnTo>
                                        <a:pt x="206" y="278"/>
                                      </a:lnTo>
                                      <a:lnTo>
                                        <a:pt x="219" y="272"/>
                                      </a:lnTo>
                                      <a:lnTo>
                                        <a:pt x="232" y="264"/>
                                      </a:lnTo>
                                      <a:lnTo>
                                        <a:pt x="249" y="254"/>
                                      </a:lnTo>
                                      <a:lnTo>
                                        <a:pt x="266" y="240"/>
                                      </a:lnTo>
                                      <a:lnTo>
                                        <a:pt x="288" y="222"/>
                                      </a:lnTo>
                                      <a:lnTo>
                                        <a:pt x="300" y="211"/>
                                      </a:lnTo>
                                      <a:lnTo>
                                        <a:pt x="311" y="201"/>
                                      </a:lnTo>
                                      <a:lnTo>
                                        <a:pt x="319" y="187"/>
                                      </a:lnTo>
                                      <a:lnTo>
                                        <a:pt x="328" y="173"/>
                                      </a:lnTo>
                                      <a:lnTo>
                                        <a:pt x="336" y="159"/>
                                      </a:lnTo>
                                      <a:lnTo>
                                        <a:pt x="341" y="144"/>
                                      </a:lnTo>
                                      <a:lnTo>
                                        <a:pt x="346" y="129"/>
                                      </a:lnTo>
                                      <a:lnTo>
                                        <a:pt x="349" y="114"/>
                                      </a:lnTo>
                                      <a:lnTo>
                                        <a:pt x="350" y="99"/>
                                      </a:lnTo>
                                      <a:lnTo>
                                        <a:pt x="350" y="84"/>
                                      </a:lnTo>
                                      <a:lnTo>
                                        <a:pt x="348" y="70"/>
                                      </a:lnTo>
                                      <a:lnTo>
                                        <a:pt x="344" y="57"/>
                                      </a:lnTo>
                                      <a:lnTo>
                                        <a:pt x="339" y="45"/>
                                      </a:lnTo>
                                      <a:lnTo>
                                        <a:pt x="332" y="34"/>
                                      </a:lnTo>
                                      <a:lnTo>
                                        <a:pt x="328" y="29"/>
                                      </a:lnTo>
                                      <a:lnTo>
                                        <a:pt x="323" y="24"/>
                                      </a:lnTo>
                                      <a:lnTo>
                                        <a:pt x="317" y="20"/>
                                      </a:lnTo>
                                      <a:lnTo>
                                        <a:pt x="312" y="17"/>
                                      </a:lnTo>
                                      <a:lnTo>
                                        <a:pt x="299" y="10"/>
                                      </a:lnTo>
                                      <a:lnTo>
                                        <a:pt x="283" y="6"/>
                                      </a:lnTo>
                                      <a:lnTo>
                                        <a:pt x="266" y="3"/>
                                      </a:lnTo>
                                      <a:lnTo>
                                        <a:pt x="249" y="0"/>
                                      </a:lnTo>
                                      <a:lnTo>
                                        <a:pt x="229" y="0"/>
                                      </a:lnTo>
                                      <a:lnTo>
                                        <a:pt x="209" y="1"/>
                                      </a:lnTo>
                                      <a:lnTo>
                                        <a:pt x="189" y="5"/>
                                      </a:lnTo>
                                      <a:lnTo>
                                        <a:pt x="167" y="9"/>
                                      </a:lnTo>
                                      <a:lnTo>
                                        <a:pt x="146" y="16"/>
                                      </a:lnTo>
                                      <a:lnTo>
                                        <a:pt x="126" y="24"/>
                                      </a:lnTo>
                                      <a:lnTo>
                                        <a:pt x="106" y="35"/>
                                      </a:lnTo>
                                      <a:lnTo>
                                        <a:pt x="86" y="47"/>
                                      </a:lnTo>
                                      <a:lnTo>
                                        <a:pt x="78" y="54"/>
                                      </a:lnTo>
                                      <a:lnTo>
                                        <a:pt x="69" y="61"/>
                                      </a:lnTo>
                                      <a:lnTo>
                                        <a:pt x="60" y="70"/>
                                      </a:lnTo>
                                      <a:lnTo>
                                        <a:pt x="51" y="78"/>
                                      </a:lnTo>
                                      <a:lnTo>
                                        <a:pt x="44" y="87"/>
                                      </a:lnTo>
                                      <a:lnTo>
                                        <a:pt x="36" y="96"/>
                                      </a:lnTo>
                                      <a:lnTo>
                                        <a:pt x="30" y="107"/>
                                      </a:lnTo>
                                      <a:lnTo>
                                        <a:pt x="24" y="117"/>
                                      </a:lnTo>
                                      <a:close/>
                                      <a:moveTo>
                                        <a:pt x="45" y="136"/>
                                      </a:moveTo>
                                      <a:lnTo>
                                        <a:pt x="39" y="150"/>
                                      </a:lnTo>
                                      <a:lnTo>
                                        <a:pt x="35" y="165"/>
                                      </a:lnTo>
                                      <a:lnTo>
                                        <a:pt x="32" y="178"/>
                                      </a:lnTo>
                                      <a:lnTo>
                                        <a:pt x="32" y="191"/>
                                      </a:lnTo>
                                      <a:lnTo>
                                        <a:pt x="32" y="203"/>
                                      </a:lnTo>
                                      <a:lnTo>
                                        <a:pt x="35" y="215"/>
                                      </a:lnTo>
                                      <a:lnTo>
                                        <a:pt x="39" y="224"/>
                                      </a:lnTo>
                                      <a:lnTo>
                                        <a:pt x="45" y="234"/>
                                      </a:lnTo>
                                      <a:lnTo>
                                        <a:pt x="53" y="243"/>
                                      </a:lnTo>
                                      <a:lnTo>
                                        <a:pt x="61" y="249"/>
                                      </a:lnTo>
                                      <a:lnTo>
                                        <a:pt x="72" y="256"/>
                                      </a:lnTo>
                                      <a:lnTo>
                                        <a:pt x="84" y="260"/>
                                      </a:lnTo>
                                      <a:lnTo>
                                        <a:pt x="98" y="265"/>
                                      </a:lnTo>
                                      <a:lnTo>
                                        <a:pt x="114" y="266"/>
                                      </a:lnTo>
                                      <a:lnTo>
                                        <a:pt x="130" y="267"/>
                                      </a:lnTo>
                                      <a:lnTo>
                                        <a:pt x="148" y="266"/>
                                      </a:lnTo>
                                      <a:lnTo>
                                        <a:pt x="163" y="264"/>
                                      </a:lnTo>
                                      <a:lnTo>
                                        <a:pt x="177" y="261"/>
                                      </a:lnTo>
                                      <a:lnTo>
                                        <a:pt x="190" y="257"/>
                                      </a:lnTo>
                                      <a:lnTo>
                                        <a:pt x="204" y="251"/>
                                      </a:lnTo>
                                      <a:lnTo>
                                        <a:pt x="219" y="242"/>
                                      </a:lnTo>
                                      <a:lnTo>
                                        <a:pt x="234" y="232"/>
                                      </a:lnTo>
                                      <a:lnTo>
                                        <a:pt x="252" y="219"/>
                                      </a:lnTo>
                                      <a:lnTo>
                                        <a:pt x="270" y="204"/>
                                      </a:lnTo>
                                      <a:lnTo>
                                        <a:pt x="280" y="195"/>
                                      </a:lnTo>
                                      <a:lnTo>
                                        <a:pt x="288" y="185"/>
                                      </a:lnTo>
                                      <a:lnTo>
                                        <a:pt x="297" y="174"/>
                                      </a:lnTo>
                                      <a:lnTo>
                                        <a:pt x="303" y="162"/>
                                      </a:lnTo>
                                      <a:lnTo>
                                        <a:pt x="309" y="150"/>
                                      </a:lnTo>
                                      <a:lnTo>
                                        <a:pt x="314" y="139"/>
                                      </a:lnTo>
                                      <a:lnTo>
                                        <a:pt x="317" y="127"/>
                                      </a:lnTo>
                                      <a:lnTo>
                                        <a:pt x="321" y="114"/>
                                      </a:lnTo>
                                      <a:lnTo>
                                        <a:pt x="322" y="102"/>
                                      </a:lnTo>
                                      <a:lnTo>
                                        <a:pt x="322" y="90"/>
                                      </a:lnTo>
                                      <a:lnTo>
                                        <a:pt x="321" y="79"/>
                                      </a:lnTo>
                                      <a:lnTo>
                                        <a:pt x="317" y="68"/>
                                      </a:lnTo>
                                      <a:lnTo>
                                        <a:pt x="313" y="58"/>
                                      </a:lnTo>
                                      <a:lnTo>
                                        <a:pt x="307" y="49"/>
                                      </a:lnTo>
                                      <a:lnTo>
                                        <a:pt x="300" y="42"/>
                                      </a:lnTo>
                                      <a:lnTo>
                                        <a:pt x="291" y="36"/>
                                      </a:lnTo>
                                      <a:lnTo>
                                        <a:pt x="279" y="32"/>
                                      </a:lnTo>
                                      <a:lnTo>
                                        <a:pt x="266" y="29"/>
                                      </a:lnTo>
                                      <a:lnTo>
                                        <a:pt x="252" y="28"/>
                                      </a:lnTo>
                                      <a:lnTo>
                                        <a:pt x="236" y="29"/>
                                      </a:lnTo>
                                      <a:lnTo>
                                        <a:pt x="218" y="30"/>
                                      </a:lnTo>
                                      <a:lnTo>
                                        <a:pt x="201" y="33"/>
                                      </a:lnTo>
                                      <a:lnTo>
                                        <a:pt x="182" y="38"/>
                                      </a:lnTo>
                                      <a:lnTo>
                                        <a:pt x="164" y="44"/>
                                      </a:lnTo>
                                      <a:lnTo>
                                        <a:pt x="145" y="51"/>
                                      </a:lnTo>
                                      <a:lnTo>
                                        <a:pt x="127" y="60"/>
                                      </a:lnTo>
                                      <a:lnTo>
                                        <a:pt x="110" y="70"/>
                                      </a:lnTo>
                                      <a:lnTo>
                                        <a:pt x="94" y="81"/>
                                      </a:lnTo>
                                      <a:lnTo>
                                        <a:pt x="79" y="93"/>
                                      </a:lnTo>
                                      <a:lnTo>
                                        <a:pt x="66" y="107"/>
                                      </a:lnTo>
                                      <a:lnTo>
                                        <a:pt x="60" y="114"/>
                                      </a:lnTo>
                                      <a:lnTo>
                                        <a:pt x="55" y="121"/>
                                      </a:lnTo>
                                      <a:lnTo>
                                        <a:pt x="49" y="129"/>
                                      </a:lnTo>
                                      <a:lnTo>
                                        <a:pt x="45" y="136"/>
                                      </a:lnTo>
                                      <a:close/>
                                    </a:path>
                                  </a:pathLst>
                                </a:custGeom>
                                <a:solidFill>
                                  <a:srgbClr val="ffffff"/>
                                </a:solidFill>
                                <a:ln w="0">
                                  <a:noFill/>
                                </a:ln>
                              </wps:spPr>
                              <wps:style>
                                <a:lnRef idx="0"/>
                                <a:fillRef idx="0"/>
                                <a:effectRef idx="0"/>
                                <a:fontRef idx="minor"/>
                              </wps:style>
                              <wps:bodyPr/>
                            </wps:wsp>
                            <wps:wsp>
                              <wps:cNvSpPr/>
                              <wps:spPr>
                                <a:xfrm>
                                  <a:off x="1213560" y="872640"/>
                                  <a:ext cx="60840" cy="54000"/>
                                </a:xfrm>
                                <a:custGeom>
                                  <a:avLst/>
                                  <a:gdLst/>
                                  <a:ahLst/>
                                  <a:rect l="l" t="t" r="r" b="b"/>
                                  <a:pathLst>
                                    <a:path w="580" h="508">
                                      <a:moveTo>
                                        <a:pt x="505" y="20"/>
                                      </a:moveTo>
                                      <a:lnTo>
                                        <a:pt x="496" y="16"/>
                                      </a:lnTo>
                                      <a:lnTo>
                                        <a:pt x="485" y="11"/>
                                      </a:lnTo>
                                      <a:lnTo>
                                        <a:pt x="474" y="8"/>
                                      </a:lnTo>
                                      <a:lnTo>
                                        <a:pt x="463" y="5"/>
                                      </a:lnTo>
                                      <a:lnTo>
                                        <a:pt x="451" y="4"/>
                                      </a:lnTo>
                                      <a:lnTo>
                                        <a:pt x="439" y="1"/>
                                      </a:lnTo>
                                      <a:lnTo>
                                        <a:pt x="426" y="0"/>
                                      </a:lnTo>
                                      <a:lnTo>
                                        <a:pt x="414" y="0"/>
                                      </a:lnTo>
                                      <a:lnTo>
                                        <a:pt x="401" y="0"/>
                                      </a:lnTo>
                                      <a:lnTo>
                                        <a:pt x="388" y="1"/>
                                      </a:lnTo>
                                      <a:lnTo>
                                        <a:pt x="374" y="4"/>
                                      </a:lnTo>
                                      <a:lnTo>
                                        <a:pt x="361" y="6"/>
                                      </a:lnTo>
                                      <a:lnTo>
                                        <a:pt x="333" y="11"/>
                                      </a:lnTo>
                                      <a:lnTo>
                                        <a:pt x="305" y="20"/>
                                      </a:lnTo>
                                      <a:lnTo>
                                        <a:pt x="278" y="30"/>
                                      </a:lnTo>
                                      <a:lnTo>
                                        <a:pt x="249" y="43"/>
                                      </a:lnTo>
                                      <a:lnTo>
                                        <a:pt x="222" y="57"/>
                                      </a:lnTo>
                                      <a:lnTo>
                                        <a:pt x="195" y="73"/>
                                      </a:lnTo>
                                      <a:lnTo>
                                        <a:pt x="169" y="92"/>
                                      </a:lnTo>
                                      <a:lnTo>
                                        <a:pt x="144" y="111"/>
                                      </a:lnTo>
                                      <a:lnTo>
                                        <a:pt x="119" y="133"/>
                                      </a:lnTo>
                                      <a:lnTo>
                                        <a:pt x="96" y="156"/>
                                      </a:lnTo>
                                      <a:lnTo>
                                        <a:pt x="85" y="168"/>
                                      </a:lnTo>
                                      <a:lnTo>
                                        <a:pt x="75" y="181"/>
                                      </a:lnTo>
                                      <a:lnTo>
                                        <a:pt x="65" y="193"/>
                                      </a:lnTo>
                                      <a:lnTo>
                                        <a:pt x="57" y="205"/>
                                      </a:lnTo>
                                      <a:lnTo>
                                        <a:pt x="49" y="218"/>
                                      </a:lnTo>
                                      <a:lnTo>
                                        <a:pt x="41" y="230"/>
                                      </a:lnTo>
                                      <a:lnTo>
                                        <a:pt x="34" y="243"/>
                                      </a:lnTo>
                                      <a:lnTo>
                                        <a:pt x="28" y="255"/>
                                      </a:lnTo>
                                      <a:lnTo>
                                        <a:pt x="22" y="267"/>
                                      </a:lnTo>
                                      <a:lnTo>
                                        <a:pt x="17" y="280"/>
                                      </a:lnTo>
                                      <a:lnTo>
                                        <a:pt x="13" y="292"/>
                                      </a:lnTo>
                                      <a:lnTo>
                                        <a:pt x="9" y="304"/>
                                      </a:lnTo>
                                      <a:lnTo>
                                        <a:pt x="7" y="316"/>
                                      </a:lnTo>
                                      <a:lnTo>
                                        <a:pt x="3" y="328"/>
                                      </a:lnTo>
                                      <a:lnTo>
                                        <a:pt x="2" y="339"/>
                                      </a:lnTo>
                                      <a:lnTo>
                                        <a:pt x="1" y="351"/>
                                      </a:lnTo>
                                      <a:lnTo>
                                        <a:pt x="0" y="361"/>
                                      </a:lnTo>
                                      <a:lnTo>
                                        <a:pt x="1" y="372"/>
                                      </a:lnTo>
                                      <a:lnTo>
                                        <a:pt x="2" y="383"/>
                                      </a:lnTo>
                                      <a:lnTo>
                                        <a:pt x="3" y="393"/>
                                      </a:lnTo>
                                      <a:lnTo>
                                        <a:pt x="5" y="404"/>
                                      </a:lnTo>
                                      <a:lnTo>
                                        <a:pt x="9" y="414"/>
                                      </a:lnTo>
                                      <a:lnTo>
                                        <a:pt x="12" y="422"/>
                                      </a:lnTo>
                                      <a:lnTo>
                                        <a:pt x="16" y="432"/>
                                      </a:lnTo>
                                      <a:lnTo>
                                        <a:pt x="22" y="441"/>
                                      </a:lnTo>
                                      <a:lnTo>
                                        <a:pt x="27" y="448"/>
                                      </a:lnTo>
                                      <a:lnTo>
                                        <a:pt x="33" y="456"/>
                                      </a:lnTo>
                                      <a:lnTo>
                                        <a:pt x="40" y="464"/>
                                      </a:lnTo>
                                      <a:lnTo>
                                        <a:pt x="48" y="470"/>
                                      </a:lnTo>
                                      <a:lnTo>
                                        <a:pt x="56" y="477"/>
                                      </a:lnTo>
                                      <a:lnTo>
                                        <a:pt x="65" y="483"/>
                                      </a:lnTo>
                                      <a:lnTo>
                                        <a:pt x="75" y="489"/>
                                      </a:lnTo>
                                      <a:lnTo>
                                        <a:pt x="85" y="493"/>
                                      </a:lnTo>
                                      <a:lnTo>
                                        <a:pt x="96" y="497"/>
                                      </a:lnTo>
                                      <a:lnTo>
                                        <a:pt x="107" y="501"/>
                                      </a:lnTo>
                                      <a:lnTo>
                                        <a:pt x="118" y="503"/>
                                      </a:lnTo>
                                      <a:lnTo>
                                        <a:pt x="130" y="505"/>
                                      </a:lnTo>
                                      <a:lnTo>
                                        <a:pt x="142" y="507"/>
                                      </a:lnTo>
                                      <a:lnTo>
                                        <a:pt x="155" y="507"/>
                                      </a:lnTo>
                                      <a:lnTo>
                                        <a:pt x="167" y="508"/>
                                      </a:lnTo>
                                      <a:lnTo>
                                        <a:pt x="180" y="507"/>
                                      </a:lnTo>
                                      <a:lnTo>
                                        <a:pt x="193" y="506"/>
                                      </a:lnTo>
                                      <a:lnTo>
                                        <a:pt x="207" y="505"/>
                                      </a:lnTo>
                                      <a:lnTo>
                                        <a:pt x="220" y="503"/>
                                      </a:lnTo>
                                      <a:lnTo>
                                        <a:pt x="247" y="497"/>
                                      </a:lnTo>
                                      <a:lnTo>
                                        <a:pt x="276" y="489"/>
                                      </a:lnTo>
                                      <a:lnTo>
                                        <a:pt x="303" y="479"/>
                                      </a:lnTo>
                                      <a:lnTo>
                                        <a:pt x="331" y="466"/>
                                      </a:lnTo>
                                      <a:lnTo>
                                        <a:pt x="358" y="452"/>
                                      </a:lnTo>
                                      <a:lnTo>
                                        <a:pt x="386" y="435"/>
                                      </a:lnTo>
                                      <a:lnTo>
                                        <a:pt x="412" y="417"/>
                                      </a:lnTo>
                                      <a:lnTo>
                                        <a:pt x="437" y="397"/>
                                      </a:lnTo>
                                      <a:lnTo>
                                        <a:pt x="461" y="376"/>
                                      </a:lnTo>
                                      <a:lnTo>
                                        <a:pt x="485" y="352"/>
                                      </a:lnTo>
                                      <a:lnTo>
                                        <a:pt x="505" y="328"/>
                                      </a:lnTo>
                                      <a:lnTo>
                                        <a:pt x="524" y="303"/>
                                      </a:lnTo>
                                      <a:lnTo>
                                        <a:pt x="532" y="291"/>
                                      </a:lnTo>
                                      <a:lnTo>
                                        <a:pt x="539" y="278"/>
                                      </a:lnTo>
                                      <a:lnTo>
                                        <a:pt x="547" y="266"/>
                                      </a:lnTo>
                                      <a:lnTo>
                                        <a:pt x="552" y="254"/>
                                      </a:lnTo>
                                      <a:lnTo>
                                        <a:pt x="559" y="241"/>
                                      </a:lnTo>
                                      <a:lnTo>
                                        <a:pt x="563" y="229"/>
                                      </a:lnTo>
                                      <a:lnTo>
                                        <a:pt x="568" y="217"/>
                                      </a:lnTo>
                                      <a:lnTo>
                                        <a:pt x="572" y="205"/>
                                      </a:lnTo>
                                      <a:lnTo>
                                        <a:pt x="574" y="193"/>
                                      </a:lnTo>
                                      <a:lnTo>
                                        <a:pt x="577" y="181"/>
                                      </a:lnTo>
                                      <a:lnTo>
                                        <a:pt x="578" y="169"/>
                                      </a:lnTo>
                                      <a:lnTo>
                                        <a:pt x="580" y="158"/>
                                      </a:lnTo>
                                      <a:lnTo>
                                        <a:pt x="580" y="147"/>
                                      </a:lnTo>
                                      <a:lnTo>
                                        <a:pt x="580" y="136"/>
                                      </a:lnTo>
                                      <a:lnTo>
                                        <a:pt x="578" y="125"/>
                                      </a:lnTo>
                                      <a:lnTo>
                                        <a:pt x="577" y="114"/>
                                      </a:lnTo>
                                      <a:lnTo>
                                        <a:pt x="575" y="105"/>
                                      </a:lnTo>
                                      <a:lnTo>
                                        <a:pt x="572" y="95"/>
                                      </a:lnTo>
                                      <a:lnTo>
                                        <a:pt x="569" y="85"/>
                                      </a:lnTo>
                                      <a:lnTo>
                                        <a:pt x="564" y="76"/>
                                      </a:lnTo>
                                      <a:lnTo>
                                        <a:pt x="559" y="68"/>
                                      </a:lnTo>
                                      <a:lnTo>
                                        <a:pt x="553" y="60"/>
                                      </a:lnTo>
                                      <a:lnTo>
                                        <a:pt x="548" y="51"/>
                                      </a:lnTo>
                                      <a:lnTo>
                                        <a:pt x="540" y="45"/>
                                      </a:lnTo>
                                      <a:lnTo>
                                        <a:pt x="533" y="37"/>
                                      </a:lnTo>
                                      <a:lnTo>
                                        <a:pt x="525" y="31"/>
                                      </a:lnTo>
                                      <a:lnTo>
                                        <a:pt x="515" y="25"/>
                                      </a:lnTo>
                                      <a:lnTo>
                                        <a:pt x="505" y="20"/>
                                      </a:lnTo>
                                      <a:close/>
                                      <a:moveTo>
                                        <a:pt x="474" y="54"/>
                                      </a:moveTo>
                                      <a:lnTo>
                                        <a:pt x="465" y="50"/>
                                      </a:lnTo>
                                      <a:lnTo>
                                        <a:pt x="456" y="47"/>
                                      </a:lnTo>
                                      <a:lnTo>
                                        <a:pt x="447" y="45"/>
                                      </a:lnTo>
                                      <a:lnTo>
                                        <a:pt x="438" y="43"/>
                                      </a:lnTo>
                                      <a:lnTo>
                                        <a:pt x="417" y="41"/>
                                      </a:lnTo>
                                      <a:lnTo>
                                        <a:pt x="397" y="42"/>
                                      </a:lnTo>
                                      <a:lnTo>
                                        <a:pt x="375" y="44"/>
                                      </a:lnTo>
                                      <a:lnTo>
                                        <a:pt x="353" y="47"/>
                                      </a:lnTo>
                                      <a:lnTo>
                                        <a:pt x="330" y="54"/>
                                      </a:lnTo>
                                      <a:lnTo>
                                        <a:pt x="307" y="61"/>
                                      </a:lnTo>
                                      <a:lnTo>
                                        <a:pt x="284" y="71"/>
                                      </a:lnTo>
                                      <a:lnTo>
                                        <a:pt x="261" y="82"/>
                                      </a:lnTo>
                                      <a:lnTo>
                                        <a:pt x="239" y="95"/>
                                      </a:lnTo>
                                      <a:lnTo>
                                        <a:pt x="216" y="109"/>
                                      </a:lnTo>
                                      <a:lnTo>
                                        <a:pt x="194" y="125"/>
                                      </a:lnTo>
                                      <a:lnTo>
                                        <a:pt x="172" y="143"/>
                                      </a:lnTo>
                                      <a:lnTo>
                                        <a:pt x="153" y="161"/>
                                      </a:lnTo>
                                      <a:lnTo>
                                        <a:pt x="133" y="181"/>
                                      </a:lnTo>
                                      <a:lnTo>
                                        <a:pt x="116" y="202"/>
                                      </a:lnTo>
                                      <a:lnTo>
                                        <a:pt x="100" y="222"/>
                                      </a:lnTo>
                                      <a:lnTo>
                                        <a:pt x="87" y="243"/>
                                      </a:lnTo>
                                      <a:lnTo>
                                        <a:pt x="75" y="264"/>
                                      </a:lnTo>
                                      <a:lnTo>
                                        <a:pt x="66" y="284"/>
                                      </a:lnTo>
                                      <a:lnTo>
                                        <a:pt x="60" y="305"/>
                                      </a:lnTo>
                                      <a:lnTo>
                                        <a:pt x="56" y="324"/>
                                      </a:lnTo>
                                      <a:lnTo>
                                        <a:pt x="53" y="343"/>
                                      </a:lnTo>
                                      <a:lnTo>
                                        <a:pt x="52" y="352"/>
                                      </a:lnTo>
                                      <a:lnTo>
                                        <a:pt x="52" y="360"/>
                                      </a:lnTo>
                                      <a:lnTo>
                                        <a:pt x="53" y="369"/>
                                      </a:lnTo>
                                      <a:lnTo>
                                        <a:pt x="54" y="378"/>
                                      </a:lnTo>
                                      <a:lnTo>
                                        <a:pt x="57" y="386"/>
                                      </a:lnTo>
                                      <a:lnTo>
                                        <a:pt x="59" y="394"/>
                                      </a:lnTo>
                                      <a:lnTo>
                                        <a:pt x="62" y="402"/>
                                      </a:lnTo>
                                      <a:lnTo>
                                        <a:pt x="65" y="408"/>
                                      </a:lnTo>
                                      <a:lnTo>
                                        <a:pt x="70" y="415"/>
                                      </a:lnTo>
                                      <a:lnTo>
                                        <a:pt x="74" y="421"/>
                                      </a:lnTo>
                                      <a:lnTo>
                                        <a:pt x="80" y="428"/>
                                      </a:lnTo>
                                      <a:lnTo>
                                        <a:pt x="85" y="433"/>
                                      </a:lnTo>
                                      <a:lnTo>
                                        <a:pt x="92" y="439"/>
                                      </a:lnTo>
                                      <a:lnTo>
                                        <a:pt x="98" y="444"/>
                                      </a:lnTo>
                                      <a:lnTo>
                                        <a:pt x="106" y="448"/>
                                      </a:lnTo>
                                      <a:lnTo>
                                        <a:pt x="113" y="452"/>
                                      </a:lnTo>
                                      <a:lnTo>
                                        <a:pt x="122" y="455"/>
                                      </a:lnTo>
                                      <a:lnTo>
                                        <a:pt x="131" y="458"/>
                                      </a:lnTo>
                                      <a:lnTo>
                                        <a:pt x="139" y="460"/>
                                      </a:lnTo>
                                      <a:lnTo>
                                        <a:pt x="149" y="463"/>
                                      </a:lnTo>
                                      <a:lnTo>
                                        <a:pt x="169" y="465"/>
                                      </a:lnTo>
                                      <a:lnTo>
                                        <a:pt x="190" y="464"/>
                                      </a:lnTo>
                                      <a:lnTo>
                                        <a:pt x="211" y="461"/>
                                      </a:lnTo>
                                      <a:lnTo>
                                        <a:pt x="234" y="458"/>
                                      </a:lnTo>
                                      <a:lnTo>
                                        <a:pt x="257" y="452"/>
                                      </a:lnTo>
                                      <a:lnTo>
                                        <a:pt x="280" y="444"/>
                                      </a:lnTo>
                                      <a:lnTo>
                                        <a:pt x="303" y="434"/>
                                      </a:lnTo>
                                      <a:lnTo>
                                        <a:pt x="326" y="423"/>
                                      </a:lnTo>
                                      <a:lnTo>
                                        <a:pt x="349" y="410"/>
                                      </a:lnTo>
                                      <a:lnTo>
                                        <a:pt x="372" y="396"/>
                                      </a:lnTo>
                                      <a:lnTo>
                                        <a:pt x="393" y="380"/>
                                      </a:lnTo>
                                      <a:lnTo>
                                        <a:pt x="414" y="362"/>
                                      </a:lnTo>
                                      <a:lnTo>
                                        <a:pt x="435" y="344"/>
                                      </a:lnTo>
                                      <a:lnTo>
                                        <a:pt x="454" y="324"/>
                                      </a:lnTo>
                                      <a:lnTo>
                                        <a:pt x="472" y="304"/>
                                      </a:lnTo>
                                      <a:lnTo>
                                        <a:pt x="487" y="283"/>
                                      </a:lnTo>
                                      <a:lnTo>
                                        <a:pt x="500" y="262"/>
                                      </a:lnTo>
                                      <a:lnTo>
                                        <a:pt x="511" y="242"/>
                                      </a:lnTo>
                                      <a:lnTo>
                                        <a:pt x="520" y="221"/>
                                      </a:lnTo>
                                      <a:lnTo>
                                        <a:pt x="527" y="200"/>
                                      </a:lnTo>
                                      <a:lnTo>
                                        <a:pt x="532" y="181"/>
                                      </a:lnTo>
                                      <a:lnTo>
                                        <a:pt x="534" y="162"/>
                                      </a:lnTo>
                                      <a:lnTo>
                                        <a:pt x="535" y="154"/>
                                      </a:lnTo>
                                      <a:lnTo>
                                        <a:pt x="534" y="145"/>
                                      </a:lnTo>
                                      <a:lnTo>
                                        <a:pt x="534" y="136"/>
                                      </a:lnTo>
                                      <a:lnTo>
                                        <a:pt x="533" y="128"/>
                                      </a:lnTo>
                                      <a:lnTo>
                                        <a:pt x="531" y="120"/>
                                      </a:lnTo>
                                      <a:lnTo>
                                        <a:pt x="528" y="111"/>
                                      </a:lnTo>
                                      <a:lnTo>
                                        <a:pt x="525" y="104"/>
                                      </a:lnTo>
                                      <a:lnTo>
                                        <a:pt x="522" y="97"/>
                                      </a:lnTo>
                                      <a:lnTo>
                                        <a:pt x="517" y="91"/>
                                      </a:lnTo>
                                      <a:lnTo>
                                        <a:pt x="513" y="84"/>
                                      </a:lnTo>
                                      <a:lnTo>
                                        <a:pt x="508" y="78"/>
                                      </a:lnTo>
                                      <a:lnTo>
                                        <a:pt x="502" y="72"/>
                                      </a:lnTo>
                                      <a:lnTo>
                                        <a:pt x="496" y="67"/>
                                      </a:lnTo>
                                      <a:lnTo>
                                        <a:pt x="489" y="61"/>
                                      </a:lnTo>
                                      <a:lnTo>
                                        <a:pt x="482" y="57"/>
                                      </a:lnTo>
                                      <a:lnTo>
                                        <a:pt x="474" y="54"/>
                                      </a:lnTo>
                                      <a:close/>
                                    </a:path>
                                  </a:pathLst>
                                </a:custGeom>
                                <a:solidFill>
                                  <a:srgbClr val="ffffff"/>
                                </a:solidFill>
                                <a:ln w="0">
                                  <a:noFill/>
                                </a:ln>
                              </wps:spPr>
                              <wps:style>
                                <a:lnRef idx="0"/>
                                <a:fillRef idx="0"/>
                                <a:effectRef idx="0"/>
                                <a:fontRef idx="minor"/>
                              </wps:style>
                              <wps:bodyPr/>
                            </wps:wsp>
                            <wps:wsp>
                              <wps:cNvSpPr/>
                              <wps:spPr>
                                <a:xfrm>
                                  <a:off x="1217160" y="876240"/>
                                  <a:ext cx="56520" cy="49680"/>
                                </a:xfrm>
                                <a:custGeom>
                                  <a:avLst/>
                                  <a:gdLst/>
                                  <a:ahLst/>
                                  <a:rect l="l" t="t" r="r" b="b"/>
                                  <a:pathLst>
                                    <a:path w="535" h="469">
                                      <a:moveTo>
                                        <a:pt x="466" y="18"/>
                                      </a:moveTo>
                                      <a:lnTo>
                                        <a:pt x="458" y="14"/>
                                      </a:lnTo>
                                      <a:lnTo>
                                        <a:pt x="448" y="10"/>
                                      </a:lnTo>
                                      <a:lnTo>
                                        <a:pt x="437" y="7"/>
                                      </a:lnTo>
                                      <a:lnTo>
                                        <a:pt x="427" y="4"/>
                                      </a:lnTo>
                                      <a:lnTo>
                                        <a:pt x="416" y="2"/>
                                      </a:lnTo>
                                      <a:lnTo>
                                        <a:pt x="404" y="1"/>
                                      </a:lnTo>
                                      <a:lnTo>
                                        <a:pt x="393" y="0"/>
                                      </a:lnTo>
                                      <a:lnTo>
                                        <a:pt x="381" y="0"/>
                                      </a:lnTo>
                                      <a:lnTo>
                                        <a:pt x="357" y="1"/>
                                      </a:lnTo>
                                      <a:lnTo>
                                        <a:pt x="332" y="4"/>
                                      </a:lnTo>
                                      <a:lnTo>
                                        <a:pt x="307" y="10"/>
                                      </a:lnTo>
                                      <a:lnTo>
                                        <a:pt x="281" y="17"/>
                                      </a:lnTo>
                                      <a:lnTo>
                                        <a:pt x="256" y="27"/>
                                      </a:lnTo>
                                      <a:lnTo>
                                        <a:pt x="230" y="39"/>
                                      </a:lnTo>
                                      <a:lnTo>
                                        <a:pt x="205" y="52"/>
                                      </a:lnTo>
                                      <a:lnTo>
                                        <a:pt x="180" y="67"/>
                                      </a:lnTo>
                                      <a:lnTo>
                                        <a:pt x="156" y="84"/>
                                      </a:lnTo>
                                      <a:lnTo>
                                        <a:pt x="132" y="102"/>
                                      </a:lnTo>
                                      <a:lnTo>
                                        <a:pt x="109" y="123"/>
                                      </a:lnTo>
                                      <a:lnTo>
                                        <a:pt x="88" y="144"/>
                                      </a:lnTo>
                                      <a:lnTo>
                                        <a:pt x="69" y="166"/>
                                      </a:lnTo>
                                      <a:lnTo>
                                        <a:pt x="52" y="189"/>
                                      </a:lnTo>
                                      <a:lnTo>
                                        <a:pt x="37" y="212"/>
                                      </a:lnTo>
                                      <a:lnTo>
                                        <a:pt x="25" y="235"/>
                                      </a:lnTo>
                                      <a:lnTo>
                                        <a:pt x="20" y="247"/>
                                      </a:lnTo>
                                      <a:lnTo>
                                        <a:pt x="15" y="258"/>
                                      </a:lnTo>
                                      <a:lnTo>
                                        <a:pt x="11" y="269"/>
                                      </a:lnTo>
                                      <a:lnTo>
                                        <a:pt x="8" y="281"/>
                                      </a:lnTo>
                                      <a:lnTo>
                                        <a:pt x="4" y="292"/>
                                      </a:lnTo>
                                      <a:lnTo>
                                        <a:pt x="2" y="302"/>
                                      </a:lnTo>
                                      <a:lnTo>
                                        <a:pt x="1" y="313"/>
                                      </a:lnTo>
                                      <a:lnTo>
                                        <a:pt x="0" y="323"/>
                                      </a:lnTo>
                                      <a:lnTo>
                                        <a:pt x="0" y="334"/>
                                      </a:lnTo>
                                      <a:lnTo>
                                        <a:pt x="0" y="344"/>
                                      </a:lnTo>
                                      <a:lnTo>
                                        <a:pt x="1" y="354"/>
                                      </a:lnTo>
                                      <a:lnTo>
                                        <a:pt x="2" y="363"/>
                                      </a:lnTo>
                                      <a:lnTo>
                                        <a:pt x="4" y="373"/>
                                      </a:lnTo>
                                      <a:lnTo>
                                        <a:pt x="7" y="382"/>
                                      </a:lnTo>
                                      <a:lnTo>
                                        <a:pt x="11" y="390"/>
                                      </a:lnTo>
                                      <a:lnTo>
                                        <a:pt x="14" y="398"/>
                                      </a:lnTo>
                                      <a:lnTo>
                                        <a:pt x="18" y="407"/>
                                      </a:lnTo>
                                      <a:lnTo>
                                        <a:pt x="24" y="414"/>
                                      </a:lnTo>
                                      <a:lnTo>
                                        <a:pt x="29" y="421"/>
                                      </a:lnTo>
                                      <a:lnTo>
                                        <a:pt x="36" y="429"/>
                                      </a:lnTo>
                                      <a:lnTo>
                                        <a:pt x="44" y="435"/>
                                      </a:lnTo>
                                      <a:lnTo>
                                        <a:pt x="51" y="441"/>
                                      </a:lnTo>
                                      <a:lnTo>
                                        <a:pt x="59" y="446"/>
                                      </a:lnTo>
                                      <a:lnTo>
                                        <a:pt x="69" y="450"/>
                                      </a:lnTo>
                                      <a:lnTo>
                                        <a:pt x="77" y="455"/>
                                      </a:lnTo>
                                      <a:lnTo>
                                        <a:pt x="87" y="459"/>
                                      </a:lnTo>
                                      <a:lnTo>
                                        <a:pt x="98" y="462"/>
                                      </a:lnTo>
                                      <a:lnTo>
                                        <a:pt x="108" y="464"/>
                                      </a:lnTo>
                                      <a:lnTo>
                                        <a:pt x="119" y="467"/>
                                      </a:lnTo>
                                      <a:lnTo>
                                        <a:pt x="131" y="468"/>
                                      </a:lnTo>
                                      <a:lnTo>
                                        <a:pt x="142" y="469"/>
                                      </a:lnTo>
                                      <a:lnTo>
                                        <a:pt x="154" y="469"/>
                                      </a:lnTo>
                                      <a:lnTo>
                                        <a:pt x="178" y="468"/>
                                      </a:lnTo>
                                      <a:lnTo>
                                        <a:pt x="203" y="464"/>
                                      </a:lnTo>
                                      <a:lnTo>
                                        <a:pt x="228" y="459"/>
                                      </a:lnTo>
                                      <a:lnTo>
                                        <a:pt x="254" y="451"/>
                                      </a:lnTo>
                                      <a:lnTo>
                                        <a:pt x="279" y="442"/>
                                      </a:lnTo>
                                      <a:lnTo>
                                        <a:pt x="305" y="431"/>
                                      </a:lnTo>
                                      <a:lnTo>
                                        <a:pt x="330" y="417"/>
                                      </a:lnTo>
                                      <a:lnTo>
                                        <a:pt x="355" y="402"/>
                                      </a:lnTo>
                                      <a:lnTo>
                                        <a:pt x="379" y="385"/>
                                      </a:lnTo>
                                      <a:lnTo>
                                        <a:pt x="403" y="367"/>
                                      </a:lnTo>
                                      <a:lnTo>
                                        <a:pt x="426" y="347"/>
                                      </a:lnTo>
                                      <a:lnTo>
                                        <a:pt x="447" y="325"/>
                                      </a:lnTo>
                                      <a:lnTo>
                                        <a:pt x="466" y="302"/>
                                      </a:lnTo>
                                      <a:lnTo>
                                        <a:pt x="483" y="280"/>
                                      </a:lnTo>
                                      <a:lnTo>
                                        <a:pt x="498" y="257"/>
                                      </a:lnTo>
                                      <a:lnTo>
                                        <a:pt x="510" y="234"/>
                                      </a:lnTo>
                                      <a:lnTo>
                                        <a:pt x="520" y="211"/>
                                      </a:lnTo>
                                      <a:lnTo>
                                        <a:pt x="527" y="189"/>
                                      </a:lnTo>
                                      <a:lnTo>
                                        <a:pt x="531" y="177"/>
                                      </a:lnTo>
                                      <a:lnTo>
                                        <a:pt x="533" y="166"/>
                                      </a:lnTo>
                                      <a:lnTo>
                                        <a:pt x="534" y="157"/>
                                      </a:lnTo>
                                      <a:lnTo>
                                        <a:pt x="535" y="146"/>
                                      </a:lnTo>
                                      <a:lnTo>
                                        <a:pt x="535" y="135"/>
                                      </a:lnTo>
                                      <a:lnTo>
                                        <a:pt x="535" y="125"/>
                                      </a:lnTo>
                                      <a:lnTo>
                                        <a:pt x="534" y="115"/>
                                      </a:lnTo>
                                      <a:lnTo>
                                        <a:pt x="533" y="106"/>
                                      </a:lnTo>
                                      <a:lnTo>
                                        <a:pt x="531" y="97"/>
                                      </a:lnTo>
                                      <a:lnTo>
                                        <a:pt x="528" y="87"/>
                                      </a:lnTo>
                                      <a:lnTo>
                                        <a:pt x="524" y="79"/>
                                      </a:lnTo>
                                      <a:lnTo>
                                        <a:pt x="521" y="71"/>
                                      </a:lnTo>
                                      <a:lnTo>
                                        <a:pt x="516" y="62"/>
                                      </a:lnTo>
                                      <a:lnTo>
                                        <a:pt x="511" y="54"/>
                                      </a:lnTo>
                                      <a:lnTo>
                                        <a:pt x="505" y="48"/>
                                      </a:lnTo>
                                      <a:lnTo>
                                        <a:pt x="499" y="41"/>
                                      </a:lnTo>
                                      <a:lnTo>
                                        <a:pt x="491" y="35"/>
                                      </a:lnTo>
                                      <a:lnTo>
                                        <a:pt x="484" y="28"/>
                                      </a:lnTo>
                                      <a:lnTo>
                                        <a:pt x="476" y="23"/>
                                      </a:lnTo>
                                      <a:lnTo>
                                        <a:pt x="466" y="18"/>
                                      </a:lnTo>
                                      <a:close/>
                                      <a:moveTo>
                                        <a:pt x="437" y="49"/>
                                      </a:moveTo>
                                      <a:lnTo>
                                        <a:pt x="429" y="46"/>
                                      </a:lnTo>
                                      <a:lnTo>
                                        <a:pt x="420" y="44"/>
                                      </a:lnTo>
                                      <a:lnTo>
                                        <a:pt x="412" y="41"/>
                                      </a:lnTo>
                                      <a:lnTo>
                                        <a:pt x="403" y="39"/>
                                      </a:lnTo>
                                      <a:lnTo>
                                        <a:pt x="386" y="38"/>
                                      </a:lnTo>
                                      <a:lnTo>
                                        <a:pt x="366" y="38"/>
                                      </a:lnTo>
                                      <a:lnTo>
                                        <a:pt x="346" y="40"/>
                                      </a:lnTo>
                                      <a:lnTo>
                                        <a:pt x="326" y="44"/>
                                      </a:lnTo>
                                      <a:lnTo>
                                        <a:pt x="304" y="49"/>
                                      </a:lnTo>
                                      <a:lnTo>
                                        <a:pt x="283" y="57"/>
                                      </a:lnTo>
                                      <a:lnTo>
                                        <a:pt x="261" y="65"/>
                                      </a:lnTo>
                                      <a:lnTo>
                                        <a:pt x="241" y="75"/>
                                      </a:lnTo>
                                      <a:lnTo>
                                        <a:pt x="219" y="87"/>
                                      </a:lnTo>
                                      <a:lnTo>
                                        <a:pt x="198" y="100"/>
                                      </a:lnTo>
                                      <a:lnTo>
                                        <a:pt x="179" y="115"/>
                                      </a:lnTo>
                                      <a:lnTo>
                                        <a:pt x="159" y="132"/>
                                      </a:lnTo>
                                      <a:lnTo>
                                        <a:pt x="139" y="148"/>
                                      </a:lnTo>
                                      <a:lnTo>
                                        <a:pt x="122" y="166"/>
                                      </a:lnTo>
                                      <a:lnTo>
                                        <a:pt x="106" y="186"/>
                                      </a:lnTo>
                                      <a:lnTo>
                                        <a:pt x="91" y="206"/>
                                      </a:lnTo>
                                      <a:lnTo>
                                        <a:pt x="80" y="224"/>
                                      </a:lnTo>
                                      <a:lnTo>
                                        <a:pt x="69" y="244"/>
                                      </a:lnTo>
                                      <a:lnTo>
                                        <a:pt x="61" y="262"/>
                                      </a:lnTo>
                                      <a:lnTo>
                                        <a:pt x="54" y="281"/>
                                      </a:lnTo>
                                      <a:lnTo>
                                        <a:pt x="50" y="299"/>
                                      </a:lnTo>
                                      <a:lnTo>
                                        <a:pt x="48" y="317"/>
                                      </a:lnTo>
                                      <a:lnTo>
                                        <a:pt x="48" y="333"/>
                                      </a:lnTo>
                                      <a:lnTo>
                                        <a:pt x="50" y="349"/>
                                      </a:lnTo>
                                      <a:lnTo>
                                        <a:pt x="51" y="357"/>
                                      </a:lnTo>
                                      <a:lnTo>
                                        <a:pt x="53" y="363"/>
                                      </a:lnTo>
                                      <a:lnTo>
                                        <a:pt x="57" y="371"/>
                                      </a:lnTo>
                                      <a:lnTo>
                                        <a:pt x="60" y="377"/>
                                      </a:lnTo>
                                      <a:lnTo>
                                        <a:pt x="63" y="383"/>
                                      </a:lnTo>
                                      <a:lnTo>
                                        <a:pt x="68" y="389"/>
                                      </a:lnTo>
                                      <a:lnTo>
                                        <a:pt x="72" y="395"/>
                                      </a:lnTo>
                                      <a:lnTo>
                                        <a:pt x="77" y="400"/>
                                      </a:lnTo>
                                      <a:lnTo>
                                        <a:pt x="84" y="405"/>
                                      </a:lnTo>
                                      <a:lnTo>
                                        <a:pt x="89" y="410"/>
                                      </a:lnTo>
                                      <a:lnTo>
                                        <a:pt x="97" y="413"/>
                                      </a:lnTo>
                                      <a:lnTo>
                                        <a:pt x="105" y="418"/>
                                      </a:lnTo>
                                      <a:lnTo>
                                        <a:pt x="112" y="421"/>
                                      </a:lnTo>
                                      <a:lnTo>
                                        <a:pt x="120" y="423"/>
                                      </a:lnTo>
                                      <a:lnTo>
                                        <a:pt x="129" y="425"/>
                                      </a:lnTo>
                                      <a:lnTo>
                                        <a:pt x="137" y="426"/>
                                      </a:lnTo>
                                      <a:lnTo>
                                        <a:pt x="156" y="429"/>
                                      </a:lnTo>
                                      <a:lnTo>
                                        <a:pt x="174" y="429"/>
                                      </a:lnTo>
                                      <a:lnTo>
                                        <a:pt x="195" y="426"/>
                                      </a:lnTo>
                                      <a:lnTo>
                                        <a:pt x="216" y="423"/>
                                      </a:lnTo>
                                      <a:lnTo>
                                        <a:pt x="236" y="418"/>
                                      </a:lnTo>
                                      <a:lnTo>
                                        <a:pt x="257" y="410"/>
                                      </a:lnTo>
                                      <a:lnTo>
                                        <a:pt x="279" y="401"/>
                                      </a:lnTo>
                                      <a:lnTo>
                                        <a:pt x="301" y="390"/>
                                      </a:lnTo>
                                      <a:lnTo>
                                        <a:pt x="321" y="380"/>
                                      </a:lnTo>
                                      <a:lnTo>
                                        <a:pt x="342" y="365"/>
                                      </a:lnTo>
                                      <a:lnTo>
                                        <a:pt x="363" y="351"/>
                                      </a:lnTo>
                                      <a:lnTo>
                                        <a:pt x="382" y="335"/>
                                      </a:lnTo>
                                      <a:lnTo>
                                        <a:pt x="401" y="318"/>
                                      </a:lnTo>
                                      <a:lnTo>
                                        <a:pt x="418" y="299"/>
                                      </a:lnTo>
                                      <a:lnTo>
                                        <a:pt x="435" y="281"/>
                                      </a:lnTo>
                                      <a:lnTo>
                                        <a:pt x="449" y="261"/>
                                      </a:lnTo>
                                      <a:lnTo>
                                        <a:pt x="461" y="241"/>
                                      </a:lnTo>
                                      <a:lnTo>
                                        <a:pt x="472" y="223"/>
                                      </a:lnTo>
                                      <a:lnTo>
                                        <a:pt x="479" y="203"/>
                                      </a:lnTo>
                                      <a:lnTo>
                                        <a:pt x="486" y="185"/>
                                      </a:lnTo>
                                      <a:lnTo>
                                        <a:pt x="490" y="168"/>
                                      </a:lnTo>
                                      <a:lnTo>
                                        <a:pt x="492" y="150"/>
                                      </a:lnTo>
                                      <a:lnTo>
                                        <a:pt x="492" y="134"/>
                                      </a:lnTo>
                                      <a:lnTo>
                                        <a:pt x="491" y="117"/>
                                      </a:lnTo>
                                      <a:lnTo>
                                        <a:pt x="489" y="110"/>
                                      </a:lnTo>
                                      <a:lnTo>
                                        <a:pt x="487" y="103"/>
                                      </a:lnTo>
                                      <a:lnTo>
                                        <a:pt x="485" y="96"/>
                                      </a:lnTo>
                                      <a:lnTo>
                                        <a:pt x="481" y="89"/>
                                      </a:lnTo>
                                      <a:lnTo>
                                        <a:pt x="477" y="83"/>
                                      </a:lnTo>
                                      <a:lnTo>
                                        <a:pt x="473" y="77"/>
                                      </a:lnTo>
                                      <a:lnTo>
                                        <a:pt x="468" y="72"/>
                                      </a:lnTo>
                                      <a:lnTo>
                                        <a:pt x="463" y="66"/>
                                      </a:lnTo>
                                      <a:lnTo>
                                        <a:pt x="458" y="61"/>
                                      </a:lnTo>
                                      <a:lnTo>
                                        <a:pt x="451" y="57"/>
                                      </a:lnTo>
                                      <a:lnTo>
                                        <a:pt x="444" y="52"/>
                                      </a:lnTo>
                                      <a:lnTo>
                                        <a:pt x="437" y="49"/>
                                      </a:lnTo>
                                      <a:close/>
                                    </a:path>
                                  </a:pathLst>
                                </a:custGeom>
                                <a:solidFill>
                                  <a:srgbClr val="ffffff"/>
                                </a:solidFill>
                                <a:ln w="0">
                                  <a:noFill/>
                                </a:ln>
                              </wps:spPr>
                              <wps:style>
                                <a:lnRef idx="0"/>
                                <a:fillRef idx="0"/>
                                <a:effectRef idx="0"/>
                                <a:fontRef idx="minor"/>
                              </wps:style>
                              <wps:bodyPr/>
                            </wps:wsp>
                            <wps:wsp>
                              <wps:cNvSpPr/>
                              <wps:spPr>
                                <a:xfrm>
                                  <a:off x="1221120" y="878760"/>
                                  <a:ext cx="50760" cy="44280"/>
                                </a:xfrm>
                                <a:custGeom>
                                  <a:avLst/>
                                  <a:gdLst/>
                                  <a:ahLst/>
                                  <a:rect l="l" t="t" r="r" b="b"/>
                                  <a:pathLst>
                                    <a:path w="482" h="421">
                                      <a:moveTo>
                                        <a:pt x="421" y="16"/>
                                      </a:moveTo>
                                      <a:lnTo>
                                        <a:pt x="412" y="12"/>
                                      </a:lnTo>
                                      <a:lnTo>
                                        <a:pt x="403" y="9"/>
                                      </a:lnTo>
                                      <a:lnTo>
                                        <a:pt x="393" y="5"/>
                                      </a:lnTo>
                                      <a:lnTo>
                                        <a:pt x="383" y="3"/>
                                      </a:lnTo>
                                      <a:lnTo>
                                        <a:pt x="364" y="0"/>
                                      </a:lnTo>
                                      <a:lnTo>
                                        <a:pt x="343" y="0"/>
                                      </a:lnTo>
                                      <a:lnTo>
                                        <a:pt x="321" y="1"/>
                                      </a:lnTo>
                                      <a:lnTo>
                                        <a:pt x="300" y="3"/>
                                      </a:lnTo>
                                      <a:lnTo>
                                        <a:pt x="277" y="9"/>
                                      </a:lnTo>
                                      <a:lnTo>
                                        <a:pt x="254" y="15"/>
                                      </a:lnTo>
                                      <a:lnTo>
                                        <a:pt x="230" y="24"/>
                                      </a:lnTo>
                                      <a:lnTo>
                                        <a:pt x="207" y="35"/>
                                      </a:lnTo>
                                      <a:lnTo>
                                        <a:pt x="184" y="47"/>
                                      </a:lnTo>
                                      <a:lnTo>
                                        <a:pt x="162" y="60"/>
                                      </a:lnTo>
                                      <a:lnTo>
                                        <a:pt x="139" y="75"/>
                                      </a:lnTo>
                                      <a:lnTo>
                                        <a:pt x="119" y="91"/>
                                      </a:lnTo>
                                      <a:lnTo>
                                        <a:pt x="98" y="110"/>
                                      </a:lnTo>
                                      <a:lnTo>
                                        <a:pt x="80" y="129"/>
                                      </a:lnTo>
                                      <a:lnTo>
                                        <a:pt x="62" y="149"/>
                                      </a:lnTo>
                                      <a:lnTo>
                                        <a:pt x="47" y="170"/>
                                      </a:lnTo>
                                      <a:lnTo>
                                        <a:pt x="34" y="190"/>
                                      </a:lnTo>
                                      <a:lnTo>
                                        <a:pt x="23" y="211"/>
                                      </a:lnTo>
                                      <a:lnTo>
                                        <a:pt x="13" y="232"/>
                                      </a:lnTo>
                                      <a:lnTo>
                                        <a:pt x="7" y="251"/>
                                      </a:lnTo>
                                      <a:lnTo>
                                        <a:pt x="2" y="272"/>
                                      </a:lnTo>
                                      <a:lnTo>
                                        <a:pt x="0" y="290"/>
                                      </a:lnTo>
                                      <a:lnTo>
                                        <a:pt x="0" y="300"/>
                                      </a:lnTo>
                                      <a:lnTo>
                                        <a:pt x="0" y="309"/>
                                      </a:lnTo>
                                      <a:lnTo>
                                        <a:pt x="1" y="318"/>
                                      </a:lnTo>
                                      <a:lnTo>
                                        <a:pt x="2" y="326"/>
                                      </a:lnTo>
                                      <a:lnTo>
                                        <a:pt x="4" y="335"/>
                                      </a:lnTo>
                                      <a:lnTo>
                                        <a:pt x="7" y="343"/>
                                      </a:lnTo>
                                      <a:lnTo>
                                        <a:pt x="10" y="350"/>
                                      </a:lnTo>
                                      <a:lnTo>
                                        <a:pt x="13" y="358"/>
                                      </a:lnTo>
                                      <a:lnTo>
                                        <a:pt x="17" y="365"/>
                                      </a:lnTo>
                                      <a:lnTo>
                                        <a:pt x="22" y="372"/>
                                      </a:lnTo>
                                      <a:lnTo>
                                        <a:pt x="27" y="379"/>
                                      </a:lnTo>
                                      <a:lnTo>
                                        <a:pt x="33" y="385"/>
                                      </a:lnTo>
                                      <a:lnTo>
                                        <a:pt x="39" y="391"/>
                                      </a:lnTo>
                                      <a:lnTo>
                                        <a:pt x="46" y="396"/>
                                      </a:lnTo>
                                      <a:lnTo>
                                        <a:pt x="53" y="400"/>
                                      </a:lnTo>
                                      <a:lnTo>
                                        <a:pt x="61" y="405"/>
                                      </a:lnTo>
                                      <a:lnTo>
                                        <a:pt x="70" y="409"/>
                                      </a:lnTo>
                                      <a:lnTo>
                                        <a:pt x="78" y="412"/>
                                      </a:lnTo>
                                      <a:lnTo>
                                        <a:pt x="88" y="416"/>
                                      </a:lnTo>
                                      <a:lnTo>
                                        <a:pt x="98" y="418"/>
                                      </a:lnTo>
                                      <a:lnTo>
                                        <a:pt x="108" y="420"/>
                                      </a:lnTo>
                                      <a:lnTo>
                                        <a:pt x="118" y="421"/>
                                      </a:lnTo>
                                      <a:lnTo>
                                        <a:pt x="127" y="421"/>
                                      </a:lnTo>
                                      <a:lnTo>
                                        <a:pt x="138" y="421"/>
                                      </a:lnTo>
                                      <a:lnTo>
                                        <a:pt x="160" y="421"/>
                                      </a:lnTo>
                                      <a:lnTo>
                                        <a:pt x="182" y="418"/>
                                      </a:lnTo>
                                      <a:lnTo>
                                        <a:pt x="205" y="412"/>
                                      </a:lnTo>
                                      <a:lnTo>
                                        <a:pt x="228" y="406"/>
                                      </a:lnTo>
                                      <a:lnTo>
                                        <a:pt x="252" y="397"/>
                                      </a:lnTo>
                                      <a:lnTo>
                                        <a:pt x="275" y="387"/>
                                      </a:lnTo>
                                      <a:lnTo>
                                        <a:pt x="297" y="375"/>
                                      </a:lnTo>
                                      <a:lnTo>
                                        <a:pt x="319" y="361"/>
                                      </a:lnTo>
                                      <a:lnTo>
                                        <a:pt x="342" y="346"/>
                                      </a:lnTo>
                                      <a:lnTo>
                                        <a:pt x="363" y="330"/>
                                      </a:lnTo>
                                      <a:lnTo>
                                        <a:pt x="383" y="311"/>
                                      </a:lnTo>
                                      <a:lnTo>
                                        <a:pt x="402" y="292"/>
                                      </a:lnTo>
                                      <a:lnTo>
                                        <a:pt x="419" y="272"/>
                                      </a:lnTo>
                                      <a:lnTo>
                                        <a:pt x="435" y="251"/>
                                      </a:lnTo>
                                      <a:lnTo>
                                        <a:pt x="448" y="231"/>
                                      </a:lnTo>
                                      <a:lnTo>
                                        <a:pt x="459" y="210"/>
                                      </a:lnTo>
                                      <a:lnTo>
                                        <a:pt x="467" y="189"/>
                                      </a:lnTo>
                                      <a:lnTo>
                                        <a:pt x="475" y="170"/>
                                      </a:lnTo>
                                      <a:lnTo>
                                        <a:pt x="479" y="150"/>
                                      </a:lnTo>
                                      <a:lnTo>
                                        <a:pt x="482" y="131"/>
                                      </a:lnTo>
                                      <a:lnTo>
                                        <a:pt x="482" y="121"/>
                                      </a:lnTo>
                                      <a:lnTo>
                                        <a:pt x="482" y="112"/>
                                      </a:lnTo>
                                      <a:lnTo>
                                        <a:pt x="480" y="103"/>
                                      </a:lnTo>
                                      <a:lnTo>
                                        <a:pt x="479" y="95"/>
                                      </a:lnTo>
                                      <a:lnTo>
                                        <a:pt x="477" y="86"/>
                                      </a:lnTo>
                                      <a:lnTo>
                                        <a:pt x="475" y="78"/>
                                      </a:lnTo>
                                      <a:lnTo>
                                        <a:pt x="472" y="71"/>
                                      </a:lnTo>
                                      <a:lnTo>
                                        <a:pt x="468" y="63"/>
                                      </a:lnTo>
                                      <a:lnTo>
                                        <a:pt x="464" y="55"/>
                                      </a:lnTo>
                                      <a:lnTo>
                                        <a:pt x="460" y="49"/>
                                      </a:lnTo>
                                      <a:lnTo>
                                        <a:pt x="454" y="42"/>
                                      </a:lnTo>
                                      <a:lnTo>
                                        <a:pt x="449" y="36"/>
                                      </a:lnTo>
                                      <a:lnTo>
                                        <a:pt x="442" y="30"/>
                                      </a:lnTo>
                                      <a:lnTo>
                                        <a:pt x="436" y="25"/>
                                      </a:lnTo>
                                      <a:lnTo>
                                        <a:pt x="428" y="21"/>
                                      </a:lnTo>
                                      <a:lnTo>
                                        <a:pt x="421" y="16"/>
                                      </a:lnTo>
                                      <a:close/>
                                      <a:moveTo>
                                        <a:pt x="393" y="44"/>
                                      </a:moveTo>
                                      <a:lnTo>
                                        <a:pt x="379" y="38"/>
                                      </a:lnTo>
                                      <a:lnTo>
                                        <a:pt x="363" y="35"/>
                                      </a:lnTo>
                                      <a:lnTo>
                                        <a:pt x="346" y="34"/>
                                      </a:lnTo>
                                      <a:lnTo>
                                        <a:pt x="329" y="34"/>
                                      </a:lnTo>
                                      <a:lnTo>
                                        <a:pt x="312" y="35"/>
                                      </a:lnTo>
                                      <a:lnTo>
                                        <a:pt x="293" y="39"/>
                                      </a:lnTo>
                                      <a:lnTo>
                                        <a:pt x="273" y="44"/>
                                      </a:lnTo>
                                      <a:lnTo>
                                        <a:pt x="255" y="50"/>
                                      </a:lnTo>
                                      <a:lnTo>
                                        <a:pt x="235" y="58"/>
                                      </a:lnTo>
                                      <a:lnTo>
                                        <a:pt x="217" y="67"/>
                                      </a:lnTo>
                                      <a:lnTo>
                                        <a:pt x="197" y="78"/>
                                      </a:lnTo>
                                      <a:lnTo>
                                        <a:pt x="179" y="90"/>
                                      </a:lnTo>
                                      <a:lnTo>
                                        <a:pt x="160" y="103"/>
                                      </a:lnTo>
                                      <a:lnTo>
                                        <a:pt x="143" y="117"/>
                                      </a:lnTo>
                                      <a:lnTo>
                                        <a:pt x="126" y="133"/>
                                      </a:lnTo>
                                      <a:lnTo>
                                        <a:pt x="110" y="150"/>
                                      </a:lnTo>
                                      <a:lnTo>
                                        <a:pt x="96" y="166"/>
                                      </a:lnTo>
                                      <a:lnTo>
                                        <a:pt x="83" y="184"/>
                                      </a:lnTo>
                                      <a:lnTo>
                                        <a:pt x="72" y="201"/>
                                      </a:lnTo>
                                      <a:lnTo>
                                        <a:pt x="62" y="219"/>
                                      </a:lnTo>
                                      <a:lnTo>
                                        <a:pt x="54" y="236"/>
                                      </a:lnTo>
                                      <a:lnTo>
                                        <a:pt x="49" y="252"/>
                                      </a:lnTo>
                                      <a:lnTo>
                                        <a:pt x="46" y="269"/>
                                      </a:lnTo>
                                      <a:lnTo>
                                        <a:pt x="44" y="284"/>
                                      </a:lnTo>
                                      <a:lnTo>
                                        <a:pt x="44" y="299"/>
                                      </a:lnTo>
                                      <a:lnTo>
                                        <a:pt x="45" y="313"/>
                                      </a:lnTo>
                                      <a:lnTo>
                                        <a:pt x="48" y="326"/>
                                      </a:lnTo>
                                      <a:lnTo>
                                        <a:pt x="53" y="338"/>
                                      </a:lnTo>
                                      <a:lnTo>
                                        <a:pt x="57" y="345"/>
                                      </a:lnTo>
                                      <a:lnTo>
                                        <a:pt x="61" y="350"/>
                                      </a:lnTo>
                                      <a:lnTo>
                                        <a:pt x="65" y="355"/>
                                      </a:lnTo>
                                      <a:lnTo>
                                        <a:pt x="70" y="360"/>
                                      </a:lnTo>
                                      <a:lnTo>
                                        <a:pt x="75" y="364"/>
                                      </a:lnTo>
                                      <a:lnTo>
                                        <a:pt x="81" y="368"/>
                                      </a:lnTo>
                                      <a:lnTo>
                                        <a:pt x="87" y="372"/>
                                      </a:lnTo>
                                      <a:lnTo>
                                        <a:pt x="94" y="375"/>
                                      </a:lnTo>
                                      <a:lnTo>
                                        <a:pt x="108" y="381"/>
                                      </a:lnTo>
                                      <a:lnTo>
                                        <a:pt x="123" y="384"/>
                                      </a:lnTo>
                                      <a:lnTo>
                                        <a:pt x="141" y="385"/>
                                      </a:lnTo>
                                      <a:lnTo>
                                        <a:pt x="157" y="385"/>
                                      </a:lnTo>
                                      <a:lnTo>
                                        <a:pt x="175" y="383"/>
                                      </a:lnTo>
                                      <a:lnTo>
                                        <a:pt x="194" y="380"/>
                                      </a:lnTo>
                                      <a:lnTo>
                                        <a:pt x="212" y="375"/>
                                      </a:lnTo>
                                      <a:lnTo>
                                        <a:pt x="232" y="369"/>
                                      </a:lnTo>
                                      <a:lnTo>
                                        <a:pt x="252" y="361"/>
                                      </a:lnTo>
                                      <a:lnTo>
                                        <a:pt x="270" y="351"/>
                                      </a:lnTo>
                                      <a:lnTo>
                                        <a:pt x="290" y="340"/>
                                      </a:lnTo>
                                      <a:lnTo>
                                        <a:pt x="308" y="329"/>
                                      </a:lnTo>
                                      <a:lnTo>
                                        <a:pt x="327" y="315"/>
                                      </a:lnTo>
                                      <a:lnTo>
                                        <a:pt x="344" y="301"/>
                                      </a:lnTo>
                                      <a:lnTo>
                                        <a:pt x="361" y="286"/>
                                      </a:lnTo>
                                      <a:lnTo>
                                        <a:pt x="377" y="269"/>
                                      </a:lnTo>
                                      <a:lnTo>
                                        <a:pt x="391" y="251"/>
                                      </a:lnTo>
                                      <a:lnTo>
                                        <a:pt x="404" y="234"/>
                                      </a:lnTo>
                                      <a:lnTo>
                                        <a:pt x="415" y="218"/>
                                      </a:lnTo>
                                      <a:lnTo>
                                        <a:pt x="425" y="200"/>
                                      </a:lnTo>
                                      <a:lnTo>
                                        <a:pt x="431" y="183"/>
                                      </a:lnTo>
                                      <a:lnTo>
                                        <a:pt x="438" y="166"/>
                                      </a:lnTo>
                                      <a:lnTo>
                                        <a:pt x="441" y="150"/>
                                      </a:lnTo>
                                      <a:lnTo>
                                        <a:pt x="443" y="135"/>
                                      </a:lnTo>
                                      <a:lnTo>
                                        <a:pt x="443" y="120"/>
                                      </a:lnTo>
                                      <a:lnTo>
                                        <a:pt x="442" y="106"/>
                                      </a:lnTo>
                                      <a:lnTo>
                                        <a:pt x="438" y="92"/>
                                      </a:lnTo>
                                      <a:lnTo>
                                        <a:pt x="434" y="79"/>
                                      </a:lnTo>
                                      <a:lnTo>
                                        <a:pt x="429" y="74"/>
                                      </a:lnTo>
                                      <a:lnTo>
                                        <a:pt x="426" y="69"/>
                                      </a:lnTo>
                                      <a:lnTo>
                                        <a:pt x="422" y="64"/>
                                      </a:lnTo>
                                      <a:lnTo>
                                        <a:pt x="417" y="59"/>
                                      </a:lnTo>
                                      <a:lnTo>
                                        <a:pt x="412" y="54"/>
                                      </a:lnTo>
                                      <a:lnTo>
                                        <a:pt x="406" y="50"/>
                                      </a:lnTo>
                                      <a:lnTo>
                                        <a:pt x="400" y="47"/>
                                      </a:lnTo>
                                      <a:lnTo>
                                        <a:pt x="393" y="44"/>
                                      </a:lnTo>
                                      <a:close/>
                                    </a:path>
                                  </a:pathLst>
                                </a:custGeom>
                                <a:solidFill>
                                  <a:srgbClr val="ffffff"/>
                                </a:solidFill>
                                <a:ln w="0">
                                  <a:noFill/>
                                </a:ln>
                              </wps:spPr>
                              <wps:style>
                                <a:lnRef idx="0"/>
                                <a:fillRef idx="0"/>
                                <a:effectRef idx="0"/>
                                <a:fontRef idx="minor"/>
                              </wps:style>
                              <wps:bodyPr/>
                            </wps:wsp>
                            <wps:wsp>
                              <wps:cNvSpPr/>
                              <wps:spPr>
                                <a:xfrm>
                                  <a:off x="1231200" y="806400"/>
                                  <a:ext cx="29880" cy="24840"/>
                                </a:xfrm>
                                <a:custGeom>
                                  <a:avLst/>
                                  <a:gdLst/>
                                  <a:ahLst/>
                                  <a:rect l="l" t="t" r="r" b="b"/>
                                  <a:pathLst>
                                    <a:path w="280" h="231">
                                      <a:moveTo>
                                        <a:pt x="141" y="0"/>
                                      </a:moveTo>
                                      <a:lnTo>
                                        <a:pt x="155" y="1"/>
                                      </a:lnTo>
                                      <a:lnTo>
                                        <a:pt x="169" y="3"/>
                                      </a:lnTo>
                                      <a:lnTo>
                                        <a:pt x="182" y="5"/>
                                      </a:lnTo>
                                      <a:lnTo>
                                        <a:pt x="195" y="10"/>
                                      </a:lnTo>
                                      <a:lnTo>
                                        <a:pt x="207" y="14"/>
                                      </a:lnTo>
                                      <a:lnTo>
                                        <a:pt x="219" y="21"/>
                                      </a:lnTo>
                                      <a:lnTo>
                                        <a:pt x="230" y="27"/>
                                      </a:lnTo>
                                      <a:lnTo>
                                        <a:pt x="240" y="34"/>
                                      </a:lnTo>
                                      <a:lnTo>
                                        <a:pt x="248" y="42"/>
                                      </a:lnTo>
                                      <a:lnTo>
                                        <a:pt x="256" y="51"/>
                                      </a:lnTo>
                                      <a:lnTo>
                                        <a:pt x="264" y="61"/>
                                      </a:lnTo>
                                      <a:lnTo>
                                        <a:pt x="269" y="71"/>
                                      </a:lnTo>
                                      <a:lnTo>
                                        <a:pt x="275" y="81"/>
                                      </a:lnTo>
                                      <a:lnTo>
                                        <a:pt x="278" y="92"/>
                                      </a:lnTo>
                                      <a:lnTo>
                                        <a:pt x="280" y="103"/>
                                      </a:lnTo>
                                      <a:lnTo>
                                        <a:pt x="280" y="115"/>
                                      </a:lnTo>
                                      <a:lnTo>
                                        <a:pt x="280" y="127"/>
                                      </a:lnTo>
                                      <a:lnTo>
                                        <a:pt x="278" y="139"/>
                                      </a:lnTo>
                                      <a:lnTo>
                                        <a:pt x="275" y="150"/>
                                      </a:lnTo>
                                      <a:lnTo>
                                        <a:pt x="269" y="160"/>
                                      </a:lnTo>
                                      <a:lnTo>
                                        <a:pt x="264" y="171"/>
                                      </a:lnTo>
                                      <a:lnTo>
                                        <a:pt x="256" y="179"/>
                                      </a:lnTo>
                                      <a:lnTo>
                                        <a:pt x="248" y="189"/>
                                      </a:lnTo>
                                      <a:lnTo>
                                        <a:pt x="240" y="197"/>
                                      </a:lnTo>
                                      <a:lnTo>
                                        <a:pt x="230" y="204"/>
                                      </a:lnTo>
                                      <a:lnTo>
                                        <a:pt x="219" y="211"/>
                                      </a:lnTo>
                                      <a:lnTo>
                                        <a:pt x="207" y="216"/>
                                      </a:lnTo>
                                      <a:lnTo>
                                        <a:pt x="195" y="222"/>
                                      </a:lnTo>
                                      <a:lnTo>
                                        <a:pt x="182" y="225"/>
                                      </a:lnTo>
                                      <a:lnTo>
                                        <a:pt x="169" y="228"/>
                                      </a:lnTo>
                                      <a:lnTo>
                                        <a:pt x="155" y="231"/>
                                      </a:lnTo>
                                      <a:lnTo>
                                        <a:pt x="141" y="231"/>
                                      </a:lnTo>
                                      <a:lnTo>
                                        <a:pt x="126" y="231"/>
                                      </a:lnTo>
                                      <a:lnTo>
                                        <a:pt x="112" y="228"/>
                                      </a:lnTo>
                                      <a:lnTo>
                                        <a:pt x="99" y="225"/>
                                      </a:lnTo>
                                      <a:lnTo>
                                        <a:pt x="86" y="222"/>
                                      </a:lnTo>
                                      <a:lnTo>
                                        <a:pt x="74" y="216"/>
                                      </a:lnTo>
                                      <a:lnTo>
                                        <a:pt x="62" y="211"/>
                                      </a:lnTo>
                                      <a:lnTo>
                                        <a:pt x="51" y="204"/>
                                      </a:lnTo>
                                      <a:lnTo>
                                        <a:pt x="41" y="197"/>
                                      </a:lnTo>
                                      <a:lnTo>
                                        <a:pt x="33" y="189"/>
                                      </a:lnTo>
                                      <a:lnTo>
                                        <a:pt x="24" y="179"/>
                                      </a:lnTo>
                                      <a:lnTo>
                                        <a:pt x="17" y="171"/>
                                      </a:lnTo>
                                      <a:lnTo>
                                        <a:pt x="11" y="160"/>
                                      </a:lnTo>
                                      <a:lnTo>
                                        <a:pt x="7" y="150"/>
                                      </a:lnTo>
                                      <a:lnTo>
                                        <a:pt x="3" y="139"/>
                                      </a:lnTo>
                                      <a:lnTo>
                                        <a:pt x="1" y="127"/>
                                      </a:lnTo>
                                      <a:lnTo>
                                        <a:pt x="0" y="115"/>
                                      </a:lnTo>
                                      <a:lnTo>
                                        <a:pt x="1" y="103"/>
                                      </a:lnTo>
                                      <a:lnTo>
                                        <a:pt x="3" y="92"/>
                                      </a:lnTo>
                                      <a:lnTo>
                                        <a:pt x="7" y="81"/>
                                      </a:lnTo>
                                      <a:lnTo>
                                        <a:pt x="11" y="71"/>
                                      </a:lnTo>
                                      <a:lnTo>
                                        <a:pt x="17" y="61"/>
                                      </a:lnTo>
                                      <a:lnTo>
                                        <a:pt x="24" y="51"/>
                                      </a:lnTo>
                                      <a:lnTo>
                                        <a:pt x="33" y="42"/>
                                      </a:lnTo>
                                      <a:lnTo>
                                        <a:pt x="41" y="34"/>
                                      </a:lnTo>
                                      <a:lnTo>
                                        <a:pt x="51" y="27"/>
                                      </a:lnTo>
                                      <a:lnTo>
                                        <a:pt x="62" y="21"/>
                                      </a:lnTo>
                                      <a:lnTo>
                                        <a:pt x="74" y="14"/>
                                      </a:lnTo>
                                      <a:lnTo>
                                        <a:pt x="86" y="10"/>
                                      </a:lnTo>
                                      <a:lnTo>
                                        <a:pt x="99" y="5"/>
                                      </a:lnTo>
                                      <a:lnTo>
                                        <a:pt x="112" y="3"/>
                                      </a:lnTo>
                                      <a:lnTo>
                                        <a:pt x="126" y="1"/>
                                      </a:lnTo>
                                      <a:lnTo>
                                        <a:pt x="141" y="0"/>
                                      </a:lnTo>
                                      <a:close/>
                                    </a:path>
                                  </a:pathLst>
                                </a:custGeom>
                                <a:solidFill>
                                  <a:srgbClr val="1f1a17"/>
                                </a:solidFill>
                                <a:ln w="0">
                                  <a:noFill/>
                                </a:ln>
                              </wps:spPr>
                              <wps:style>
                                <a:lnRef idx="0"/>
                                <a:fillRef idx="0"/>
                                <a:effectRef idx="0"/>
                                <a:fontRef idx="minor"/>
                              </wps:style>
                              <wps:bodyPr/>
                            </wps:wsp>
                            <wps:wsp>
                              <wps:cNvSpPr/>
                              <wps:spPr>
                                <a:xfrm>
                                  <a:off x="1231200" y="806400"/>
                                  <a:ext cx="29880" cy="24840"/>
                                </a:xfrm>
                                <a:custGeom>
                                  <a:avLst/>
                                  <a:gdLst/>
                                  <a:ahLst/>
                                  <a:rect l="l" t="t" r="r" b="b"/>
                                  <a:pathLst>
                                    <a:path w="280" h="231">
                                      <a:moveTo>
                                        <a:pt x="141" y="0"/>
                                      </a:moveTo>
                                      <a:lnTo>
                                        <a:pt x="155" y="1"/>
                                      </a:lnTo>
                                      <a:lnTo>
                                        <a:pt x="169" y="3"/>
                                      </a:lnTo>
                                      <a:lnTo>
                                        <a:pt x="182" y="5"/>
                                      </a:lnTo>
                                      <a:lnTo>
                                        <a:pt x="195" y="10"/>
                                      </a:lnTo>
                                      <a:lnTo>
                                        <a:pt x="207" y="14"/>
                                      </a:lnTo>
                                      <a:lnTo>
                                        <a:pt x="219" y="21"/>
                                      </a:lnTo>
                                      <a:lnTo>
                                        <a:pt x="230" y="27"/>
                                      </a:lnTo>
                                      <a:lnTo>
                                        <a:pt x="240" y="34"/>
                                      </a:lnTo>
                                      <a:lnTo>
                                        <a:pt x="248" y="42"/>
                                      </a:lnTo>
                                      <a:lnTo>
                                        <a:pt x="256" y="51"/>
                                      </a:lnTo>
                                      <a:lnTo>
                                        <a:pt x="264" y="61"/>
                                      </a:lnTo>
                                      <a:lnTo>
                                        <a:pt x="269" y="71"/>
                                      </a:lnTo>
                                      <a:lnTo>
                                        <a:pt x="275" y="81"/>
                                      </a:lnTo>
                                      <a:lnTo>
                                        <a:pt x="278" y="92"/>
                                      </a:lnTo>
                                      <a:lnTo>
                                        <a:pt x="280" y="103"/>
                                      </a:lnTo>
                                      <a:lnTo>
                                        <a:pt x="280" y="115"/>
                                      </a:lnTo>
                                      <a:lnTo>
                                        <a:pt x="280" y="127"/>
                                      </a:lnTo>
                                      <a:lnTo>
                                        <a:pt x="278" y="139"/>
                                      </a:lnTo>
                                      <a:lnTo>
                                        <a:pt x="275" y="150"/>
                                      </a:lnTo>
                                      <a:lnTo>
                                        <a:pt x="269" y="160"/>
                                      </a:lnTo>
                                      <a:lnTo>
                                        <a:pt x="264" y="171"/>
                                      </a:lnTo>
                                      <a:lnTo>
                                        <a:pt x="256" y="179"/>
                                      </a:lnTo>
                                      <a:lnTo>
                                        <a:pt x="248" y="189"/>
                                      </a:lnTo>
                                      <a:lnTo>
                                        <a:pt x="240" y="197"/>
                                      </a:lnTo>
                                      <a:lnTo>
                                        <a:pt x="230" y="204"/>
                                      </a:lnTo>
                                      <a:lnTo>
                                        <a:pt x="219" y="211"/>
                                      </a:lnTo>
                                      <a:lnTo>
                                        <a:pt x="207" y="216"/>
                                      </a:lnTo>
                                      <a:lnTo>
                                        <a:pt x="195" y="222"/>
                                      </a:lnTo>
                                      <a:lnTo>
                                        <a:pt x="182" y="225"/>
                                      </a:lnTo>
                                      <a:lnTo>
                                        <a:pt x="169" y="228"/>
                                      </a:lnTo>
                                      <a:lnTo>
                                        <a:pt x="155" y="231"/>
                                      </a:lnTo>
                                      <a:lnTo>
                                        <a:pt x="141" y="231"/>
                                      </a:lnTo>
                                      <a:lnTo>
                                        <a:pt x="126" y="231"/>
                                      </a:lnTo>
                                      <a:lnTo>
                                        <a:pt x="112" y="228"/>
                                      </a:lnTo>
                                      <a:lnTo>
                                        <a:pt x="99" y="225"/>
                                      </a:lnTo>
                                      <a:lnTo>
                                        <a:pt x="86" y="222"/>
                                      </a:lnTo>
                                      <a:lnTo>
                                        <a:pt x="74" y="216"/>
                                      </a:lnTo>
                                      <a:lnTo>
                                        <a:pt x="62" y="211"/>
                                      </a:lnTo>
                                      <a:lnTo>
                                        <a:pt x="51" y="204"/>
                                      </a:lnTo>
                                      <a:lnTo>
                                        <a:pt x="41" y="197"/>
                                      </a:lnTo>
                                      <a:lnTo>
                                        <a:pt x="33" y="189"/>
                                      </a:lnTo>
                                      <a:lnTo>
                                        <a:pt x="24" y="179"/>
                                      </a:lnTo>
                                      <a:lnTo>
                                        <a:pt x="17" y="171"/>
                                      </a:lnTo>
                                      <a:lnTo>
                                        <a:pt x="11" y="160"/>
                                      </a:lnTo>
                                      <a:lnTo>
                                        <a:pt x="7" y="150"/>
                                      </a:lnTo>
                                      <a:lnTo>
                                        <a:pt x="3" y="139"/>
                                      </a:lnTo>
                                      <a:lnTo>
                                        <a:pt x="1" y="127"/>
                                      </a:lnTo>
                                      <a:lnTo>
                                        <a:pt x="0" y="115"/>
                                      </a:lnTo>
                                      <a:lnTo>
                                        <a:pt x="1" y="103"/>
                                      </a:lnTo>
                                      <a:lnTo>
                                        <a:pt x="3" y="92"/>
                                      </a:lnTo>
                                      <a:lnTo>
                                        <a:pt x="7" y="81"/>
                                      </a:lnTo>
                                      <a:lnTo>
                                        <a:pt x="11" y="71"/>
                                      </a:lnTo>
                                      <a:lnTo>
                                        <a:pt x="17" y="61"/>
                                      </a:lnTo>
                                      <a:lnTo>
                                        <a:pt x="24" y="51"/>
                                      </a:lnTo>
                                      <a:lnTo>
                                        <a:pt x="33" y="42"/>
                                      </a:lnTo>
                                      <a:lnTo>
                                        <a:pt x="41" y="34"/>
                                      </a:lnTo>
                                      <a:lnTo>
                                        <a:pt x="51" y="27"/>
                                      </a:lnTo>
                                      <a:lnTo>
                                        <a:pt x="62" y="21"/>
                                      </a:lnTo>
                                      <a:lnTo>
                                        <a:pt x="74" y="14"/>
                                      </a:lnTo>
                                      <a:lnTo>
                                        <a:pt x="86" y="10"/>
                                      </a:lnTo>
                                      <a:lnTo>
                                        <a:pt x="99" y="5"/>
                                      </a:lnTo>
                                      <a:lnTo>
                                        <a:pt x="112" y="3"/>
                                      </a:lnTo>
                                      <a:lnTo>
                                        <a:pt x="126" y="1"/>
                                      </a:lnTo>
                                      <a:lnTo>
                                        <a:pt x="141" y="0"/>
                                      </a:lnTo>
                                    </a:path>
                                  </a:pathLst>
                                </a:custGeom>
                                <a:noFill/>
                                <a:ln w="1440">
                                  <a:solidFill>
                                    <a:srgbClr val="1f1a17"/>
                                  </a:solidFill>
                                  <a:round/>
                                </a:ln>
                              </wps:spPr>
                              <wps:style>
                                <a:lnRef idx="0"/>
                                <a:fillRef idx="0"/>
                                <a:effectRef idx="0"/>
                                <a:fontRef idx="minor"/>
                              </wps:style>
                              <wps:bodyPr/>
                            </wps:wsp>
                            <wps:wsp>
                              <wps:cNvSpPr/>
                              <wps:spPr>
                                <a:xfrm>
                                  <a:off x="1299240" y="861840"/>
                                  <a:ext cx="167760" cy="178920"/>
                                </a:xfrm>
                                <a:custGeom>
                                  <a:avLst/>
                                  <a:gdLst/>
                                  <a:ahLst/>
                                  <a:rect l="l" t="t" r="r" b="b"/>
                                  <a:pathLst>
                                    <a:path w="1582" h="1693">
                                      <a:moveTo>
                                        <a:pt x="0" y="28"/>
                                      </a:moveTo>
                                      <a:lnTo>
                                        <a:pt x="48" y="0"/>
                                      </a:lnTo>
                                      <a:lnTo>
                                        <a:pt x="1582" y="1665"/>
                                      </a:lnTo>
                                      <a:lnTo>
                                        <a:pt x="1518" y="1693"/>
                                      </a:lnTo>
                                      <a:lnTo>
                                        <a:pt x="0" y="28"/>
                                      </a:lnTo>
                                      <a:close/>
                                    </a:path>
                                  </a:pathLst>
                                </a:custGeom>
                                <a:solidFill>
                                  <a:srgbClr val="ffffff"/>
                                </a:solidFill>
                                <a:ln w="0">
                                  <a:noFill/>
                                </a:ln>
                              </wps:spPr>
                              <wps:style>
                                <a:lnRef idx="0"/>
                                <a:fillRef idx="0"/>
                                <a:effectRef idx="0"/>
                                <a:fontRef idx="minor"/>
                              </wps:style>
                              <wps:bodyPr/>
                            </wps:wsp>
                            <wps:wsp>
                              <wps:cNvSpPr/>
                              <wps:spPr>
                                <a:xfrm>
                                  <a:off x="326520" y="444600"/>
                                  <a:ext cx="886320" cy="442440"/>
                                </a:xfrm>
                                <a:custGeom>
                                  <a:avLst/>
                                  <a:gdLst/>
                                  <a:ahLst/>
                                  <a:rect l="l" t="t" r="r" b="b"/>
                                  <a:pathLst>
                                    <a:path w="8376" h="4181">
                                      <a:moveTo>
                                        <a:pt x="141" y="0"/>
                                      </a:moveTo>
                                      <a:lnTo>
                                        <a:pt x="0" y="4181"/>
                                      </a:lnTo>
                                      <a:lnTo>
                                        <a:pt x="8376" y="3579"/>
                                      </a:lnTo>
                                    </a:path>
                                  </a:pathLst>
                                </a:custGeom>
                                <a:noFill/>
                                <a:ln w="3240">
                                  <a:solidFill>
                                    <a:srgbClr val="1f1a17"/>
                                  </a:solidFill>
                                  <a:round/>
                                </a:ln>
                              </wps:spPr>
                              <wps:style>
                                <a:lnRef idx="0"/>
                                <a:fillRef idx="0"/>
                                <a:effectRef idx="0"/>
                                <a:fontRef idx="minor"/>
                              </wps:style>
                              <wps:bodyPr/>
                            </wps:wsp>
                            <wps:wsp>
                              <wps:cNvSpPr/>
                              <wps:spPr>
                                <a:xfrm>
                                  <a:off x="335880" y="158040"/>
                                  <a:ext cx="340200" cy="206280"/>
                                </a:xfrm>
                                <a:custGeom>
                                  <a:avLst/>
                                  <a:gdLst/>
                                  <a:ahLst/>
                                  <a:rect l="l" t="t" r="r" b="b"/>
                                  <a:pathLst>
                                    <a:path w="3212" h="1947">
                                      <a:moveTo>
                                        <a:pt x="122" y="1896"/>
                                      </a:moveTo>
                                      <a:lnTo>
                                        <a:pt x="449" y="321"/>
                                      </a:lnTo>
                                      <a:lnTo>
                                        <a:pt x="455" y="296"/>
                                      </a:lnTo>
                                      <a:lnTo>
                                        <a:pt x="463" y="272"/>
                                      </a:lnTo>
                                      <a:lnTo>
                                        <a:pt x="467" y="260"/>
                                      </a:lnTo>
                                      <a:lnTo>
                                        <a:pt x="473" y="249"/>
                                      </a:lnTo>
                                      <a:lnTo>
                                        <a:pt x="478" y="239"/>
                                      </a:lnTo>
                                      <a:lnTo>
                                        <a:pt x="484" y="228"/>
                                      </a:lnTo>
                                      <a:lnTo>
                                        <a:pt x="490" y="218"/>
                                      </a:lnTo>
                                      <a:lnTo>
                                        <a:pt x="497" y="210"/>
                                      </a:lnTo>
                                      <a:lnTo>
                                        <a:pt x="504" y="200"/>
                                      </a:lnTo>
                                      <a:lnTo>
                                        <a:pt x="512" y="191"/>
                                      </a:lnTo>
                                      <a:lnTo>
                                        <a:pt x="520" y="184"/>
                                      </a:lnTo>
                                      <a:lnTo>
                                        <a:pt x="528" y="175"/>
                                      </a:lnTo>
                                      <a:lnTo>
                                        <a:pt x="537" y="168"/>
                                      </a:lnTo>
                                      <a:lnTo>
                                        <a:pt x="546" y="161"/>
                                      </a:lnTo>
                                      <a:lnTo>
                                        <a:pt x="556" y="154"/>
                                      </a:lnTo>
                                      <a:lnTo>
                                        <a:pt x="565" y="148"/>
                                      </a:lnTo>
                                      <a:lnTo>
                                        <a:pt x="575" y="142"/>
                                      </a:lnTo>
                                      <a:lnTo>
                                        <a:pt x="586" y="138"/>
                                      </a:lnTo>
                                      <a:lnTo>
                                        <a:pt x="596" y="134"/>
                                      </a:lnTo>
                                      <a:lnTo>
                                        <a:pt x="607" y="130"/>
                                      </a:lnTo>
                                      <a:lnTo>
                                        <a:pt x="618" y="127"/>
                                      </a:lnTo>
                                      <a:lnTo>
                                        <a:pt x="630" y="125"/>
                                      </a:lnTo>
                                      <a:lnTo>
                                        <a:pt x="641" y="123"/>
                                      </a:lnTo>
                                      <a:lnTo>
                                        <a:pt x="653" y="122"/>
                                      </a:lnTo>
                                      <a:lnTo>
                                        <a:pt x="665" y="122"/>
                                      </a:lnTo>
                                      <a:lnTo>
                                        <a:pt x="677" y="122"/>
                                      </a:lnTo>
                                      <a:lnTo>
                                        <a:pt x="689" y="122"/>
                                      </a:lnTo>
                                      <a:lnTo>
                                        <a:pt x="702" y="123"/>
                                      </a:lnTo>
                                      <a:lnTo>
                                        <a:pt x="715" y="125"/>
                                      </a:lnTo>
                                      <a:lnTo>
                                        <a:pt x="728" y="127"/>
                                      </a:lnTo>
                                      <a:lnTo>
                                        <a:pt x="2946" y="588"/>
                                      </a:lnTo>
                                      <a:lnTo>
                                        <a:pt x="2973" y="595"/>
                                      </a:lnTo>
                                      <a:lnTo>
                                        <a:pt x="2996" y="602"/>
                                      </a:lnTo>
                                      <a:lnTo>
                                        <a:pt x="3007" y="607"/>
                                      </a:lnTo>
                                      <a:lnTo>
                                        <a:pt x="3017" y="611"/>
                                      </a:lnTo>
                                      <a:lnTo>
                                        <a:pt x="3026" y="617"/>
                                      </a:lnTo>
                                      <a:lnTo>
                                        <a:pt x="3035" y="621"/>
                                      </a:lnTo>
                                      <a:lnTo>
                                        <a:pt x="3043" y="627"/>
                                      </a:lnTo>
                                      <a:lnTo>
                                        <a:pt x="3049" y="633"/>
                                      </a:lnTo>
                                      <a:lnTo>
                                        <a:pt x="3056" y="639"/>
                                      </a:lnTo>
                                      <a:lnTo>
                                        <a:pt x="3061" y="646"/>
                                      </a:lnTo>
                                      <a:lnTo>
                                        <a:pt x="3067" y="652"/>
                                      </a:lnTo>
                                      <a:lnTo>
                                        <a:pt x="3071" y="659"/>
                                      </a:lnTo>
                                      <a:lnTo>
                                        <a:pt x="3074" y="667"/>
                                      </a:lnTo>
                                      <a:lnTo>
                                        <a:pt x="3076" y="674"/>
                                      </a:lnTo>
                                      <a:lnTo>
                                        <a:pt x="3081" y="689"/>
                                      </a:lnTo>
                                      <a:lnTo>
                                        <a:pt x="3084" y="705"/>
                                      </a:lnTo>
                                      <a:lnTo>
                                        <a:pt x="3086" y="720"/>
                                      </a:lnTo>
                                      <a:lnTo>
                                        <a:pt x="3087" y="734"/>
                                      </a:lnTo>
                                      <a:lnTo>
                                        <a:pt x="3088" y="747"/>
                                      </a:lnTo>
                                      <a:lnTo>
                                        <a:pt x="3087" y="760"/>
                                      </a:lnTo>
                                      <a:lnTo>
                                        <a:pt x="3086" y="773"/>
                                      </a:lnTo>
                                      <a:lnTo>
                                        <a:pt x="3084" y="785"/>
                                      </a:lnTo>
                                      <a:lnTo>
                                        <a:pt x="3082" y="796"/>
                                      </a:lnTo>
                                      <a:lnTo>
                                        <a:pt x="3078" y="808"/>
                                      </a:lnTo>
                                      <a:lnTo>
                                        <a:pt x="3073" y="819"/>
                                      </a:lnTo>
                                      <a:lnTo>
                                        <a:pt x="3067" y="830"/>
                                      </a:lnTo>
                                      <a:lnTo>
                                        <a:pt x="3060" y="841"/>
                                      </a:lnTo>
                                      <a:lnTo>
                                        <a:pt x="3051" y="851"/>
                                      </a:lnTo>
                                      <a:lnTo>
                                        <a:pt x="3043" y="862"/>
                                      </a:lnTo>
                                      <a:lnTo>
                                        <a:pt x="3033" y="872"/>
                                      </a:lnTo>
                                      <a:lnTo>
                                        <a:pt x="3027" y="878"/>
                                      </a:lnTo>
                                      <a:lnTo>
                                        <a:pt x="3021" y="882"/>
                                      </a:lnTo>
                                      <a:lnTo>
                                        <a:pt x="3014" y="886"/>
                                      </a:lnTo>
                                      <a:lnTo>
                                        <a:pt x="3008" y="890"/>
                                      </a:lnTo>
                                      <a:lnTo>
                                        <a:pt x="3000" y="892"/>
                                      </a:lnTo>
                                      <a:lnTo>
                                        <a:pt x="2991" y="895"/>
                                      </a:lnTo>
                                      <a:lnTo>
                                        <a:pt x="2983" y="896"/>
                                      </a:lnTo>
                                      <a:lnTo>
                                        <a:pt x="2974" y="898"/>
                                      </a:lnTo>
                                      <a:lnTo>
                                        <a:pt x="2954" y="899"/>
                                      </a:lnTo>
                                      <a:lnTo>
                                        <a:pt x="2933" y="899"/>
                                      </a:lnTo>
                                      <a:lnTo>
                                        <a:pt x="2909" y="896"/>
                                      </a:lnTo>
                                      <a:lnTo>
                                        <a:pt x="2883" y="892"/>
                                      </a:lnTo>
                                      <a:lnTo>
                                        <a:pt x="756" y="450"/>
                                      </a:lnTo>
                                      <a:lnTo>
                                        <a:pt x="747" y="448"/>
                                      </a:lnTo>
                                      <a:lnTo>
                                        <a:pt x="740" y="446"/>
                                      </a:lnTo>
                                      <a:lnTo>
                                        <a:pt x="732" y="442"/>
                                      </a:lnTo>
                                      <a:lnTo>
                                        <a:pt x="724" y="439"/>
                                      </a:lnTo>
                                      <a:lnTo>
                                        <a:pt x="718" y="436"/>
                                      </a:lnTo>
                                      <a:lnTo>
                                        <a:pt x="713" y="432"/>
                                      </a:lnTo>
                                      <a:lnTo>
                                        <a:pt x="708" y="427"/>
                                      </a:lnTo>
                                      <a:lnTo>
                                        <a:pt x="704" y="423"/>
                                      </a:lnTo>
                                      <a:lnTo>
                                        <a:pt x="701" y="417"/>
                                      </a:lnTo>
                                      <a:lnTo>
                                        <a:pt x="697" y="412"/>
                                      </a:lnTo>
                                      <a:lnTo>
                                        <a:pt x="695" y="407"/>
                                      </a:lnTo>
                                      <a:lnTo>
                                        <a:pt x="694" y="400"/>
                                      </a:lnTo>
                                      <a:lnTo>
                                        <a:pt x="693" y="394"/>
                                      </a:lnTo>
                                      <a:lnTo>
                                        <a:pt x="693" y="387"/>
                                      </a:lnTo>
                                      <a:lnTo>
                                        <a:pt x="693" y="379"/>
                                      </a:lnTo>
                                      <a:lnTo>
                                        <a:pt x="695" y="372"/>
                                      </a:lnTo>
                                      <a:lnTo>
                                        <a:pt x="696" y="363"/>
                                      </a:lnTo>
                                      <a:lnTo>
                                        <a:pt x="699" y="355"/>
                                      </a:lnTo>
                                      <a:lnTo>
                                        <a:pt x="702" y="349"/>
                                      </a:lnTo>
                                      <a:lnTo>
                                        <a:pt x="705" y="342"/>
                                      </a:lnTo>
                                      <a:lnTo>
                                        <a:pt x="709" y="337"/>
                                      </a:lnTo>
                                      <a:lnTo>
                                        <a:pt x="714" y="332"/>
                                      </a:lnTo>
                                      <a:lnTo>
                                        <a:pt x="718" y="327"/>
                                      </a:lnTo>
                                      <a:lnTo>
                                        <a:pt x="722" y="324"/>
                                      </a:lnTo>
                                      <a:lnTo>
                                        <a:pt x="728" y="321"/>
                                      </a:lnTo>
                                      <a:lnTo>
                                        <a:pt x="734" y="318"/>
                                      </a:lnTo>
                                      <a:lnTo>
                                        <a:pt x="741" y="316"/>
                                      </a:lnTo>
                                      <a:lnTo>
                                        <a:pt x="747" y="315"/>
                                      </a:lnTo>
                                      <a:lnTo>
                                        <a:pt x="754" y="314"/>
                                      </a:lnTo>
                                      <a:lnTo>
                                        <a:pt x="762" y="315"/>
                                      </a:lnTo>
                                      <a:lnTo>
                                        <a:pt x="770" y="315"/>
                                      </a:lnTo>
                                      <a:lnTo>
                                        <a:pt x="778" y="317"/>
                                      </a:lnTo>
                                      <a:lnTo>
                                        <a:pt x="2082" y="587"/>
                                      </a:lnTo>
                                      <a:lnTo>
                                        <a:pt x="2089" y="589"/>
                                      </a:lnTo>
                                      <a:lnTo>
                                        <a:pt x="2098" y="590"/>
                                      </a:lnTo>
                                      <a:lnTo>
                                        <a:pt x="2106" y="590"/>
                                      </a:lnTo>
                                      <a:lnTo>
                                        <a:pt x="2112" y="590"/>
                                      </a:lnTo>
                                      <a:lnTo>
                                        <a:pt x="2119" y="589"/>
                                      </a:lnTo>
                                      <a:lnTo>
                                        <a:pt x="2125" y="587"/>
                                      </a:lnTo>
                                      <a:lnTo>
                                        <a:pt x="2131" y="585"/>
                                      </a:lnTo>
                                      <a:lnTo>
                                        <a:pt x="2136" y="583"/>
                                      </a:lnTo>
                                      <a:lnTo>
                                        <a:pt x="2142" y="580"/>
                                      </a:lnTo>
                                      <a:lnTo>
                                        <a:pt x="2146" y="575"/>
                                      </a:lnTo>
                                      <a:lnTo>
                                        <a:pt x="2150" y="571"/>
                                      </a:lnTo>
                                      <a:lnTo>
                                        <a:pt x="2154" y="565"/>
                                      </a:lnTo>
                                      <a:lnTo>
                                        <a:pt x="2157" y="560"/>
                                      </a:lnTo>
                                      <a:lnTo>
                                        <a:pt x="2159" y="553"/>
                                      </a:lnTo>
                                      <a:lnTo>
                                        <a:pt x="2161" y="547"/>
                                      </a:lnTo>
                                      <a:lnTo>
                                        <a:pt x="2164" y="539"/>
                                      </a:lnTo>
                                      <a:lnTo>
                                        <a:pt x="2165" y="532"/>
                                      </a:lnTo>
                                      <a:lnTo>
                                        <a:pt x="2166" y="524"/>
                                      </a:lnTo>
                                      <a:lnTo>
                                        <a:pt x="2166" y="518"/>
                                      </a:lnTo>
                                      <a:lnTo>
                                        <a:pt x="2165" y="511"/>
                                      </a:lnTo>
                                      <a:lnTo>
                                        <a:pt x="2164" y="504"/>
                                      </a:lnTo>
                                      <a:lnTo>
                                        <a:pt x="2162" y="499"/>
                                      </a:lnTo>
                                      <a:lnTo>
                                        <a:pt x="2159" y="494"/>
                                      </a:lnTo>
                                      <a:lnTo>
                                        <a:pt x="2156" y="488"/>
                                      </a:lnTo>
                                      <a:lnTo>
                                        <a:pt x="2153" y="484"/>
                                      </a:lnTo>
                                      <a:lnTo>
                                        <a:pt x="2148" y="479"/>
                                      </a:lnTo>
                                      <a:lnTo>
                                        <a:pt x="2143" y="476"/>
                                      </a:lnTo>
                                      <a:lnTo>
                                        <a:pt x="2137" y="472"/>
                                      </a:lnTo>
                                      <a:lnTo>
                                        <a:pt x="2131" y="470"/>
                                      </a:lnTo>
                                      <a:lnTo>
                                        <a:pt x="2123" y="466"/>
                                      </a:lnTo>
                                      <a:lnTo>
                                        <a:pt x="2116" y="464"/>
                                      </a:lnTo>
                                      <a:lnTo>
                                        <a:pt x="2108" y="462"/>
                                      </a:lnTo>
                                      <a:lnTo>
                                        <a:pt x="799" y="190"/>
                                      </a:lnTo>
                                      <a:lnTo>
                                        <a:pt x="776" y="186"/>
                                      </a:lnTo>
                                      <a:lnTo>
                                        <a:pt x="753" y="185"/>
                                      </a:lnTo>
                                      <a:lnTo>
                                        <a:pt x="730" y="184"/>
                                      </a:lnTo>
                                      <a:lnTo>
                                        <a:pt x="708" y="186"/>
                                      </a:lnTo>
                                      <a:lnTo>
                                        <a:pt x="687" y="189"/>
                                      </a:lnTo>
                                      <a:lnTo>
                                        <a:pt x="667" y="194"/>
                                      </a:lnTo>
                                      <a:lnTo>
                                        <a:pt x="657" y="198"/>
                                      </a:lnTo>
                                      <a:lnTo>
                                        <a:pt x="648" y="201"/>
                                      </a:lnTo>
                                      <a:lnTo>
                                        <a:pt x="640" y="205"/>
                                      </a:lnTo>
                                      <a:lnTo>
                                        <a:pt x="631" y="210"/>
                                      </a:lnTo>
                                      <a:lnTo>
                                        <a:pt x="623" y="215"/>
                                      </a:lnTo>
                                      <a:lnTo>
                                        <a:pt x="616" y="221"/>
                                      </a:lnTo>
                                      <a:lnTo>
                                        <a:pt x="608" y="227"/>
                                      </a:lnTo>
                                      <a:lnTo>
                                        <a:pt x="602" y="234"/>
                                      </a:lnTo>
                                      <a:lnTo>
                                        <a:pt x="596" y="240"/>
                                      </a:lnTo>
                                      <a:lnTo>
                                        <a:pt x="591" y="248"/>
                                      </a:lnTo>
                                      <a:lnTo>
                                        <a:pt x="586" y="255"/>
                                      </a:lnTo>
                                      <a:lnTo>
                                        <a:pt x="582" y="264"/>
                                      </a:lnTo>
                                      <a:lnTo>
                                        <a:pt x="579" y="273"/>
                                      </a:lnTo>
                                      <a:lnTo>
                                        <a:pt x="575" y="281"/>
                                      </a:lnTo>
                                      <a:lnTo>
                                        <a:pt x="573" y="291"/>
                                      </a:lnTo>
                                      <a:lnTo>
                                        <a:pt x="572" y="302"/>
                                      </a:lnTo>
                                      <a:lnTo>
                                        <a:pt x="571" y="312"/>
                                      </a:lnTo>
                                      <a:lnTo>
                                        <a:pt x="572" y="323"/>
                                      </a:lnTo>
                                      <a:lnTo>
                                        <a:pt x="573" y="335"/>
                                      </a:lnTo>
                                      <a:lnTo>
                                        <a:pt x="575" y="347"/>
                                      </a:lnTo>
                                      <a:lnTo>
                                        <a:pt x="604" y="496"/>
                                      </a:lnTo>
                                      <a:lnTo>
                                        <a:pt x="607" y="504"/>
                                      </a:lnTo>
                                      <a:lnTo>
                                        <a:pt x="610" y="513"/>
                                      </a:lnTo>
                                      <a:lnTo>
                                        <a:pt x="614" y="521"/>
                                      </a:lnTo>
                                      <a:lnTo>
                                        <a:pt x="620" y="528"/>
                                      </a:lnTo>
                                      <a:lnTo>
                                        <a:pt x="625" y="534"/>
                                      </a:lnTo>
                                      <a:lnTo>
                                        <a:pt x="633" y="540"/>
                                      </a:lnTo>
                                      <a:lnTo>
                                        <a:pt x="641" y="546"/>
                                      </a:lnTo>
                                      <a:lnTo>
                                        <a:pt x="648" y="550"/>
                                      </a:lnTo>
                                      <a:lnTo>
                                        <a:pt x="665" y="558"/>
                                      </a:lnTo>
                                      <a:lnTo>
                                        <a:pt x="683" y="564"/>
                                      </a:lnTo>
                                      <a:lnTo>
                                        <a:pt x="701" y="569"/>
                                      </a:lnTo>
                                      <a:lnTo>
                                        <a:pt x="718" y="573"/>
                                      </a:lnTo>
                                      <a:lnTo>
                                        <a:pt x="2909" y="1028"/>
                                      </a:lnTo>
                                      <a:lnTo>
                                        <a:pt x="2926" y="1031"/>
                                      </a:lnTo>
                                      <a:lnTo>
                                        <a:pt x="2942" y="1034"/>
                                      </a:lnTo>
                                      <a:lnTo>
                                        <a:pt x="2959" y="1035"/>
                                      </a:lnTo>
                                      <a:lnTo>
                                        <a:pt x="2975" y="1035"/>
                                      </a:lnTo>
                                      <a:lnTo>
                                        <a:pt x="2990" y="1035"/>
                                      </a:lnTo>
                                      <a:lnTo>
                                        <a:pt x="3005" y="1034"/>
                                      </a:lnTo>
                                      <a:lnTo>
                                        <a:pt x="3019" y="1032"/>
                                      </a:lnTo>
                                      <a:lnTo>
                                        <a:pt x="3032" y="1029"/>
                                      </a:lnTo>
                                      <a:lnTo>
                                        <a:pt x="3045" y="1026"/>
                                      </a:lnTo>
                                      <a:lnTo>
                                        <a:pt x="3057" y="1020"/>
                                      </a:lnTo>
                                      <a:lnTo>
                                        <a:pt x="3069" y="1015"/>
                                      </a:lnTo>
                                      <a:lnTo>
                                        <a:pt x="3080" y="1008"/>
                                      </a:lnTo>
                                      <a:lnTo>
                                        <a:pt x="3091" y="1000"/>
                                      </a:lnTo>
                                      <a:lnTo>
                                        <a:pt x="3100" y="993"/>
                                      </a:lnTo>
                                      <a:lnTo>
                                        <a:pt x="3110" y="983"/>
                                      </a:lnTo>
                                      <a:lnTo>
                                        <a:pt x="3119" y="973"/>
                                      </a:lnTo>
                                      <a:lnTo>
                                        <a:pt x="3135" y="953"/>
                                      </a:lnTo>
                                      <a:lnTo>
                                        <a:pt x="3151" y="932"/>
                                      </a:lnTo>
                                      <a:lnTo>
                                        <a:pt x="3164" y="911"/>
                                      </a:lnTo>
                                      <a:lnTo>
                                        <a:pt x="3175" y="891"/>
                                      </a:lnTo>
                                      <a:lnTo>
                                        <a:pt x="3184" y="870"/>
                                      </a:lnTo>
                                      <a:lnTo>
                                        <a:pt x="3193" y="850"/>
                                      </a:lnTo>
                                      <a:lnTo>
                                        <a:pt x="3200" y="830"/>
                                      </a:lnTo>
                                      <a:lnTo>
                                        <a:pt x="3205" y="810"/>
                                      </a:lnTo>
                                      <a:lnTo>
                                        <a:pt x="3208" y="787"/>
                                      </a:lnTo>
                                      <a:lnTo>
                                        <a:pt x="3210" y="764"/>
                                      </a:lnTo>
                                      <a:lnTo>
                                        <a:pt x="3212" y="742"/>
                                      </a:lnTo>
                                      <a:lnTo>
                                        <a:pt x="3210" y="718"/>
                                      </a:lnTo>
                                      <a:lnTo>
                                        <a:pt x="3208" y="693"/>
                                      </a:lnTo>
                                      <a:lnTo>
                                        <a:pt x="3205" y="668"/>
                                      </a:lnTo>
                                      <a:lnTo>
                                        <a:pt x="3200" y="642"/>
                                      </a:lnTo>
                                      <a:lnTo>
                                        <a:pt x="3194" y="615"/>
                                      </a:lnTo>
                                      <a:lnTo>
                                        <a:pt x="3190" y="602"/>
                                      </a:lnTo>
                                      <a:lnTo>
                                        <a:pt x="3184" y="590"/>
                                      </a:lnTo>
                                      <a:lnTo>
                                        <a:pt x="3179" y="578"/>
                                      </a:lnTo>
                                      <a:lnTo>
                                        <a:pt x="3172" y="568"/>
                                      </a:lnTo>
                                      <a:lnTo>
                                        <a:pt x="3165" y="557"/>
                                      </a:lnTo>
                                      <a:lnTo>
                                        <a:pt x="3156" y="547"/>
                                      </a:lnTo>
                                      <a:lnTo>
                                        <a:pt x="3146" y="537"/>
                                      </a:lnTo>
                                      <a:lnTo>
                                        <a:pt x="3136" y="528"/>
                                      </a:lnTo>
                                      <a:lnTo>
                                        <a:pt x="3125" y="520"/>
                                      </a:lnTo>
                                      <a:lnTo>
                                        <a:pt x="3113" y="512"/>
                                      </a:lnTo>
                                      <a:lnTo>
                                        <a:pt x="3100" y="506"/>
                                      </a:lnTo>
                                      <a:lnTo>
                                        <a:pt x="3086" y="499"/>
                                      </a:lnTo>
                                      <a:lnTo>
                                        <a:pt x="3072" y="493"/>
                                      </a:lnTo>
                                      <a:lnTo>
                                        <a:pt x="3057" y="488"/>
                                      </a:lnTo>
                                      <a:lnTo>
                                        <a:pt x="3041" y="483"/>
                                      </a:lnTo>
                                      <a:lnTo>
                                        <a:pt x="3023" y="479"/>
                                      </a:lnTo>
                                      <a:lnTo>
                                        <a:pt x="753" y="7"/>
                                      </a:lnTo>
                                      <a:lnTo>
                                        <a:pt x="735" y="4"/>
                                      </a:lnTo>
                                      <a:lnTo>
                                        <a:pt x="719" y="2"/>
                                      </a:lnTo>
                                      <a:lnTo>
                                        <a:pt x="702" y="1"/>
                                      </a:lnTo>
                                      <a:lnTo>
                                        <a:pt x="685" y="0"/>
                                      </a:lnTo>
                                      <a:lnTo>
                                        <a:pt x="669" y="0"/>
                                      </a:lnTo>
                                      <a:lnTo>
                                        <a:pt x="652" y="0"/>
                                      </a:lnTo>
                                      <a:lnTo>
                                        <a:pt x="635" y="2"/>
                                      </a:lnTo>
                                      <a:lnTo>
                                        <a:pt x="619" y="3"/>
                                      </a:lnTo>
                                      <a:lnTo>
                                        <a:pt x="602" y="6"/>
                                      </a:lnTo>
                                      <a:lnTo>
                                        <a:pt x="586" y="10"/>
                                      </a:lnTo>
                                      <a:lnTo>
                                        <a:pt x="571" y="14"/>
                                      </a:lnTo>
                                      <a:lnTo>
                                        <a:pt x="555" y="19"/>
                                      </a:lnTo>
                                      <a:lnTo>
                                        <a:pt x="538" y="26"/>
                                      </a:lnTo>
                                      <a:lnTo>
                                        <a:pt x="523" y="32"/>
                                      </a:lnTo>
                                      <a:lnTo>
                                        <a:pt x="508" y="39"/>
                                      </a:lnTo>
                                      <a:lnTo>
                                        <a:pt x="491" y="48"/>
                                      </a:lnTo>
                                      <a:lnTo>
                                        <a:pt x="476" y="56"/>
                                      </a:lnTo>
                                      <a:lnTo>
                                        <a:pt x="462" y="66"/>
                                      </a:lnTo>
                                      <a:lnTo>
                                        <a:pt x="448" y="77"/>
                                      </a:lnTo>
                                      <a:lnTo>
                                        <a:pt x="435" y="88"/>
                                      </a:lnTo>
                                      <a:lnTo>
                                        <a:pt x="422" y="101"/>
                                      </a:lnTo>
                                      <a:lnTo>
                                        <a:pt x="411" y="114"/>
                                      </a:lnTo>
                                      <a:lnTo>
                                        <a:pt x="399" y="128"/>
                                      </a:lnTo>
                                      <a:lnTo>
                                        <a:pt x="389" y="143"/>
                                      </a:lnTo>
                                      <a:lnTo>
                                        <a:pt x="379" y="159"/>
                                      </a:lnTo>
                                      <a:lnTo>
                                        <a:pt x="369" y="176"/>
                                      </a:lnTo>
                                      <a:lnTo>
                                        <a:pt x="361" y="193"/>
                                      </a:lnTo>
                                      <a:lnTo>
                                        <a:pt x="353" y="212"/>
                                      </a:lnTo>
                                      <a:lnTo>
                                        <a:pt x="346" y="231"/>
                                      </a:lnTo>
                                      <a:lnTo>
                                        <a:pt x="340" y="252"/>
                                      </a:lnTo>
                                      <a:lnTo>
                                        <a:pt x="335" y="274"/>
                                      </a:lnTo>
                                      <a:lnTo>
                                        <a:pt x="329" y="296"/>
                                      </a:lnTo>
                                      <a:lnTo>
                                        <a:pt x="288" y="494"/>
                                      </a:lnTo>
                                      <a:lnTo>
                                        <a:pt x="246" y="690"/>
                                      </a:lnTo>
                                      <a:lnTo>
                                        <a:pt x="206" y="888"/>
                                      </a:lnTo>
                                      <a:lnTo>
                                        <a:pt x="165" y="1085"/>
                                      </a:lnTo>
                                      <a:lnTo>
                                        <a:pt x="123" y="1283"/>
                                      </a:lnTo>
                                      <a:lnTo>
                                        <a:pt x="83" y="1480"/>
                                      </a:lnTo>
                                      <a:lnTo>
                                        <a:pt x="41" y="1678"/>
                                      </a:lnTo>
                                      <a:lnTo>
                                        <a:pt x="0" y="1875"/>
                                      </a:lnTo>
                                      <a:lnTo>
                                        <a:pt x="19" y="1907"/>
                                      </a:lnTo>
                                      <a:lnTo>
                                        <a:pt x="32" y="1928"/>
                                      </a:lnTo>
                                      <a:lnTo>
                                        <a:pt x="36" y="1936"/>
                                      </a:lnTo>
                                      <a:lnTo>
                                        <a:pt x="40" y="1941"/>
                                      </a:lnTo>
                                      <a:lnTo>
                                        <a:pt x="46" y="1946"/>
                                      </a:lnTo>
                                      <a:lnTo>
                                        <a:pt x="50" y="1947"/>
                                      </a:lnTo>
                                      <a:lnTo>
                                        <a:pt x="55" y="1947"/>
                                      </a:lnTo>
                                      <a:lnTo>
                                        <a:pt x="60" y="1945"/>
                                      </a:lnTo>
                                      <a:lnTo>
                                        <a:pt x="67" y="1940"/>
                                      </a:lnTo>
                                      <a:lnTo>
                                        <a:pt x="74" y="1935"/>
                                      </a:lnTo>
                                      <a:lnTo>
                                        <a:pt x="94" y="1919"/>
                                      </a:lnTo>
                                      <a:lnTo>
                                        <a:pt x="122" y="1896"/>
                                      </a:lnTo>
                                      <a:close/>
                                    </a:path>
                                  </a:pathLst>
                                </a:custGeom>
                                <a:solidFill>
                                  <a:srgbClr val="ffffff"/>
                                </a:solidFill>
                                <a:ln w="0">
                                  <a:noFill/>
                                </a:ln>
                              </wps:spPr>
                              <wps:style>
                                <a:lnRef idx="0"/>
                                <a:fillRef idx="0"/>
                                <a:effectRef idx="0"/>
                                <a:fontRef idx="minor"/>
                              </wps:style>
                              <wps:bodyPr/>
                            </wps:wsp>
                            <wps:wsp>
                              <wps:cNvSpPr/>
                              <wps:spPr>
                                <a:xfrm>
                                  <a:off x="335880" y="158040"/>
                                  <a:ext cx="340200" cy="206280"/>
                                </a:xfrm>
                                <a:custGeom>
                                  <a:avLst/>
                                  <a:gdLst/>
                                  <a:ahLst/>
                                  <a:rect l="l" t="t" r="r" b="b"/>
                                  <a:pathLst>
                                    <a:path w="3212" h="1947">
                                      <a:moveTo>
                                        <a:pt x="122" y="1896"/>
                                      </a:moveTo>
                                      <a:lnTo>
                                        <a:pt x="449" y="321"/>
                                      </a:lnTo>
                                      <a:lnTo>
                                        <a:pt x="455" y="296"/>
                                      </a:lnTo>
                                      <a:lnTo>
                                        <a:pt x="463" y="272"/>
                                      </a:lnTo>
                                      <a:lnTo>
                                        <a:pt x="467" y="260"/>
                                      </a:lnTo>
                                      <a:lnTo>
                                        <a:pt x="473" y="249"/>
                                      </a:lnTo>
                                      <a:lnTo>
                                        <a:pt x="478" y="239"/>
                                      </a:lnTo>
                                      <a:lnTo>
                                        <a:pt x="484" y="228"/>
                                      </a:lnTo>
                                      <a:lnTo>
                                        <a:pt x="490" y="218"/>
                                      </a:lnTo>
                                      <a:lnTo>
                                        <a:pt x="497" y="210"/>
                                      </a:lnTo>
                                      <a:lnTo>
                                        <a:pt x="504" y="200"/>
                                      </a:lnTo>
                                      <a:lnTo>
                                        <a:pt x="512" y="191"/>
                                      </a:lnTo>
                                      <a:lnTo>
                                        <a:pt x="520" y="184"/>
                                      </a:lnTo>
                                      <a:lnTo>
                                        <a:pt x="528" y="175"/>
                                      </a:lnTo>
                                      <a:lnTo>
                                        <a:pt x="537" y="168"/>
                                      </a:lnTo>
                                      <a:lnTo>
                                        <a:pt x="546" y="161"/>
                                      </a:lnTo>
                                      <a:lnTo>
                                        <a:pt x="556" y="154"/>
                                      </a:lnTo>
                                      <a:lnTo>
                                        <a:pt x="565" y="148"/>
                                      </a:lnTo>
                                      <a:lnTo>
                                        <a:pt x="575" y="142"/>
                                      </a:lnTo>
                                      <a:lnTo>
                                        <a:pt x="586" y="138"/>
                                      </a:lnTo>
                                      <a:lnTo>
                                        <a:pt x="596" y="134"/>
                                      </a:lnTo>
                                      <a:lnTo>
                                        <a:pt x="607" y="130"/>
                                      </a:lnTo>
                                      <a:lnTo>
                                        <a:pt x="618" y="127"/>
                                      </a:lnTo>
                                      <a:lnTo>
                                        <a:pt x="630" y="125"/>
                                      </a:lnTo>
                                      <a:lnTo>
                                        <a:pt x="641" y="123"/>
                                      </a:lnTo>
                                      <a:lnTo>
                                        <a:pt x="653" y="122"/>
                                      </a:lnTo>
                                      <a:lnTo>
                                        <a:pt x="665" y="122"/>
                                      </a:lnTo>
                                      <a:lnTo>
                                        <a:pt x="677" y="122"/>
                                      </a:lnTo>
                                      <a:lnTo>
                                        <a:pt x="689" y="122"/>
                                      </a:lnTo>
                                      <a:lnTo>
                                        <a:pt x="702" y="123"/>
                                      </a:lnTo>
                                      <a:lnTo>
                                        <a:pt x="715" y="125"/>
                                      </a:lnTo>
                                      <a:lnTo>
                                        <a:pt x="728" y="127"/>
                                      </a:lnTo>
                                      <a:lnTo>
                                        <a:pt x="2946" y="588"/>
                                      </a:lnTo>
                                      <a:lnTo>
                                        <a:pt x="2973" y="595"/>
                                      </a:lnTo>
                                      <a:lnTo>
                                        <a:pt x="2996" y="602"/>
                                      </a:lnTo>
                                      <a:lnTo>
                                        <a:pt x="3007" y="607"/>
                                      </a:lnTo>
                                      <a:lnTo>
                                        <a:pt x="3017" y="611"/>
                                      </a:lnTo>
                                      <a:lnTo>
                                        <a:pt x="3026" y="617"/>
                                      </a:lnTo>
                                      <a:lnTo>
                                        <a:pt x="3035" y="621"/>
                                      </a:lnTo>
                                      <a:lnTo>
                                        <a:pt x="3043" y="627"/>
                                      </a:lnTo>
                                      <a:lnTo>
                                        <a:pt x="3049" y="633"/>
                                      </a:lnTo>
                                      <a:lnTo>
                                        <a:pt x="3056" y="639"/>
                                      </a:lnTo>
                                      <a:lnTo>
                                        <a:pt x="3061" y="646"/>
                                      </a:lnTo>
                                      <a:lnTo>
                                        <a:pt x="3067" y="652"/>
                                      </a:lnTo>
                                      <a:lnTo>
                                        <a:pt x="3071" y="659"/>
                                      </a:lnTo>
                                      <a:lnTo>
                                        <a:pt x="3074" y="667"/>
                                      </a:lnTo>
                                      <a:lnTo>
                                        <a:pt x="3076" y="674"/>
                                      </a:lnTo>
                                      <a:lnTo>
                                        <a:pt x="3081" y="689"/>
                                      </a:lnTo>
                                      <a:lnTo>
                                        <a:pt x="3084" y="705"/>
                                      </a:lnTo>
                                      <a:lnTo>
                                        <a:pt x="3086" y="720"/>
                                      </a:lnTo>
                                      <a:lnTo>
                                        <a:pt x="3087" y="734"/>
                                      </a:lnTo>
                                      <a:lnTo>
                                        <a:pt x="3088" y="747"/>
                                      </a:lnTo>
                                      <a:lnTo>
                                        <a:pt x="3087" y="760"/>
                                      </a:lnTo>
                                      <a:lnTo>
                                        <a:pt x="3086" y="773"/>
                                      </a:lnTo>
                                      <a:lnTo>
                                        <a:pt x="3084" y="785"/>
                                      </a:lnTo>
                                      <a:lnTo>
                                        <a:pt x="3082" y="796"/>
                                      </a:lnTo>
                                      <a:lnTo>
                                        <a:pt x="3078" y="808"/>
                                      </a:lnTo>
                                      <a:lnTo>
                                        <a:pt x="3073" y="819"/>
                                      </a:lnTo>
                                      <a:lnTo>
                                        <a:pt x="3067" y="830"/>
                                      </a:lnTo>
                                      <a:lnTo>
                                        <a:pt x="3060" y="841"/>
                                      </a:lnTo>
                                      <a:lnTo>
                                        <a:pt x="3051" y="851"/>
                                      </a:lnTo>
                                      <a:lnTo>
                                        <a:pt x="3043" y="862"/>
                                      </a:lnTo>
                                      <a:lnTo>
                                        <a:pt x="3033" y="872"/>
                                      </a:lnTo>
                                      <a:lnTo>
                                        <a:pt x="3027" y="878"/>
                                      </a:lnTo>
                                      <a:lnTo>
                                        <a:pt x="3021" y="882"/>
                                      </a:lnTo>
                                      <a:lnTo>
                                        <a:pt x="3014" y="886"/>
                                      </a:lnTo>
                                      <a:lnTo>
                                        <a:pt x="3008" y="890"/>
                                      </a:lnTo>
                                      <a:lnTo>
                                        <a:pt x="3000" y="892"/>
                                      </a:lnTo>
                                      <a:lnTo>
                                        <a:pt x="2991" y="895"/>
                                      </a:lnTo>
                                      <a:lnTo>
                                        <a:pt x="2983" y="896"/>
                                      </a:lnTo>
                                      <a:lnTo>
                                        <a:pt x="2974" y="898"/>
                                      </a:lnTo>
                                      <a:lnTo>
                                        <a:pt x="2954" y="899"/>
                                      </a:lnTo>
                                      <a:lnTo>
                                        <a:pt x="2933" y="899"/>
                                      </a:lnTo>
                                      <a:lnTo>
                                        <a:pt x="2909" y="896"/>
                                      </a:lnTo>
                                      <a:lnTo>
                                        <a:pt x="2883" y="892"/>
                                      </a:lnTo>
                                      <a:lnTo>
                                        <a:pt x="756" y="450"/>
                                      </a:lnTo>
                                      <a:lnTo>
                                        <a:pt x="747" y="448"/>
                                      </a:lnTo>
                                      <a:lnTo>
                                        <a:pt x="740" y="446"/>
                                      </a:lnTo>
                                      <a:lnTo>
                                        <a:pt x="732" y="442"/>
                                      </a:lnTo>
                                      <a:lnTo>
                                        <a:pt x="724" y="439"/>
                                      </a:lnTo>
                                      <a:lnTo>
                                        <a:pt x="718" y="436"/>
                                      </a:lnTo>
                                      <a:lnTo>
                                        <a:pt x="713" y="432"/>
                                      </a:lnTo>
                                      <a:lnTo>
                                        <a:pt x="708" y="427"/>
                                      </a:lnTo>
                                      <a:lnTo>
                                        <a:pt x="704" y="423"/>
                                      </a:lnTo>
                                      <a:lnTo>
                                        <a:pt x="701" y="417"/>
                                      </a:lnTo>
                                      <a:lnTo>
                                        <a:pt x="697" y="412"/>
                                      </a:lnTo>
                                      <a:lnTo>
                                        <a:pt x="695" y="407"/>
                                      </a:lnTo>
                                      <a:lnTo>
                                        <a:pt x="694" y="400"/>
                                      </a:lnTo>
                                      <a:lnTo>
                                        <a:pt x="693" y="394"/>
                                      </a:lnTo>
                                      <a:lnTo>
                                        <a:pt x="693" y="387"/>
                                      </a:lnTo>
                                      <a:lnTo>
                                        <a:pt x="693" y="379"/>
                                      </a:lnTo>
                                      <a:lnTo>
                                        <a:pt x="695" y="372"/>
                                      </a:lnTo>
                                      <a:lnTo>
                                        <a:pt x="696" y="363"/>
                                      </a:lnTo>
                                      <a:lnTo>
                                        <a:pt x="699" y="355"/>
                                      </a:lnTo>
                                      <a:lnTo>
                                        <a:pt x="702" y="349"/>
                                      </a:lnTo>
                                      <a:lnTo>
                                        <a:pt x="705" y="342"/>
                                      </a:lnTo>
                                      <a:lnTo>
                                        <a:pt x="709" y="337"/>
                                      </a:lnTo>
                                      <a:lnTo>
                                        <a:pt x="714" y="332"/>
                                      </a:lnTo>
                                      <a:lnTo>
                                        <a:pt x="718" y="327"/>
                                      </a:lnTo>
                                      <a:lnTo>
                                        <a:pt x="722" y="324"/>
                                      </a:lnTo>
                                      <a:lnTo>
                                        <a:pt x="728" y="321"/>
                                      </a:lnTo>
                                      <a:lnTo>
                                        <a:pt x="734" y="318"/>
                                      </a:lnTo>
                                      <a:lnTo>
                                        <a:pt x="741" y="316"/>
                                      </a:lnTo>
                                      <a:lnTo>
                                        <a:pt x="747" y="315"/>
                                      </a:lnTo>
                                      <a:lnTo>
                                        <a:pt x="754" y="314"/>
                                      </a:lnTo>
                                      <a:lnTo>
                                        <a:pt x="762" y="315"/>
                                      </a:lnTo>
                                      <a:lnTo>
                                        <a:pt x="770" y="315"/>
                                      </a:lnTo>
                                      <a:lnTo>
                                        <a:pt x="778" y="317"/>
                                      </a:lnTo>
                                      <a:lnTo>
                                        <a:pt x="2082" y="587"/>
                                      </a:lnTo>
                                      <a:lnTo>
                                        <a:pt x="2089" y="589"/>
                                      </a:lnTo>
                                      <a:lnTo>
                                        <a:pt x="2098" y="590"/>
                                      </a:lnTo>
                                      <a:lnTo>
                                        <a:pt x="2106" y="590"/>
                                      </a:lnTo>
                                      <a:lnTo>
                                        <a:pt x="2112" y="590"/>
                                      </a:lnTo>
                                      <a:lnTo>
                                        <a:pt x="2119" y="589"/>
                                      </a:lnTo>
                                      <a:lnTo>
                                        <a:pt x="2125" y="587"/>
                                      </a:lnTo>
                                      <a:lnTo>
                                        <a:pt x="2131" y="585"/>
                                      </a:lnTo>
                                      <a:lnTo>
                                        <a:pt x="2136" y="583"/>
                                      </a:lnTo>
                                      <a:lnTo>
                                        <a:pt x="2142" y="580"/>
                                      </a:lnTo>
                                      <a:lnTo>
                                        <a:pt x="2146" y="575"/>
                                      </a:lnTo>
                                      <a:lnTo>
                                        <a:pt x="2150" y="571"/>
                                      </a:lnTo>
                                      <a:lnTo>
                                        <a:pt x="2154" y="565"/>
                                      </a:lnTo>
                                      <a:lnTo>
                                        <a:pt x="2157" y="560"/>
                                      </a:lnTo>
                                      <a:lnTo>
                                        <a:pt x="2159" y="553"/>
                                      </a:lnTo>
                                      <a:lnTo>
                                        <a:pt x="2161" y="547"/>
                                      </a:lnTo>
                                      <a:lnTo>
                                        <a:pt x="2164" y="539"/>
                                      </a:lnTo>
                                      <a:lnTo>
                                        <a:pt x="2165" y="532"/>
                                      </a:lnTo>
                                      <a:lnTo>
                                        <a:pt x="2166" y="524"/>
                                      </a:lnTo>
                                      <a:lnTo>
                                        <a:pt x="2166" y="518"/>
                                      </a:lnTo>
                                      <a:lnTo>
                                        <a:pt x="2165" y="511"/>
                                      </a:lnTo>
                                      <a:lnTo>
                                        <a:pt x="2164" y="504"/>
                                      </a:lnTo>
                                      <a:lnTo>
                                        <a:pt x="2162" y="499"/>
                                      </a:lnTo>
                                      <a:lnTo>
                                        <a:pt x="2159" y="494"/>
                                      </a:lnTo>
                                      <a:lnTo>
                                        <a:pt x="2156" y="488"/>
                                      </a:lnTo>
                                      <a:lnTo>
                                        <a:pt x="2153" y="484"/>
                                      </a:lnTo>
                                      <a:lnTo>
                                        <a:pt x="2148" y="479"/>
                                      </a:lnTo>
                                      <a:lnTo>
                                        <a:pt x="2143" y="476"/>
                                      </a:lnTo>
                                      <a:lnTo>
                                        <a:pt x="2137" y="472"/>
                                      </a:lnTo>
                                      <a:lnTo>
                                        <a:pt x="2131" y="470"/>
                                      </a:lnTo>
                                      <a:lnTo>
                                        <a:pt x="2123" y="466"/>
                                      </a:lnTo>
                                      <a:lnTo>
                                        <a:pt x="2116" y="464"/>
                                      </a:lnTo>
                                      <a:lnTo>
                                        <a:pt x="2108" y="462"/>
                                      </a:lnTo>
                                      <a:lnTo>
                                        <a:pt x="799" y="190"/>
                                      </a:lnTo>
                                      <a:lnTo>
                                        <a:pt x="776" y="186"/>
                                      </a:lnTo>
                                      <a:lnTo>
                                        <a:pt x="753" y="185"/>
                                      </a:lnTo>
                                      <a:lnTo>
                                        <a:pt x="730" y="184"/>
                                      </a:lnTo>
                                      <a:lnTo>
                                        <a:pt x="708" y="186"/>
                                      </a:lnTo>
                                      <a:lnTo>
                                        <a:pt x="687" y="189"/>
                                      </a:lnTo>
                                      <a:lnTo>
                                        <a:pt x="667" y="194"/>
                                      </a:lnTo>
                                      <a:lnTo>
                                        <a:pt x="657" y="198"/>
                                      </a:lnTo>
                                      <a:lnTo>
                                        <a:pt x="648" y="201"/>
                                      </a:lnTo>
                                      <a:lnTo>
                                        <a:pt x="640" y="205"/>
                                      </a:lnTo>
                                      <a:lnTo>
                                        <a:pt x="631" y="210"/>
                                      </a:lnTo>
                                      <a:lnTo>
                                        <a:pt x="623" y="215"/>
                                      </a:lnTo>
                                      <a:lnTo>
                                        <a:pt x="616" y="221"/>
                                      </a:lnTo>
                                      <a:lnTo>
                                        <a:pt x="608" y="227"/>
                                      </a:lnTo>
                                      <a:lnTo>
                                        <a:pt x="602" y="234"/>
                                      </a:lnTo>
                                      <a:lnTo>
                                        <a:pt x="596" y="240"/>
                                      </a:lnTo>
                                      <a:lnTo>
                                        <a:pt x="591" y="248"/>
                                      </a:lnTo>
                                      <a:lnTo>
                                        <a:pt x="586" y="255"/>
                                      </a:lnTo>
                                      <a:lnTo>
                                        <a:pt x="582" y="264"/>
                                      </a:lnTo>
                                      <a:lnTo>
                                        <a:pt x="579" y="273"/>
                                      </a:lnTo>
                                      <a:lnTo>
                                        <a:pt x="575" y="281"/>
                                      </a:lnTo>
                                      <a:lnTo>
                                        <a:pt x="573" y="291"/>
                                      </a:lnTo>
                                      <a:lnTo>
                                        <a:pt x="572" y="302"/>
                                      </a:lnTo>
                                      <a:lnTo>
                                        <a:pt x="571" y="312"/>
                                      </a:lnTo>
                                      <a:lnTo>
                                        <a:pt x="572" y="323"/>
                                      </a:lnTo>
                                      <a:lnTo>
                                        <a:pt x="573" y="335"/>
                                      </a:lnTo>
                                      <a:lnTo>
                                        <a:pt x="575" y="347"/>
                                      </a:lnTo>
                                      <a:lnTo>
                                        <a:pt x="604" y="496"/>
                                      </a:lnTo>
                                      <a:lnTo>
                                        <a:pt x="607" y="504"/>
                                      </a:lnTo>
                                      <a:lnTo>
                                        <a:pt x="610" y="513"/>
                                      </a:lnTo>
                                      <a:lnTo>
                                        <a:pt x="614" y="521"/>
                                      </a:lnTo>
                                      <a:lnTo>
                                        <a:pt x="620" y="528"/>
                                      </a:lnTo>
                                      <a:lnTo>
                                        <a:pt x="625" y="534"/>
                                      </a:lnTo>
                                      <a:lnTo>
                                        <a:pt x="633" y="540"/>
                                      </a:lnTo>
                                      <a:lnTo>
                                        <a:pt x="641" y="546"/>
                                      </a:lnTo>
                                      <a:lnTo>
                                        <a:pt x="648" y="550"/>
                                      </a:lnTo>
                                      <a:lnTo>
                                        <a:pt x="665" y="558"/>
                                      </a:lnTo>
                                      <a:lnTo>
                                        <a:pt x="683" y="564"/>
                                      </a:lnTo>
                                      <a:lnTo>
                                        <a:pt x="701" y="569"/>
                                      </a:lnTo>
                                      <a:lnTo>
                                        <a:pt x="718" y="573"/>
                                      </a:lnTo>
                                      <a:lnTo>
                                        <a:pt x="2909" y="1028"/>
                                      </a:lnTo>
                                      <a:lnTo>
                                        <a:pt x="2926" y="1031"/>
                                      </a:lnTo>
                                      <a:lnTo>
                                        <a:pt x="2942" y="1034"/>
                                      </a:lnTo>
                                      <a:lnTo>
                                        <a:pt x="2959" y="1035"/>
                                      </a:lnTo>
                                      <a:lnTo>
                                        <a:pt x="2975" y="1035"/>
                                      </a:lnTo>
                                      <a:lnTo>
                                        <a:pt x="2990" y="1035"/>
                                      </a:lnTo>
                                      <a:lnTo>
                                        <a:pt x="3005" y="1034"/>
                                      </a:lnTo>
                                      <a:lnTo>
                                        <a:pt x="3019" y="1032"/>
                                      </a:lnTo>
                                      <a:lnTo>
                                        <a:pt x="3032" y="1029"/>
                                      </a:lnTo>
                                      <a:lnTo>
                                        <a:pt x="3045" y="1026"/>
                                      </a:lnTo>
                                      <a:lnTo>
                                        <a:pt x="3057" y="1020"/>
                                      </a:lnTo>
                                      <a:lnTo>
                                        <a:pt x="3069" y="1015"/>
                                      </a:lnTo>
                                      <a:lnTo>
                                        <a:pt x="3080" y="1008"/>
                                      </a:lnTo>
                                      <a:lnTo>
                                        <a:pt x="3091" y="1000"/>
                                      </a:lnTo>
                                      <a:lnTo>
                                        <a:pt x="3100" y="993"/>
                                      </a:lnTo>
                                      <a:lnTo>
                                        <a:pt x="3110" y="983"/>
                                      </a:lnTo>
                                      <a:lnTo>
                                        <a:pt x="3119" y="973"/>
                                      </a:lnTo>
                                      <a:lnTo>
                                        <a:pt x="3135" y="953"/>
                                      </a:lnTo>
                                      <a:lnTo>
                                        <a:pt x="3151" y="932"/>
                                      </a:lnTo>
                                      <a:lnTo>
                                        <a:pt x="3164" y="911"/>
                                      </a:lnTo>
                                      <a:lnTo>
                                        <a:pt x="3175" y="891"/>
                                      </a:lnTo>
                                      <a:lnTo>
                                        <a:pt x="3184" y="870"/>
                                      </a:lnTo>
                                      <a:lnTo>
                                        <a:pt x="3193" y="850"/>
                                      </a:lnTo>
                                      <a:lnTo>
                                        <a:pt x="3200" y="830"/>
                                      </a:lnTo>
                                      <a:lnTo>
                                        <a:pt x="3205" y="810"/>
                                      </a:lnTo>
                                      <a:lnTo>
                                        <a:pt x="3208" y="787"/>
                                      </a:lnTo>
                                      <a:lnTo>
                                        <a:pt x="3210" y="764"/>
                                      </a:lnTo>
                                      <a:lnTo>
                                        <a:pt x="3212" y="742"/>
                                      </a:lnTo>
                                      <a:lnTo>
                                        <a:pt x="3210" y="718"/>
                                      </a:lnTo>
                                      <a:lnTo>
                                        <a:pt x="3208" y="693"/>
                                      </a:lnTo>
                                      <a:lnTo>
                                        <a:pt x="3205" y="668"/>
                                      </a:lnTo>
                                      <a:lnTo>
                                        <a:pt x="3200" y="642"/>
                                      </a:lnTo>
                                      <a:lnTo>
                                        <a:pt x="3194" y="615"/>
                                      </a:lnTo>
                                      <a:lnTo>
                                        <a:pt x="3190" y="602"/>
                                      </a:lnTo>
                                      <a:lnTo>
                                        <a:pt x="3184" y="590"/>
                                      </a:lnTo>
                                      <a:lnTo>
                                        <a:pt x="3179" y="578"/>
                                      </a:lnTo>
                                      <a:lnTo>
                                        <a:pt x="3172" y="568"/>
                                      </a:lnTo>
                                      <a:lnTo>
                                        <a:pt x="3165" y="557"/>
                                      </a:lnTo>
                                      <a:lnTo>
                                        <a:pt x="3156" y="547"/>
                                      </a:lnTo>
                                      <a:lnTo>
                                        <a:pt x="3146" y="537"/>
                                      </a:lnTo>
                                      <a:lnTo>
                                        <a:pt x="3136" y="528"/>
                                      </a:lnTo>
                                      <a:lnTo>
                                        <a:pt x="3125" y="520"/>
                                      </a:lnTo>
                                      <a:lnTo>
                                        <a:pt x="3113" y="512"/>
                                      </a:lnTo>
                                      <a:lnTo>
                                        <a:pt x="3100" y="506"/>
                                      </a:lnTo>
                                      <a:lnTo>
                                        <a:pt x="3086" y="499"/>
                                      </a:lnTo>
                                      <a:lnTo>
                                        <a:pt x="3072" y="493"/>
                                      </a:lnTo>
                                      <a:lnTo>
                                        <a:pt x="3057" y="488"/>
                                      </a:lnTo>
                                      <a:lnTo>
                                        <a:pt x="3041" y="483"/>
                                      </a:lnTo>
                                      <a:lnTo>
                                        <a:pt x="3023" y="479"/>
                                      </a:lnTo>
                                      <a:lnTo>
                                        <a:pt x="753" y="7"/>
                                      </a:lnTo>
                                      <a:lnTo>
                                        <a:pt x="735" y="4"/>
                                      </a:lnTo>
                                      <a:lnTo>
                                        <a:pt x="719" y="2"/>
                                      </a:lnTo>
                                      <a:lnTo>
                                        <a:pt x="702" y="1"/>
                                      </a:lnTo>
                                      <a:lnTo>
                                        <a:pt x="685" y="0"/>
                                      </a:lnTo>
                                      <a:lnTo>
                                        <a:pt x="669" y="0"/>
                                      </a:lnTo>
                                      <a:lnTo>
                                        <a:pt x="652" y="0"/>
                                      </a:lnTo>
                                      <a:lnTo>
                                        <a:pt x="635" y="2"/>
                                      </a:lnTo>
                                      <a:lnTo>
                                        <a:pt x="619" y="3"/>
                                      </a:lnTo>
                                      <a:lnTo>
                                        <a:pt x="602" y="6"/>
                                      </a:lnTo>
                                      <a:lnTo>
                                        <a:pt x="586" y="10"/>
                                      </a:lnTo>
                                      <a:lnTo>
                                        <a:pt x="571" y="14"/>
                                      </a:lnTo>
                                      <a:lnTo>
                                        <a:pt x="555" y="19"/>
                                      </a:lnTo>
                                      <a:lnTo>
                                        <a:pt x="538" y="26"/>
                                      </a:lnTo>
                                      <a:lnTo>
                                        <a:pt x="523" y="32"/>
                                      </a:lnTo>
                                      <a:lnTo>
                                        <a:pt x="508" y="39"/>
                                      </a:lnTo>
                                      <a:lnTo>
                                        <a:pt x="491" y="48"/>
                                      </a:lnTo>
                                      <a:lnTo>
                                        <a:pt x="476" y="56"/>
                                      </a:lnTo>
                                      <a:lnTo>
                                        <a:pt x="462" y="66"/>
                                      </a:lnTo>
                                      <a:lnTo>
                                        <a:pt x="448" y="77"/>
                                      </a:lnTo>
                                      <a:lnTo>
                                        <a:pt x="435" y="88"/>
                                      </a:lnTo>
                                      <a:lnTo>
                                        <a:pt x="422" y="101"/>
                                      </a:lnTo>
                                      <a:lnTo>
                                        <a:pt x="411" y="114"/>
                                      </a:lnTo>
                                      <a:lnTo>
                                        <a:pt x="399" y="128"/>
                                      </a:lnTo>
                                      <a:lnTo>
                                        <a:pt x="389" y="143"/>
                                      </a:lnTo>
                                      <a:lnTo>
                                        <a:pt x="379" y="159"/>
                                      </a:lnTo>
                                      <a:lnTo>
                                        <a:pt x="369" y="176"/>
                                      </a:lnTo>
                                      <a:lnTo>
                                        <a:pt x="361" y="193"/>
                                      </a:lnTo>
                                      <a:lnTo>
                                        <a:pt x="353" y="212"/>
                                      </a:lnTo>
                                      <a:lnTo>
                                        <a:pt x="346" y="231"/>
                                      </a:lnTo>
                                      <a:lnTo>
                                        <a:pt x="340" y="252"/>
                                      </a:lnTo>
                                      <a:lnTo>
                                        <a:pt x="335" y="274"/>
                                      </a:lnTo>
                                      <a:lnTo>
                                        <a:pt x="329" y="296"/>
                                      </a:lnTo>
                                      <a:lnTo>
                                        <a:pt x="288" y="494"/>
                                      </a:lnTo>
                                      <a:lnTo>
                                        <a:pt x="246" y="690"/>
                                      </a:lnTo>
                                      <a:lnTo>
                                        <a:pt x="206" y="888"/>
                                      </a:lnTo>
                                      <a:lnTo>
                                        <a:pt x="165" y="1085"/>
                                      </a:lnTo>
                                      <a:lnTo>
                                        <a:pt x="123" y="1283"/>
                                      </a:lnTo>
                                      <a:lnTo>
                                        <a:pt x="83" y="1480"/>
                                      </a:lnTo>
                                      <a:lnTo>
                                        <a:pt x="41" y="1678"/>
                                      </a:lnTo>
                                      <a:lnTo>
                                        <a:pt x="0" y="1875"/>
                                      </a:lnTo>
                                      <a:lnTo>
                                        <a:pt x="19" y="1907"/>
                                      </a:lnTo>
                                      <a:lnTo>
                                        <a:pt x="32" y="1928"/>
                                      </a:lnTo>
                                      <a:lnTo>
                                        <a:pt x="36" y="1936"/>
                                      </a:lnTo>
                                      <a:lnTo>
                                        <a:pt x="40" y="1941"/>
                                      </a:lnTo>
                                      <a:lnTo>
                                        <a:pt x="46" y="1946"/>
                                      </a:lnTo>
                                      <a:lnTo>
                                        <a:pt x="50" y="1947"/>
                                      </a:lnTo>
                                      <a:lnTo>
                                        <a:pt x="55" y="1947"/>
                                      </a:lnTo>
                                      <a:lnTo>
                                        <a:pt x="60" y="1945"/>
                                      </a:lnTo>
                                      <a:lnTo>
                                        <a:pt x="67" y="1940"/>
                                      </a:lnTo>
                                      <a:lnTo>
                                        <a:pt x="74" y="1935"/>
                                      </a:lnTo>
                                      <a:lnTo>
                                        <a:pt x="94" y="1919"/>
                                      </a:lnTo>
                                      <a:lnTo>
                                        <a:pt x="122" y="1896"/>
                                      </a:lnTo>
                                    </a:path>
                                  </a:pathLst>
                                </a:custGeom>
                                <a:noFill/>
                                <a:ln w="1440">
                                  <a:solidFill>
                                    <a:srgbClr val="1f1a17"/>
                                  </a:solidFill>
                                  <a:round/>
                                </a:ln>
                              </wps:spPr>
                              <wps:style>
                                <a:lnRef idx="0"/>
                                <a:fillRef idx="0"/>
                                <a:effectRef idx="0"/>
                                <a:fontRef idx="minor"/>
                              </wps:style>
                              <wps:bodyPr/>
                            </wps:wsp>
                            <wpg:grpSp>
                              <wpg:cNvGrpSpPr/>
                              <wpg:grpSpPr>
                                <a:xfrm>
                                  <a:off x="1142280" y="571680"/>
                                  <a:ext cx="340200" cy="206280"/>
                                </a:xfrm>
                              </wpg:grpSpPr>
                              <wps:wsp>
                                <wps:cNvSpPr/>
                                <wps:spPr>
                                  <a:xfrm>
                                    <a:off x="0" y="0"/>
                                    <a:ext cx="340200" cy="206280"/>
                                  </a:xfrm>
                                  <a:custGeom>
                                    <a:avLst/>
                                    <a:gdLst/>
                                    <a:ahLst/>
                                    <a:rect l="l" t="t" r="r" b="b"/>
                                    <a:pathLst>
                                      <a:path w="3212" h="1947">
                                        <a:moveTo>
                                          <a:pt x="122" y="1896"/>
                                        </a:moveTo>
                                        <a:lnTo>
                                          <a:pt x="449" y="321"/>
                                        </a:lnTo>
                                        <a:lnTo>
                                          <a:pt x="455" y="296"/>
                                        </a:lnTo>
                                        <a:lnTo>
                                          <a:pt x="463" y="272"/>
                                        </a:lnTo>
                                        <a:lnTo>
                                          <a:pt x="468" y="260"/>
                                        </a:lnTo>
                                        <a:lnTo>
                                          <a:pt x="473" y="249"/>
                                        </a:lnTo>
                                        <a:lnTo>
                                          <a:pt x="479" y="239"/>
                                        </a:lnTo>
                                        <a:lnTo>
                                          <a:pt x="484" y="228"/>
                                        </a:lnTo>
                                        <a:lnTo>
                                          <a:pt x="491" y="218"/>
                                        </a:lnTo>
                                        <a:lnTo>
                                          <a:pt x="497" y="209"/>
                                        </a:lnTo>
                                        <a:lnTo>
                                          <a:pt x="504" y="200"/>
                                        </a:lnTo>
                                        <a:lnTo>
                                          <a:pt x="511" y="191"/>
                                        </a:lnTo>
                                        <a:lnTo>
                                          <a:pt x="520" y="184"/>
                                        </a:lnTo>
                                        <a:lnTo>
                                          <a:pt x="528" y="175"/>
                                        </a:lnTo>
                                        <a:lnTo>
                                          <a:pt x="536" y="167"/>
                                        </a:lnTo>
                                        <a:lnTo>
                                          <a:pt x="546" y="161"/>
                                        </a:lnTo>
                                        <a:lnTo>
                                          <a:pt x="556" y="154"/>
                                        </a:lnTo>
                                        <a:lnTo>
                                          <a:pt x="566" y="148"/>
                                        </a:lnTo>
                                        <a:lnTo>
                                          <a:pt x="576" y="142"/>
                                        </a:lnTo>
                                        <a:lnTo>
                                          <a:pt x="585" y="138"/>
                                        </a:lnTo>
                                        <a:lnTo>
                                          <a:pt x="596" y="134"/>
                                        </a:lnTo>
                                        <a:lnTo>
                                          <a:pt x="607" y="130"/>
                                        </a:lnTo>
                                        <a:lnTo>
                                          <a:pt x="618" y="127"/>
                                        </a:lnTo>
                                        <a:lnTo>
                                          <a:pt x="629" y="125"/>
                                        </a:lnTo>
                                        <a:lnTo>
                                          <a:pt x="641" y="123"/>
                                        </a:lnTo>
                                        <a:lnTo>
                                          <a:pt x="653" y="122"/>
                                        </a:lnTo>
                                        <a:lnTo>
                                          <a:pt x="665" y="122"/>
                                        </a:lnTo>
                                        <a:lnTo>
                                          <a:pt x="677" y="122"/>
                                        </a:lnTo>
                                        <a:lnTo>
                                          <a:pt x="689" y="122"/>
                                        </a:lnTo>
                                        <a:lnTo>
                                          <a:pt x="702" y="123"/>
                                        </a:lnTo>
                                        <a:lnTo>
                                          <a:pt x="714" y="125"/>
                                        </a:lnTo>
                                        <a:lnTo>
                                          <a:pt x="727" y="127"/>
                                        </a:lnTo>
                                        <a:lnTo>
                                          <a:pt x="2946" y="588"/>
                                        </a:lnTo>
                                        <a:lnTo>
                                          <a:pt x="2972" y="595"/>
                                        </a:lnTo>
                                        <a:lnTo>
                                          <a:pt x="2996" y="602"/>
                                        </a:lnTo>
                                        <a:lnTo>
                                          <a:pt x="3007" y="607"/>
                                        </a:lnTo>
                                        <a:lnTo>
                                          <a:pt x="3017" y="611"/>
                                        </a:lnTo>
                                        <a:lnTo>
                                          <a:pt x="3026" y="616"/>
                                        </a:lnTo>
                                        <a:lnTo>
                                          <a:pt x="3034" y="621"/>
                                        </a:lnTo>
                                        <a:lnTo>
                                          <a:pt x="3042" y="626"/>
                                        </a:lnTo>
                                        <a:lnTo>
                                          <a:pt x="3050" y="633"/>
                                        </a:lnTo>
                                        <a:lnTo>
                                          <a:pt x="3056" y="639"/>
                                        </a:lnTo>
                                        <a:lnTo>
                                          <a:pt x="3062" y="645"/>
                                        </a:lnTo>
                                        <a:lnTo>
                                          <a:pt x="3066" y="652"/>
                                        </a:lnTo>
                                        <a:lnTo>
                                          <a:pt x="3070" y="659"/>
                                        </a:lnTo>
                                        <a:lnTo>
                                          <a:pt x="3074" y="667"/>
                                        </a:lnTo>
                                        <a:lnTo>
                                          <a:pt x="3077" y="674"/>
                                        </a:lnTo>
                                        <a:lnTo>
                                          <a:pt x="3080" y="689"/>
                                        </a:lnTo>
                                        <a:lnTo>
                                          <a:pt x="3083" y="705"/>
                                        </a:lnTo>
                                        <a:lnTo>
                                          <a:pt x="3086" y="720"/>
                                        </a:lnTo>
                                        <a:lnTo>
                                          <a:pt x="3088" y="734"/>
                                        </a:lnTo>
                                        <a:lnTo>
                                          <a:pt x="3088" y="747"/>
                                        </a:lnTo>
                                        <a:lnTo>
                                          <a:pt x="3088" y="760"/>
                                        </a:lnTo>
                                        <a:lnTo>
                                          <a:pt x="3087" y="773"/>
                                        </a:lnTo>
                                        <a:lnTo>
                                          <a:pt x="3085" y="785"/>
                                        </a:lnTo>
                                        <a:lnTo>
                                          <a:pt x="3081" y="796"/>
                                        </a:lnTo>
                                        <a:lnTo>
                                          <a:pt x="3078" y="808"/>
                                        </a:lnTo>
                                        <a:lnTo>
                                          <a:pt x="3073" y="819"/>
                                        </a:lnTo>
                                        <a:lnTo>
                                          <a:pt x="3067" y="830"/>
                                        </a:lnTo>
                                        <a:lnTo>
                                          <a:pt x="3059" y="841"/>
                                        </a:lnTo>
                                        <a:lnTo>
                                          <a:pt x="3052" y="851"/>
                                        </a:lnTo>
                                        <a:lnTo>
                                          <a:pt x="3043" y="862"/>
                                        </a:lnTo>
                                        <a:lnTo>
                                          <a:pt x="3032" y="872"/>
                                        </a:lnTo>
                                        <a:lnTo>
                                          <a:pt x="3027" y="878"/>
                                        </a:lnTo>
                                        <a:lnTo>
                                          <a:pt x="3021" y="882"/>
                                        </a:lnTo>
                                        <a:lnTo>
                                          <a:pt x="3015" y="886"/>
                                        </a:lnTo>
                                        <a:lnTo>
                                          <a:pt x="3007" y="889"/>
                                        </a:lnTo>
                                        <a:lnTo>
                                          <a:pt x="3000" y="892"/>
                                        </a:lnTo>
                                        <a:lnTo>
                                          <a:pt x="2992" y="895"/>
                                        </a:lnTo>
                                        <a:lnTo>
                                          <a:pt x="2983" y="896"/>
                                        </a:lnTo>
                                        <a:lnTo>
                                          <a:pt x="2974" y="898"/>
                                        </a:lnTo>
                                        <a:lnTo>
                                          <a:pt x="2955" y="899"/>
                                        </a:lnTo>
                                        <a:lnTo>
                                          <a:pt x="2933" y="899"/>
                                        </a:lnTo>
                                        <a:lnTo>
                                          <a:pt x="2909" y="896"/>
                                        </a:lnTo>
                                        <a:lnTo>
                                          <a:pt x="2883" y="892"/>
                                        </a:lnTo>
                                        <a:lnTo>
                                          <a:pt x="757" y="450"/>
                                        </a:lnTo>
                                        <a:lnTo>
                                          <a:pt x="748" y="448"/>
                                        </a:lnTo>
                                        <a:lnTo>
                                          <a:pt x="739" y="446"/>
                                        </a:lnTo>
                                        <a:lnTo>
                                          <a:pt x="731" y="442"/>
                                        </a:lnTo>
                                        <a:lnTo>
                                          <a:pt x="725" y="439"/>
                                        </a:lnTo>
                                        <a:lnTo>
                                          <a:pt x="718" y="436"/>
                                        </a:lnTo>
                                        <a:lnTo>
                                          <a:pt x="713" y="432"/>
                                        </a:lnTo>
                                        <a:lnTo>
                                          <a:pt x="707" y="427"/>
                                        </a:lnTo>
                                        <a:lnTo>
                                          <a:pt x="703" y="423"/>
                                        </a:lnTo>
                                        <a:lnTo>
                                          <a:pt x="700" y="417"/>
                                        </a:lnTo>
                                        <a:lnTo>
                                          <a:pt x="698" y="412"/>
                                        </a:lnTo>
                                        <a:lnTo>
                                          <a:pt x="696" y="407"/>
                                        </a:lnTo>
                                        <a:lnTo>
                                          <a:pt x="693" y="400"/>
                                        </a:lnTo>
                                        <a:lnTo>
                                          <a:pt x="693" y="393"/>
                                        </a:lnTo>
                                        <a:lnTo>
                                          <a:pt x="692" y="387"/>
                                        </a:lnTo>
                                        <a:lnTo>
                                          <a:pt x="693" y="379"/>
                                        </a:lnTo>
                                        <a:lnTo>
                                          <a:pt x="694" y="372"/>
                                        </a:lnTo>
                                        <a:lnTo>
                                          <a:pt x="697" y="363"/>
                                        </a:lnTo>
                                        <a:lnTo>
                                          <a:pt x="699" y="355"/>
                                        </a:lnTo>
                                        <a:lnTo>
                                          <a:pt x="702" y="349"/>
                                        </a:lnTo>
                                        <a:lnTo>
                                          <a:pt x="705" y="342"/>
                                        </a:lnTo>
                                        <a:lnTo>
                                          <a:pt x="709" y="337"/>
                                        </a:lnTo>
                                        <a:lnTo>
                                          <a:pt x="713" y="331"/>
                                        </a:lnTo>
                                        <a:lnTo>
                                          <a:pt x="717" y="327"/>
                                        </a:lnTo>
                                        <a:lnTo>
                                          <a:pt x="723" y="323"/>
                                        </a:lnTo>
                                        <a:lnTo>
                                          <a:pt x="728" y="321"/>
                                        </a:lnTo>
                                        <a:lnTo>
                                          <a:pt x="734" y="317"/>
                                        </a:lnTo>
                                        <a:lnTo>
                                          <a:pt x="740" y="316"/>
                                        </a:lnTo>
                                        <a:lnTo>
                                          <a:pt x="747" y="315"/>
                                        </a:lnTo>
                                        <a:lnTo>
                                          <a:pt x="754" y="314"/>
                                        </a:lnTo>
                                        <a:lnTo>
                                          <a:pt x="762" y="314"/>
                                        </a:lnTo>
                                        <a:lnTo>
                                          <a:pt x="770" y="315"/>
                                        </a:lnTo>
                                        <a:lnTo>
                                          <a:pt x="778" y="317"/>
                                        </a:lnTo>
                                        <a:lnTo>
                                          <a:pt x="2081" y="587"/>
                                        </a:lnTo>
                                        <a:lnTo>
                                          <a:pt x="2090" y="589"/>
                                        </a:lnTo>
                                        <a:lnTo>
                                          <a:pt x="2098" y="590"/>
                                        </a:lnTo>
                                        <a:lnTo>
                                          <a:pt x="2105" y="590"/>
                                        </a:lnTo>
                                        <a:lnTo>
                                          <a:pt x="2113" y="590"/>
                                        </a:lnTo>
                                        <a:lnTo>
                                          <a:pt x="2119" y="589"/>
                                        </a:lnTo>
                                        <a:lnTo>
                                          <a:pt x="2126" y="587"/>
                                        </a:lnTo>
                                        <a:lnTo>
                                          <a:pt x="2131" y="585"/>
                                        </a:lnTo>
                                        <a:lnTo>
                                          <a:pt x="2137" y="583"/>
                                        </a:lnTo>
                                        <a:lnTo>
                                          <a:pt x="2141" y="579"/>
                                        </a:lnTo>
                                        <a:lnTo>
                                          <a:pt x="2145" y="575"/>
                                        </a:lnTo>
                                        <a:lnTo>
                                          <a:pt x="2150" y="571"/>
                                        </a:lnTo>
                                        <a:lnTo>
                                          <a:pt x="2154" y="565"/>
                                        </a:lnTo>
                                        <a:lnTo>
                                          <a:pt x="2156" y="560"/>
                                        </a:lnTo>
                                        <a:lnTo>
                                          <a:pt x="2160" y="553"/>
                                        </a:lnTo>
                                        <a:lnTo>
                                          <a:pt x="2162" y="547"/>
                                        </a:lnTo>
                                        <a:lnTo>
                                          <a:pt x="2164" y="539"/>
                                        </a:lnTo>
                                        <a:lnTo>
                                          <a:pt x="2165" y="532"/>
                                        </a:lnTo>
                                        <a:lnTo>
                                          <a:pt x="2166" y="524"/>
                                        </a:lnTo>
                                        <a:lnTo>
                                          <a:pt x="2166" y="517"/>
                                        </a:lnTo>
                                        <a:lnTo>
                                          <a:pt x="2165" y="511"/>
                                        </a:lnTo>
                                        <a:lnTo>
                                          <a:pt x="2164" y="504"/>
                                        </a:lnTo>
                                        <a:lnTo>
                                          <a:pt x="2162" y="499"/>
                                        </a:lnTo>
                                        <a:lnTo>
                                          <a:pt x="2160" y="494"/>
                                        </a:lnTo>
                                        <a:lnTo>
                                          <a:pt x="2156" y="488"/>
                                        </a:lnTo>
                                        <a:lnTo>
                                          <a:pt x="2152" y="484"/>
                                        </a:lnTo>
                                        <a:lnTo>
                                          <a:pt x="2148" y="479"/>
                                        </a:lnTo>
                                        <a:lnTo>
                                          <a:pt x="2143" y="476"/>
                                        </a:lnTo>
                                        <a:lnTo>
                                          <a:pt x="2137" y="472"/>
                                        </a:lnTo>
                                        <a:lnTo>
                                          <a:pt x="2130" y="469"/>
                                        </a:lnTo>
                                        <a:lnTo>
                                          <a:pt x="2124" y="466"/>
                                        </a:lnTo>
                                        <a:lnTo>
                                          <a:pt x="2116" y="464"/>
                                        </a:lnTo>
                                        <a:lnTo>
                                          <a:pt x="2107" y="462"/>
                                        </a:lnTo>
                                        <a:lnTo>
                                          <a:pt x="798" y="190"/>
                                        </a:lnTo>
                                        <a:lnTo>
                                          <a:pt x="775" y="186"/>
                                        </a:lnTo>
                                        <a:lnTo>
                                          <a:pt x="752" y="184"/>
                                        </a:lnTo>
                                        <a:lnTo>
                                          <a:pt x="730" y="184"/>
                                        </a:lnTo>
                                        <a:lnTo>
                                          <a:pt x="709" y="186"/>
                                        </a:lnTo>
                                        <a:lnTo>
                                          <a:pt x="687" y="189"/>
                                        </a:lnTo>
                                        <a:lnTo>
                                          <a:pt x="667" y="194"/>
                                        </a:lnTo>
                                        <a:lnTo>
                                          <a:pt x="657" y="198"/>
                                        </a:lnTo>
                                        <a:lnTo>
                                          <a:pt x="649" y="201"/>
                                        </a:lnTo>
                                        <a:lnTo>
                                          <a:pt x="640" y="205"/>
                                        </a:lnTo>
                                        <a:lnTo>
                                          <a:pt x="631" y="210"/>
                                        </a:lnTo>
                                        <a:lnTo>
                                          <a:pt x="623" y="215"/>
                                        </a:lnTo>
                                        <a:lnTo>
                                          <a:pt x="616" y="221"/>
                                        </a:lnTo>
                                        <a:lnTo>
                                          <a:pt x="608" y="227"/>
                                        </a:lnTo>
                                        <a:lnTo>
                                          <a:pt x="602" y="234"/>
                                        </a:lnTo>
                                        <a:lnTo>
                                          <a:pt x="596" y="240"/>
                                        </a:lnTo>
                                        <a:lnTo>
                                          <a:pt x="591" y="248"/>
                                        </a:lnTo>
                                        <a:lnTo>
                                          <a:pt x="585" y="255"/>
                                        </a:lnTo>
                                        <a:lnTo>
                                          <a:pt x="581" y="264"/>
                                        </a:lnTo>
                                        <a:lnTo>
                                          <a:pt x="578" y="273"/>
                                        </a:lnTo>
                                        <a:lnTo>
                                          <a:pt x="576" y="281"/>
                                        </a:lnTo>
                                        <a:lnTo>
                                          <a:pt x="573" y="291"/>
                                        </a:lnTo>
                                        <a:lnTo>
                                          <a:pt x="572" y="301"/>
                                        </a:lnTo>
                                        <a:lnTo>
                                          <a:pt x="571" y="312"/>
                                        </a:lnTo>
                                        <a:lnTo>
                                          <a:pt x="571" y="323"/>
                                        </a:lnTo>
                                        <a:lnTo>
                                          <a:pt x="572" y="335"/>
                                        </a:lnTo>
                                        <a:lnTo>
                                          <a:pt x="575" y="347"/>
                                        </a:lnTo>
                                        <a:lnTo>
                                          <a:pt x="604" y="495"/>
                                        </a:lnTo>
                                        <a:lnTo>
                                          <a:pt x="606" y="504"/>
                                        </a:lnTo>
                                        <a:lnTo>
                                          <a:pt x="609" y="513"/>
                                        </a:lnTo>
                                        <a:lnTo>
                                          <a:pt x="614" y="521"/>
                                        </a:lnTo>
                                        <a:lnTo>
                                          <a:pt x="619" y="527"/>
                                        </a:lnTo>
                                        <a:lnTo>
                                          <a:pt x="626" y="534"/>
                                        </a:lnTo>
                                        <a:lnTo>
                                          <a:pt x="632" y="540"/>
                                        </a:lnTo>
                                        <a:lnTo>
                                          <a:pt x="640" y="545"/>
                                        </a:lnTo>
                                        <a:lnTo>
                                          <a:pt x="648" y="550"/>
                                        </a:lnTo>
                                        <a:lnTo>
                                          <a:pt x="665" y="558"/>
                                        </a:lnTo>
                                        <a:lnTo>
                                          <a:pt x="682" y="564"/>
                                        </a:lnTo>
                                        <a:lnTo>
                                          <a:pt x="701" y="569"/>
                                        </a:lnTo>
                                        <a:lnTo>
                                          <a:pt x="718" y="573"/>
                                        </a:lnTo>
                                        <a:lnTo>
                                          <a:pt x="2909" y="1028"/>
                                        </a:lnTo>
                                        <a:lnTo>
                                          <a:pt x="2927" y="1031"/>
                                        </a:lnTo>
                                        <a:lnTo>
                                          <a:pt x="2943" y="1033"/>
                                        </a:lnTo>
                                        <a:lnTo>
                                          <a:pt x="2959" y="1035"/>
                                        </a:lnTo>
                                        <a:lnTo>
                                          <a:pt x="2974" y="1035"/>
                                        </a:lnTo>
                                        <a:lnTo>
                                          <a:pt x="2990" y="1035"/>
                                        </a:lnTo>
                                        <a:lnTo>
                                          <a:pt x="3005" y="1034"/>
                                        </a:lnTo>
                                        <a:lnTo>
                                          <a:pt x="3018" y="1032"/>
                                        </a:lnTo>
                                        <a:lnTo>
                                          <a:pt x="3032" y="1029"/>
                                        </a:lnTo>
                                        <a:lnTo>
                                          <a:pt x="3045" y="1025"/>
                                        </a:lnTo>
                                        <a:lnTo>
                                          <a:pt x="3057" y="1020"/>
                                        </a:lnTo>
                                        <a:lnTo>
                                          <a:pt x="3069" y="1015"/>
                                        </a:lnTo>
                                        <a:lnTo>
                                          <a:pt x="3080" y="1008"/>
                                        </a:lnTo>
                                        <a:lnTo>
                                          <a:pt x="3091" y="1000"/>
                                        </a:lnTo>
                                        <a:lnTo>
                                          <a:pt x="3101" y="993"/>
                                        </a:lnTo>
                                        <a:lnTo>
                                          <a:pt x="3111" y="983"/>
                                        </a:lnTo>
                                        <a:lnTo>
                                          <a:pt x="3119" y="973"/>
                                        </a:lnTo>
                                        <a:lnTo>
                                          <a:pt x="3136" y="953"/>
                                        </a:lnTo>
                                        <a:lnTo>
                                          <a:pt x="3150" y="932"/>
                                        </a:lnTo>
                                        <a:lnTo>
                                          <a:pt x="3163" y="911"/>
                                        </a:lnTo>
                                        <a:lnTo>
                                          <a:pt x="3175" y="891"/>
                                        </a:lnTo>
                                        <a:lnTo>
                                          <a:pt x="3185" y="870"/>
                                        </a:lnTo>
                                        <a:lnTo>
                                          <a:pt x="3193" y="850"/>
                                        </a:lnTo>
                                        <a:lnTo>
                                          <a:pt x="3200" y="830"/>
                                        </a:lnTo>
                                        <a:lnTo>
                                          <a:pt x="3204" y="810"/>
                                        </a:lnTo>
                                        <a:lnTo>
                                          <a:pt x="3209" y="787"/>
                                        </a:lnTo>
                                        <a:lnTo>
                                          <a:pt x="3211" y="764"/>
                                        </a:lnTo>
                                        <a:lnTo>
                                          <a:pt x="3212" y="742"/>
                                        </a:lnTo>
                                        <a:lnTo>
                                          <a:pt x="3211" y="718"/>
                                        </a:lnTo>
                                        <a:lnTo>
                                          <a:pt x="3209" y="693"/>
                                        </a:lnTo>
                                        <a:lnTo>
                                          <a:pt x="3205" y="668"/>
                                        </a:lnTo>
                                        <a:lnTo>
                                          <a:pt x="3200" y="641"/>
                                        </a:lnTo>
                                        <a:lnTo>
                                          <a:pt x="3193" y="615"/>
                                        </a:lnTo>
                                        <a:lnTo>
                                          <a:pt x="3189" y="602"/>
                                        </a:lnTo>
                                        <a:lnTo>
                                          <a:pt x="3185" y="590"/>
                                        </a:lnTo>
                                        <a:lnTo>
                                          <a:pt x="3178" y="578"/>
                                        </a:lnTo>
                                        <a:lnTo>
                                          <a:pt x="3172" y="566"/>
                                        </a:lnTo>
                                        <a:lnTo>
                                          <a:pt x="3164" y="557"/>
                                        </a:lnTo>
                                        <a:lnTo>
                                          <a:pt x="3156" y="546"/>
                                        </a:lnTo>
                                        <a:lnTo>
                                          <a:pt x="3147" y="537"/>
                                        </a:lnTo>
                                        <a:lnTo>
                                          <a:pt x="3137" y="528"/>
                                        </a:lnTo>
                                        <a:lnTo>
                                          <a:pt x="3125" y="520"/>
                                        </a:lnTo>
                                        <a:lnTo>
                                          <a:pt x="3113" y="512"/>
                                        </a:lnTo>
                                        <a:lnTo>
                                          <a:pt x="3101" y="506"/>
                                        </a:lnTo>
                                        <a:lnTo>
                                          <a:pt x="3087" y="499"/>
                                        </a:lnTo>
                                        <a:lnTo>
                                          <a:pt x="3073" y="492"/>
                                        </a:lnTo>
                                        <a:lnTo>
                                          <a:pt x="3056" y="488"/>
                                        </a:lnTo>
                                        <a:lnTo>
                                          <a:pt x="3040" y="483"/>
                                        </a:lnTo>
                                        <a:lnTo>
                                          <a:pt x="3024" y="479"/>
                                        </a:lnTo>
                                        <a:lnTo>
                                          <a:pt x="752" y="7"/>
                                        </a:lnTo>
                                        <a:lnTo>
                                          <a:pt x="736" y="4"/>
                                        </a:lnTo>
                                        <a:lnTo>
                                          <a:pt x="718" y="2"/>
                                        </a:lnTo>
                                        <a:lnTo>
                                          <a:pt x="702" y="0"/>
                                        </a:lnTo>
                                        <a:lnTo>
                                          <a:pt x="685" y="0"/>
                                        </a:lnTo>
                                        <a:lnTo>
                                          <a:pt x="668" y="0"/>
                                        </a:lnTo>
                                        <a:lnTo>
                                          <a:pt x="652" y="0"/>
                                        </a:lnTo>
                                        <a:lnTo>
                                          <a:pt x="636" y="1"/>
                                        </a:lnTo>
                                        <a:lnTo>
                                          <a:pt x="619" y="3"/>
                                        </a:lnTo>
                                        <a:lnTo>
                                          <a:pt x="603" y="6"/>
                                        </a:lnTo>
                                        <a:lnTo>
                                          <a:pt x="587" y="10"/>
                                        </a:lnTo>
                                        <a:lnTo>
                                          <a:pt x="570" y="14"/>
                                        </a:lnTo>
                                        <a:lnTo>
                                          <a:pt x="555" y="19"/>
                                        </a:lnTo>
                                        <a:lnTo>
                                          <a:pt x="539" y="25"/>
                                        </a:lnTo>
                                        <a:lnTo>
                                          <a:pt x="523" y="31"/>
                                        </a:lnTo>
                                        <a:lnTo>
                                          <a:pt x="507" y="39"/>
                                        </a:lnTo>
                                        <a:lnTo>
                                          <a:pt x="492" y="48"/>
                                        </a:lnTo>
                                        <a:lnTo>
                                          <a:pt x="477" y="56"/>
                                        </a:lnTo>
                                        <a:lnTo>
                                          <a:pt x="461" y="66"/>
                                        </a:lnTo>
                                        <a:lnTo>
                                          <a:pt x="448" y="77"/>
                                        </a:lnTo>
                                        <a:lnTo>
                                          <a:pt x="435" y="88"/>
                                        </a:lnTo>
                                        <a:lnTo>
                                          <a:pt x="422" y="101"/>
                                        </a:lnTo>
                                        <a:lnTo>
                                          <a:pt x="410" y="114"/>
                                        </a:lnTo>
                                        <a:lnTo>
                                          <a:pt x="399" y="128"/>
                                        </a:lnTo>
                                        <a:lnTo>
                                          <a:pt x="388" y="143"/>
                                        </a:lnTo>
                                        <a:lnTo>
                                          <a:pt x="378" y="159"/>
                                        </a:lnTo>
                                        <a:lnTo>
                                          <a:pt x="370" y="176"/>
                                        </a:lnTo>
                                        <a:lnTo>
                                          <a:pt x="361" y="193"/>
                                        </a:lnTo>
                                        <a:lnTo>
                                          <a:pt x="353" y="212"/>
                                        </a:lnTo>
                                        <a:lnTo>
                                          <a:pt x="346" y="231"/>
                                        </a:lnTo>
                                        <a:lnTo>
                                          <a:pt x="339" y="252"/>
                                        </a:lnTo>
                                        <a:lnTo>
                                          <a:pt x="334" y="274"/>
                                        </a:lnTo>
                                        <a:lnTo>
                                          <a:pt x="328" y="296"/>
                                        </a:lnTo>
                                        <a:lnTo>
                                          <a:pt x="288" y="492"/>
                                        </a:lnTo>
                                        <a:lnTo>
                                          <a:pt x="247" y="690"/>
                                        </a:lnTo>
                                        <a:lnTo>
                                          <a:pt x="205" y="888"/>
                                        </a:lnTo>
                                        <a:lnTo>
                                          <a:pt x="165" y="1085"/>
                                        </a:lnTo>
                                        <a:lnTo>
                                          <a:pt x="124" y="1283"/>
                                        </a:lnTo>
                                        <a:lnTo>
                                          <a:pt x="82" y="1480"/>
                                        </a:lnTo>
                                        <a:lnTo>
                                          <a:pt x="41" y="1678"/>
                                        </a:lnTo>
                                        <a:lnTo>
                                          <a:pt x="0" y="1875"/>
                                        </a:lnTo>
                                        <a:lnTo>
                                          <a:pt x="18" y="1905"/>
                                        </a:lnTo>
                                        <a:lnTo>
                                          <a:pt x="31" y="1928"/>
                                        </a:lnTo>
                                        <a:lnTo>
                                          <a:pt x="36" y="1936"/>
                                        </a:lnTo>
                                        <a:lnTo>
                                          <a:pt x="41" y="1941"/>
                                        </a:lnTo>
                                        <a:lnTo>
                                          <a:pt x="45" y="1945"/>
                                        </a:lnTo>
                                        <a:lnTo>
                                          <a:pt x="50" y="1947"/>
                                        </a:lnTo>
                                        <a:lnTo>
                                          <a:pt x="55" y="1947"/>
                                        </a:lnTo>
                                        <a:lnTo>
                                          <a:pt x="60" y="1945"/>
                                        </a:lnTo>
                                        <a:lnTo>
                                          <a:pt x="67" y="1940"/>
                                        </a:lnTo>
                                        <a:lnTo>
                                          <a:pt x="75" y="1935"/>
                                        </a:lnTo>
                                        <a:lnTo>
                                          <a:pt x="94" y="1919"/>
                                        </a:lnTo>
                                        <a:lnTo>
                                          <a:pt x="122" y="1896"/>
                                        </a:lnTo>
                                        <a:close/>
                                      </a:path>
                                    </a:pathLst>
                                  </a:custGeom>
                                  <a:solidFill>
                                    <a:srgbClr val="ffffff"/>
                                  </a:solidFill>
                                  <a:ln w="0">
                                    <a:noFill/>
                                  </a:ln>
                                </wps:spPr>
                                <wps:style>
                                  <a:lnRef idx="0"/>
                                  <a:fillRef idx="0"/>
                                  <a:effectRef idx="0"/>
                                  <a:fontRef idx="minor"/>
                                </wps:style>
                                <wps:bodyPr/>
                              </wps:wsp>
                              <wps:wsp>
                                <wps:cNvSpPr/>
                                <wps:spPr>
                                  <a:xfrm>
                                    <a:off x="0" y="0"/>
                                    <a:ext cx="340200" cy="206280"/>
                                  </a:xfrm>
                                  <a:custGeom>
                                    <a:avLst/>
                                    <a:gdLst/>
                                    <a:ahLst/>
                                    <a:rect l="l" t="t" r="r" b="b"/>
                                    <a:pathLst>
                                      <a:path w="3212" h="1947">
                                        <a:moveTo>
                                          <a:pt x="122" y="1896"/>
                                        </a:moveTo>
                                        <a:lnTo>
                                          <a:pt x="449" y="321"/>
                                        </a:lnTo>
                                        <a:lnTo>
                                          <a:pt x="455" y="296"/>
                                        </a:lnTo>
                                        <a:lnTo>
                                          <a:pt x="463" y="272"/>
                                        </a:lnTo>
                                        <a:lnTo>
                                          <a:pt x="468" y="260"/>
                                        </a:lnTo>
                                        <a:lnTo>
                                          <a:pt x="473" y="249"/>
                                        </a:lnTo>
                                        <a:lnTo>
                                          <a:pt x="479" y="239"/>
                                        </a:lnTo>
                                        <a:lnTo>
                                          <a:pt x="484" y="228"/>
                                        </a:lnTo>
                                        <a:lnTo>
                                          <a:pt x="491" y="218"/>
                                        </a:lnTo>
                                        <a:lnTo>
                                          <a:pt x="497" y="209"/>
                                        </a:lnTo>
                                        <a:lnTo>
                                          <a:pt x="504" y="200"/>
                                        </a:lnTo>
                                        <a:lnTo>
                                          <a:pt x="511" y="191"/>
                                        </a:lnTo>
                                        <a:lnTo>
                                          <a:pt x="520" y="184"/>
                                        </a:lnTo>
                                        <a:lnTo>
                                          <a:pt x="528" y="175"/>
                                        </a:lnTo>
                                        <a:lnTo>
                                          <a:pt x="536" y="167"/>
                                        </a:lnTo>
                                        <a:lnTo>
                                          <a:pt x="546" y="161"/>
                                        </a:lnTo>
                                        <a:lnTo>
                                          <a:pt x="556" y="154"/>
                                        </a:lnTo>
                                        <a:lnTo>
                                          <a:pt x="566" y="148"/>
                                        </a:lnTo>
                                        <a:lnTo>
                                          <a:pt x="576" y="142"/>
                                        </a:lnTo>
                                        <a:lnTo>
                                          <a:pt x="585" y="138"/>
                                        </a:lnTo>
                                        <a:lnTo>
                                          <a:pt x="596" y="134"/>
                                        </a:lnTo>
                                        <a:lnTo>
                                          <a:pt x="607" y="130"/>
                                        </a:lnTo>
                                        <a:lnTo>
                                          <a:pt x="618" y="127"/>
                                        </a:lnTo>
                                        <a:lnTo>
                                          <a:pt x="629" y="125"/>
                                        </a:lnTo>
                                        <a:lnTo>
                                          <a:pt x="641" y="123"/>
                                        </a:lnTo>
                                        <a:lnTo>
                                          <a:pt x="653" y="122"/>
                                        </a:lnTo>
                                        <a:lnTo>
                                          <a:pt x="665" y="122"/>
                                        </a:lnTo>
                                        <a:lnTo>
                                          <a:pt x="677" y="122"/>
                                        </a:lnTo>
                                        <a:lnTo>
                                          <a:pt x="689" y="122"/>
                                        </a:lnTo>
                                        <a:lnTo>
                                          <a:pt x="702" y="123"/>
                                        </a:lnTo>
                                        <a:lnTo>
                                          <a:pt x="714" y="125"/>
                                        </a:lnTo>
                                        <a:lnTo>
                                          <a:pt x="727" y="127"/>
                                        </a:lnTo>
                                        <a:lnTo>
                                          <a:pt x="2946" y="588"/>
                                        </a:lnTo>
                                        <a:lnTo>
                                          <a:pt x="2972" y="595"/>
                                        </a:lnTo>
                                        <a:lnTo>
                                          <a:pt x="2996" y="602"/>
                                        </a:lnTo>
                                        <a:lnTo>
                                          <a:pt x="3007" y="607"/>
                                        </a:lnTo>
                                        <a:lnTo>
                                          <a:pt x="3017" y="611"/>
                                        </a:lnTo>
                                        <a:lnTo>
                                          <a:pt x="3026" y="616"/>
                                        </a:lnTo>
                                        <a:lnTo>
                                          <a:pt x="3034" y="621"/>
                                        </a:lnTo>
                                        <a:lnTo>
                                          <a:pt x="3042" y="626"/>
                                        </a:lnTo>
                                        <a:lnTo>
                                          <a:pt x="3050" y="633"/>
                                        </a:lnTo>
                                        <a:lnTo>
                                          <a:pt x="3056" y="639"/>
                                        </a:lnTo>
                                        <a:lnTo>
                                          <a:pt x="3062" y="645"/>
                                        </a:lnTo>
                                        <a:lnTo>
                                          <a:pt x="3066" y="652"/>
                                        </a:lnTo>
                                        <a:lnTo>
                                          <a:pt x="3070" y="659"/>
                                        </a:lnTo>
                                        <a:lnTo>
                                          <a:pt x="3074" y="667"/>
                                        </a:lnTo>
                                        <a:lnTo>
                                          <a:pt x="3077" y="674"/>
                                        </a:lnTo>
                                        <a:lnTo>
                                          <a:pt x="3080" y="689"/>
                                        </a:lnTo>
                                        <a:lnTo>
                                          <a:pt x="3083" y="705"/>
                                        </a:lnTo>
                                        <a:lnTo>
                                          <a:pt x="3086" y="720"/>
                                        </a:lnTo>
                                        <a:lnTo>
                                          <a:pt x="3088" y="734"/>
                                        </a:lnTo>
                                        <a:lnTo>
                                          <a:pt x="3088" y="747"/>
                                        </a:lnTo>
                                        <a:lnTo>
                                          <a:pt x="3088" y="760"/>
                                        </a:lnTo>
                                        <a:lnTo>
                                          <a:pt x="3087" y="773"/>
                                        </a:lnTo>
                                        <a:lnTo>
                                          <a:pt x="3085" y="785"/>
                                        </a:lnTo>
                                        <a:lnTo>
                                          <a:pt x="3081" y="796"/>
                                        </a:lnTo>
                                        <a:lnTo>
                                          <a:pt x="3078" y="808"/>
                                        </a:lnTo>
                                        <a:lnTo>
                                          <a:pt x="3073" y="819"/>
                                        </a:lnTo>
                                        <a:lnTo>
                                          <a:pt x="3067" y="830"/>
                                        </a:lnTo>
                                        <a:lnTo>
                                          <a:pt x="3059" y="841"/>
                                        </a:lnTo>
                                        <a:lnTo>
                                          <a:pt x="3052" y="851"/>
                                        </a:lnTo>
                                        <a:lnTo>
                                          <a:pt x="3043" y="862"/>
                                        </a:lnTo>
                                        <a:lnTo>
                                          <a:pt x="3032" y="872"/>
                                        </a:lnTo>
                                        <a:lnTo>
                                          <a:pt x="3027" y="878"/>
                                        </a:lnTo>
                                        <a:lnTo>
                                          <a:pt x="3021" y="882"/>
                                        </a:lnTo>
                                        <a:lnTo>
                                          <a:pt x="3015" y="886"/>
                                        </a:lnTo>
                                        <a:lnTo>
                                          <a:pt x="3007" y="889"/>
                                        </a:lnTo>
                                        <a:lnTo>
                                          <a:pt x="3000" y="892"/>
                                        </a:lnTo>
                                        <a:lnTo>
                                          <a:pt x="2992" y="895"/>
                                        </a:lnTo>
                                        <a:lnTo>
                                          <a:pt x="2983" y="896"/>
                                        </a:lnTo>
                                        <a:lnTo>
                                          <a:pt x="2974" y="898"/>
                                        </a:lnTo>
                                        <a:lnTo>
                                          <a:pt x="2955" y="899"/>
                                        </a:lnTo>
                                        <a:lnTo>
                                          <a:pt x="2933" y="899"/>
                                        </a:lnTo>
                                        <a:lnTo>
                                          <a:pt x="2909" y="896"/>
                                        </a:lnTo>
                                        <a:lnTo>
                                          <a:pt x="2883" y="892"/>
                                        </a:lnTo>
                                        <a:lnTo>
                                          <a:pt x="757" y="450"/>
                                        </a:lnTo>
                                        <a:lnTo>
                                          <a:pt x="748" y="448"/>
                                        </a:lnTo>
                                        <a:lnTo>
                                          <a:pt x="739" y="446"/>
                                        </a:lnTo>
                                        <a:lnTo>
                                          <a:pt x="731" y="442"/>
                                        </a:lnTo>
                                        <a:lnTo>
                                          <a:pt x="725" y="439"/>
                                        </a:lnTo>
                                        <a:lnTo>
                                          <a:pt x="718" y="436"/>
                                        </a:lnTo>
                                        <a:lnTo>
                                          <a:pt x="713" y="432"/>
                                        </a:lnTo>
                                        <a:lnTo>
                                          <a:pt x="707" y="427"/>
                                        </a:lnTo>
                                        <a:lnTo>
                                          <a:pt x="703" y="423"/>
                                        </a:lnTo>
                                        <a:lnTo>
                                          <a:pt x="700" y="417"/>
                                        </a:lnTo>
                                        <a:lnTo>
                                          <a:pt x="698" y="412"/>
                                        </a:lnTo>
                                        <a:lnTo>
                                          <a:pt x="696" y="407"/>
                                        </a:lnTo>
                                        <a:lnTo>
                                          <a:pt x="693" y="400"/>
                                        </a:lnTo>
                                        <a:lnTo>
                                          <a:pt x="693" y="393"/>
                                        </a:lnTo>
                                        <a:lnTo>
                                          <a:pt x="692" y="387"/>
                                        </a:lnTo>
                                        <a:lnTo>
                                          <a:pt x="693" y="379"/>
                                        </a:lnTo>
                                        <a:lnTo>
                                          <a:pt x="694" y="372"/>
                                        </a:lnTo>
                                        <a:lnTo>
                                          <a:pt x="697" y="363"/>
                                        </a:lnTo>
                                        <a:lnTo>
                                          <a:pt x="699" y="355"/>
                                        </a:lnTo>
                                        <a:lnTo>
                                          <a:pt x="702" y="349"/>
                                        </a:lnTo>
                                        <a:lnTo>
                                          <a:pt x="705" y="342"/>
                                        </a:lnTo>
                                        <a:lnTo>
                                          <a:pt x="709" y="337"/>
                                        </a:lnTo>
                                        <a:lnTo>
                                          <a:pt x="713" y="331"/>
                                        </a:lnTo>
                                        <a:lnTo>
                                          <a:pt x="717" y="327"/>
                                        </a:lnTo>
                                        <a:lnTo>
                                          <a:pt x="723" y="323"/>
                                        </a:lnTo>
                                        <a:lnTo>
                                          <a:pt x="728" y="321"/>
                                        </a:lnTo>
                                        <a:lnTo>
                                          <a:pt x="734" y="317"/>
                                        </a:lnTo>
                                        <a:lnTo>
                                          <a:pt x="740" y="316"/>
                                        </a:lnTo>
                                        <a:lnTo>
                                          <a:pt x="747" y="315"/>
                                        </a:lnTo>
                                        <a:lnTo>
                                          <a:pt x="754" y="314"/>
                                        </a:lnTo>
                                        <a:lnTo>
                                          <a:pt x="762" y="314"/>
                                        </a:lnTo>
                                        <a:lnTo>
                                          <a:pt x="770" y="315"/>
                                        </a:lnTo>
                                        <a:lnTo>
                                          <a:pt x="778" y="317"/>
                                        </a:lnTo>
                                        <a:lnTo>
                                          <a:pt x="2081" y="587"/>
                                        </a:lnTo>
                                        <a:lnTo>
                                          <a:pt x="2090" y="589"/>
                                        </a:lnTo>
                                        <a:lnTo>
                                          <a:pt x="2098" y="590"/>
                                        </a:lnTo>
                                        <a:lnTo>
                                          <a:pt x="2105" y="590"/>
                                        </a:lnTo>
                                        <a:lnTo>
                                          <a:pt x="2113" y="590"/>
                                        </a:lnTo>
                                        <a:lnTo>
                                          <a:pt x="2119" y="589"/>
                                        </a:lnTo>
                                        <a:lnTo>
                                          <a:pt x="2126" y="587"/>
                                        </a:lnTo>
                                        <a:lnTo>
                                          <a:pt x="2131" y="585"/>
                                        </a:lnTo>
                                        <a:lnTo>
                                          <a:pt x="2137" y="583"/>
                                        </a:lnTo>
                                        <a:lnTo>
                                          <a:pt x="2141" y="579"/>
                                        </a:lnTo>
                                        <a:lnTo>
                                          <a:pt x="2145" y="575"/>
                                        </a:lnTo>
                                        <a:lnTo>
                                          <a:pt x="2150" y="571"/>
                                        </a:lnTo>
                                        <a:lnTo>
                                          <a:pt x="2154" y="565"/>
                                        </a:lnTo>
                                        <a:lnTo>
                                          <a:pt x="2156" y="560"/>
                                        </a:lnTo>
                                        <a:lnTo>
                                          <a:pt x="2160" y="553"/>
                                        </a:lnTo>
                                        <a:lnTo>
                                          <a:pt x="2162" y="547"/>
                                        </a:lnTo>
                                        <a:lnTo>
                                          <a:pt x="2164" y="539"/>
                                        </a:lnTo>
                                        <a:lnTo>
                                          <a:pt x="2165" y="532"/>
                                        </a:lnTo>
                                        <a:lnTo>
                                          <a:pt x="2166" y="524"/>
                                        </a:lnTo>
                                        <a:lnTo>
                                          <a:pt x="2166" y="517"/>
                                        </a:lnTo>
                                        <a:lnTo>
                                          <a:pt x="2165" y="511"/>
                                        </a:lnTo>
                                        <a:lnTo>
                                          <a:pt x="2164" y="504"/>
                                        </a:lnTo>
                                        <a:lnTo>
                                          <a:pt x="2162" y="499"/>
                                        </a:lnTo>
                                        <a:lnTo>
                                          <a:pt x="2160" y="494"/>
                                        </a:lnTo>
                                        <a:lnTo>
                                          <a:pt x="2156" y="488"/>
                                        </a:lnTo>
                                        <a:lnTo>
                                          <a:pt x="2152" y="484"/>
                                        </a:lnTo>
                                        <a:lnTo>
                                          <a:pt x="2148" y="479"/>
                                        </a:lnTo>
                                        <a:lnTo>
                                          <a:pt x="2143" y="476"/>
                                        </a:lnTo>
                                        <a:lnTo>
                                          <a:pt x="2137" y="472"/>
                                        </a:lnTo>
                                        <a:lnTo>
                                          <a:pt x="2130" y="469"/>
                                        </a:lnTo>
                                        <a:lnTo>
                                          <a:pt x="2124" y="466"/>
                                        </a:lnTo>
                                        <a:lnTo>
                                          <a:pt x="2116" y="464"/>
                                        </a:lnTo>
                                        <a:lnTo>
                                          <a:pt x="2107" y="462"/>
                                        </a:lnTo>
                                        <a:lnTo>
                                          <a:pt x="798" y="190"/>
                                        </a:lnTo>
                                        <a:lnTo>
                                          <a:pt x="775" y="186"/>
                                        </a:lnTo>
                                        <a:lnTo>
                                          <a:pt x="752" y="184"/>
                                        </a:lnTo>
                                        <a:lnTo>
                                          <a:pt x="730" y="184"/>
                                        </a:lnTo>
                                        <a:lnTo>
                                          <a:pt x="709" y="186"/>
                                        </a:lnTo>
                                        <a:lnTo>
                                          <a:pt x="687" y="189"/>
                                        </a:lnTo>
                                        <a:lnTo>
                                          <a:pt x="667" y="194"/>
                                        </a:lnTo>
                                        <a:lnTo>
                                          <a:pt x="657" y="198"/>
                                        </a:lnTo>
                                        <a:lnTo>
                                          <a:pt x="649" y="201"/>
                                        </a:lnTo>
                                        <a:lnTo>
                                          <a:pt x="640" y="205"/>
                                        </a:lnTo>
                                        <a:lnTo>
                                          <a:pt x="631" y="210"/>
                                        </a:lnTo>
                                        <a:lnTo>
                                          <a:pt x="623" y="215"/>
                                        </a:lnTo>
                                        <a:lnTo>
                                          <a:pt x="616" y="221"/>
                                        </a:lnTo>
                                        <a:lnTo>
                                          <a:pt x="608" y="227"/>
                                        </a:lnTo>
                                        <a:lnTo>
                                          <a:pt x="602" y="234"/>
                                        </a:lnTo>
                                        <a:lnTo>
                                          <a:pt x="596" y="240"/>
                                        </a:lnTo>
                                        <a:lnTo>
                                          <a:pt x="591" y="248"/>
                                        </a:lnTo>
                                        <a:lnTo>
                                          <a:pt x="585" y="255"/>
                                        </a:lnTo>
                                        <a:lnTo>
                                          <a:pt x="581" y="264"/>
                                        </a:lnTo>
                                        <a:lnTo>
                                          <a:pt x="578" y="273"/>
                                        </a:lnTo>
                                        <a:lnTo>
                                          <a:pt x="576" y="281"/>
                                        </a:lnTo>
                                        <a:lnTo>
                                          <a:pt x="573" y="291"/>
                                        </a:lnTo>
                                        <a:lnTo>
                                          <a:pt x="572" y="301"/>
                                        </a:lnTo>
                                        <a:lnTo>
                                          <a:pt x="571" y="312"/>
                                        </a:lnTo>
                                        <a:lnTo>
                                          <a:pt x="571" y="323"/>
                                        </a:lnTo>
                                        <a:lnTo>
                                          <a:pt x="572" y="335"/>
                                        </a:lnTo>
                                        <a:lnTo>
                                          <a:pt x="575" y="347"/>
                                        </a:lnTo>
                                        <a:lnTo>
                                          <a:pt x="604" y="495"/>
                                        </a:lnTo>
                                        <a:lnTo>
                                          <a:pt x="606" y="504"/>
                                        </a:lnTo>
                                        <a:lnTo>
                                          <a:pt x="609" y="513"/>
                                        </a:lnTo>
                                        <a:lnTo>
                                          <a:pt x="614" y="521"/>
                                        </a:lnTo>
                                        <a:lnTo>
                                          <a:pt x="619" y="527"/>
                                        </a:lnTo>
                                        <a:lnTo>
                                          <a:pt x="626" y="534"/>
                                        </a:lnTo>
                                        <a:lnTo>
                                          <a:pt x="632" y="540"/>
                                        </a:lnTo>
                                        <a:lnTo>
                                          <a:pt x="640" y="545"/>
                                        </a:lnTo>
                                        <a:lnTo>
                                          <a:pt x="648" y="550"/>
                                        </a:lnTo>
                                        <a:lnTo>
                                          <a:pt x="665" y="558"/>
                                        </a:lnTo>
                                        <a:lnTo>
                                          <a:pt x="682" y="564"/>
                                        </a:lnTo>
                                        <a:lnTo>
                                          <a:pt x="701" y="569"/>
                                        </a:lnTo>
                                        <a:lnTo>
                                          <a:pt x="718" y="573"/>
                                        </a:lnTo>
                                        <a:lnTo>
                                          <a:pt x="2909" y="1028"/>
                                        </a:lnTo>
                                        <a:lnTo>
                                          <a:pt x="2927" y="1031"/>
                                        </a:lnTo>
                                        <a:lnTo>
                                          <a:pt x="2943" y="1033"/>
                                        </a:lnTo>
                                        <a:lnTo>
                                          <a:pt x="2959" y="1035"/>
                                        </a:lnTo>
                                        <a:lnTo>
                                          <a:pt x="2974" y="1035"/>
                                        </a:lnTo>
                                        <a:lnTo>
                                          <a:pt x="2990" y="1035"/>
                                        </a:lnTo>
                                        <a:lnTo>
                                          <a:pt x="3005" y="1034"/>
                                        </a:lnTo>
                                        <a:lnTo>
                                          <a:pt x="3018" y="1032"/>
                                        </a:lnTo>
                                        <a:lnTo>
                                          <a:pt x="3032" y="1029"/>
                                        </a:lnTo>
                                        <a:lnTo>
                                          <a:pt x="3045" y="1025"/>
                                        </a:lnTo>
                                        <a:lnTo>
                                          <a:pt x="3057" y="1020"/>
                                        </a:lnTo>
                                        <a:lnTo>
                                          <a:pt x="3069" y="1015"/>
                                        </a:lnTo>
                                        <a:lnTo>
                                          <a:pt x="3080" y="1008"/>
                                        </a:lnTo>
                                        <a:lnTo>
                                          <a:pt x="3091" y="1000"/>
                                        </a:lnTo>
                                        <a:lnTo>
                                          <a:pt x="3101" y="993"/>
                                        </a:lnTo>
                                        <a:lnTo>
                                          <a:pt x="3111" y="983"/>
                                        </a:lnTo>
                                        <a:lnTo>
                                          <a:pt x="3119" y="973"/>
                                        </a:lnTo>
                                        <a:lnTo>
                                          <a:pt x="3136" y="953"/>
                                        </a:lnTo>
                                        <a:lnTo>
                                          <a:pt x="3150" y="932"/>
                                        </a:lnTo>
                                        <a:lnTo>
                                          <a:pt x="3163" y="911"/>
                                        </a:lnTo>
                                        <a:lnTo>
                                          <a:pt x="3175" y="891"/>
                                        </a:lnTo>
                                        <a:lnTo>
                                          <a:pt x="3185" y="870"/>
                                        </a:lnTo>
                                        <a:lnTo>
                                          <a:pt x="3193" y="850"/>
                                        </a:lnTo>
                                        <a:lnTo>
                                          <a:pt x="3200" y="830"/>
                                        </a:lnTo>
                                        <a:lnTo>
                                          <a:pt x="3204" y="810"/>
                                        </a:lnTo>
                                        <a:lnTo>
                                          <a:pt x="3209" y="787"/>
                                        </a:lnTo>
                                        <a:lnTo>
                                          <a:pt x="3211" y="764"/>
                                        </a:lnTo>
                                        <a:lnTo>
                                          <a:pt x="3212" y="742"/>
                                        </a:lnTo>
                                        <a:lnTo>
                                          <a:pt x="3211" y="718"/>
                                        </a:lnTo>
                                        <a:lnTo>
                                          <a:pt x="3209" y="693"/>
                                        </a:lnTo>
                                        <a:lnTo>
                                          <a:pt x="3205" y="668"/>
                                        </a:lnTo>
                                        <a:lnTo>
                                          <a:pt x="3200" y="641"/>
                                        </a:lnTo>
                                        <a:lnTo>
                                          <a:pt x="3193" y="615"/>
                                        </a:lnTo>
                                        <a:lnTo>
                                          <a:pt x="3189" y="602"/>
                                        </a:lnTo>
                                        <a:lnTo>
                                          <a:pt x="3185" y="590"/>
                                        </a:lnTo>
                                        <a:lnTo>
                                          <a:pt x="3178" y="578"/>
                                        </a:lnTo>
                                        <a:lnTo>
                                          <a:pt x="3172" y="566"/>
                                        </a:lnTo>
                                        <a:lnTo>
                                          <a:pt x="3164" y="557"/>
                                        </a:lnTo>
                                        <a:lnTo>
                                          <a:pt x="3156" y="546"/>
                                        </a:lnTo>
                                        <a:lnTo>
                                          <a:pt x="3147" y="537"/>
                                        </a:lnTo>
                                        <a:lnTo>
                                          <a:pt x="3137" y="528"/>
                                        </a:lnTo>
                                        <a:lnTo>
                                          <a:pt x="3125" y="520"/>
                                        </a:lnTo>
                                        <a:lnTo>
                                          <a:pt x="3113" y="512"/>
                                        </a:lnTo>
                                        <a:lnTo>
                                          <a:pt x="3101" y="506"/>
                                        </a:lnTo>
                                        <a:lnTo>
                                          <a:pt x="3087" y="499"/>
                                        </a:lnTo>
                                        <a:lnTo>
                                          <a:pt x="3073" y="492"/>
                                        </a:lnTo>
                                        <a:lnTo>
                                          <a:pt x="3056" y="488"/>
                                        </a:lnTo>
                                        <a:lnTo>
                                          <a:pt x="3040" y="483"/>
                                        </a:lnTo>
                                        <a:lnTo>
                                          <a:pt x="3024" y="479"/>
                                        </a:lnTo>
                                        <a:lnTo>
                                          <a:pt x="752" y="7"/>
                                        </a:lnTo>
                                        <a:lnTo>
                                          <a:pt x="736" y="4"/>
                                        </a:lnTo>
                                        <a:lnTo>
                                          <a:pt x="718" y="2"/>
                                        </a:lnTo>
                                        <a:lnTo>
                                          <a:pt x="702" y="0"/>
                                        </a:lnTo>
                                        <a:lnTo>
                                          <a:pt x="685" y="0"/>
                                        </a:lnTo>
                                        <a:lnTo>
                                          <a:pt x="668" y="0"/>
                                        </a:lnTo>
                                        <a:lnTo>
                                          <a:pt x="652" y="0"/>
                                        </a:lnTo>
                                        <a:lnTo>
                                          <a:pt x="636" y="1"/>
                                        </a:lnTo>
                                        <a:lnTo>
                                          <a:pt x="619" y="3"/>
                                        </a:lnTo>
                                        <a:lnTo>
                                          <a:pt x="603" y="6"/>
                                        </a:lnTo>
                                        <a:lnTo>
                                          <a:pt x="587" y="10"/>
                                        </a:lnTo>
                                        <a:lnTo>
                                          <a:pt x="570" y="14"/>
                                        </a:lnTo>
                                        <a:lnTo>
                                          <a:pt x="555" y="19"/>
                                        </a:lnTo>
                                        <a:lnTo>
                                          <a:pt x="539" y="25"/>
                                        </a:lnTo>
                                        <a:lnTo>
                                          <a:pt x="523" y="31"/>
                                        </a:lnTo>
                                        <a:lnTo>
                                          <a:pt x="507" y="39"/>
                                        </a:lnTo>
                                        <a:lnTo>
                                          <a:pt x="492" y="48"/>
                                        </a:lnTo>
                                        <a:lnTo>
                                          <a:pt x="477" y="56"/>
                                        </a:lnTo>
                                        <a:lnTo>
                                          <a:pt x="461" y="66"/>
                                        </a:lnTo>
                                        <a:lnTo>
                                          <a:pt x="448" y="77"/>
                                        </a:lnTo>
                                        <a:lnTo>
                                          <a:pt x="435" y="88"/>
                                        </a:lnTo>
                                        <a:lnTo>
                                          <a:pt x="422" y="101"/>
                                        </a:lnTo>
                                        <a:lnTo>
                                          <a:pt x="410" y="114"/>
                                        </a:lnTo>
                                        <a:lnTo>
                                          <a:pt x="399" y="128"/>
                                        </a:lnTo>
                                        <a:lnTo>
                                          <a:pt x="388" y="143"/>
                                        </a:lnTo>
                                        <a:lnTo>
                                          <a:pt x="378" y="159"/>
                                        </a:lnTo>
                                        <a:lnTo>
                                          <a:pt x="370" y="176"/>
                                        </a:lnTo>
                                        <a:lnTo>
                                          <a:pt x="361" y="193"/>
                                        </a:lnTo>
                                        <a:lnTo>
                                          <a:pt x="353" y="212"/>
                                        </a:lnTo>
                                        <a:lnTo>
                                          <a:pt x="346" y="231"/>
                                        </a:lnTo>
                                        <a:lnTo>
                                          <a:pt x="339" y="252"/>
                                        </a:lnTo>
                                        <a:lnTo>
                                          <a:pt x="334" y="274"/>
                                        </a:lnTo>
                                        <a:lnTo>
                                          <a:pt x="328" y="296"/>
                                        </a:lnTo>
                                        <a:lnTo>
                                          <a:pt x="288" y="492"/>
                                        </a:lnTo>
                                        <a:lnTo>
                                          <a:pt x="247" y="690"/>
                                        </a:lnTo>
                                        <a:lnTo>
                                          <a:pt x="205" y="888"/>
                                        </a:lnTo>
                                        <a:lnTo>
                                          <a:pt x="165" y="1085"/>
                                        </a:lnTo>
                                        <a:lnTo>
                                          <a:pt x="124" y="1283"/>
                                        </a:lnTo>
                                        <a:lnTo>
                                          <a:pt x="82" y="1480"/>
                                        </a:lnTo>
                                        <a:lnTo>
                                          <a:pt x="41" y="1678"/>
                                        </a:lnTo>
                                        <a:lnTo>
                                          <a:pt x="0" y="1875"/>
                                        </a:lnTo>
                                        <a:lnTo>
                                          <a:pt x="18" y="1905"/>
                                        </a:lnTo>
                                        <a:lnTo>
                                          <a:pt x="31" y="1928"/>
                                        </a:lnTo>
                                        <a:lnTo>
                                          <a:pt x="36" y="1936"/>
                                        </a:lnTo>
                                        <a:lnTo>
                                          <a:pt x="41" y="1941"/>
                                        </a:lnTo>
                                        <a:lnTo>
                                          <a:pt x="45" y="1945"/>
                                        </a:lnTo>
                                        <a:lnTo>
                                          <a:pt x="50" y="1947"/>
                                        </a:lnTo>
                                        <a:lnTo>
                                          <a:pt x="55" y="1947"/>
                                        </a:lnTo>
                                        <a:lnTo>
                                          <a:pt x="60" y="1945"/>
                                        </a:lnTo>
                                        <a:lnTo>
                                          <a:pt x="67" y="1940"/>
                                        </a:lnTo>
                                        <a:lnTo>
                                          <a:pt x="75" y="1935"/>
                                        </a:lnTo>
                                        <a:lnTo>
                                          <a:pt x="94" y="1919"/>
                                        </a:lnTo>
                                        <a:lnTo>
                                          <a:pt x="122" y="1896"/>
                                        </a:lnTo>
                                      </a:path>
                                    </a:pathLst>
                                  </a:custGeom>
                                  <a:noFill/>
                                  <a:ln w="1440">
                                    <a:solidFill>
                                      <a:srgbClr val="1f1a17"/>
                                    </a:solidFill>
                                    <a:round/>
                                  </a:ln>
                                </wps:spPr>
                                <wps:style>
                                  <a:lnRef idx="0"/>
                                  <a:fillRef idx="0"/>
                                  <a:effectRef idx="0"/>
                                  <a:fontRef idx="minor"/>
                                </wps:style>
                                <wps:bodyPr/>
                              </wps:wsp>
                            </wpg:grpSp>
                            <pic:pic xmlns:pic="http://schemas.openxmlformats.org/drawingml/2006/picture">
                              <pic:nvPicPr>
                                <pic:cNvPr id="0" name="" descr=""/>
                                <pic:cNvPicPr/>
                              </pic:nvPicPr>
                              <pic:blipFill>
                                <a:blip r:embed="rId16"/>
                                <a:srcRect l="55536" t="51822" r="42352" b="45623"/>
                                <a:stretch/>
                              </pic:blipFill>
                              <pic:spPr>
                                <a:xfrm>
                                  <a:off x="1408320" y="975960"/>
                                  <a:ext cx="14760" cy="14760"/>
                                </a:xfrm>
                                <a:prstGeom prst="rect">
                                  <a:avLst/>
                                </a:prstGeom>
                                <a:ln w="0">
                                  <a:noFill/>
                                </a:ln>
                              </pic:spPr>
                            </pic:pic>
                          </wpg:wgp>
                        </a:graphicData>
                      </a:graphic>
                    </wp:anchor>
                  </w:drawing>
                </mc:Choice>
                <mc:Fallback>
                  <w:pict>
                    <v:group id="shape_0" style="position:absolute;margin-left:188.9pt;margin-top:11.7pt;width:116.7pt;height:88.2pt" coordorigin="3778,234" coordsize="2334,1764">
                      <v:shape id="shape_0" coordsize="6326,3406" path="m6148,0l6064,53l5981,106l5893,157l5805,207l5716,255l5624,302l5532,348l5438,394l5343,438l5247,482l5150,525l5051,567l4952,608l4852,649l4751,689l4648,729l4546,768l4442,807l4338,845l4233,883l4023,958l3809,1033l3596,1108l3382,1183l3169,1260l2955,1338l2849,1377l2742,1417l2636,1459l2532,1500l2426,1542l2321,1585l2218,1629l2114,1674l2012,1721l1910,1768l1809,1815l1709,1866l1610,1916l1512,1968l1416,2021l1320,2077l1225,2132l1133,2190l1086,2220l1040,2251l995,2281l950,2311l905,2343l861,2376l817,2407l773,2441l730,2474l687,2508l646,2542l603,2577l562,2613l521,2649l480,2686l440,2723l401,2760l362,2798l323,2837l285,2876l248,2916l211,2957l174,2998l138,3039l103,3082l69,3124l34,3168l0,3212l260,3406l291,3366l322,3326l353,3287l386,3248l418,3210l452,3173l486,3135l520,3099l554,3063l590,3027l626,2992l662,2958l699,2924l736,2890l774,2858l813,2824l851,2792l891,2760l930,2729l971,2698l1011,2667l1052,2637l1093,2607l1135,2578l1178,2549l1220,2520l1262,2491l1305,2464l1394,2408l1484,2355l1574,2304l1667,2253l1760,2203l1855,2154l1951,2107l2048,2060l2146,2015l2245,1971l2345,1926l2446,1884l2548,1843l2650,1800l2754,1760l2857,1720l2962,1681l3067,1641l3278,1564l3490,1489l3704,1413l3917,1338l4131,1263l4343,1187l4449,1149l4555,1110l4660,1070l4764,1030l4868,991l4972,950l5075,907l5178,865l5278,821l5379,778l5479,732l5578,686l5676,639l5773,590l5867,540l5962,488l6055,436l6146,383l6238,327l6326,270l6148,0xe" fillcolor="#969594" stroked="f" o:allowincell="f" style="position:absolute;left:4400;top:234;width:1054;height:567;mso-wrap-style:none;v-text-anchor:middle;mso-position-horizontal-relative:margin">
                        <v:fill o:detectmouseclick="t" type="solid" color2="#696a6b"/>
                        <v:stroke color="#3465a4" joinstyle="round" endcap="flat"/>
                        <w10:wrap type="none"/>
                      </v:shape>
                      <v:shape id="shape_0" coordsize="4440,3505" path="m4385,592l4397,567l4407,540l4416,509l4423,476l4430,443l4435,407l4439,369l4440,330l4439,289l4436,249l4434,228l4431,208l4428,187l4424,165l4420,145l4415,124l4409,103l4403,83l4396,62l4388,41l4380,21l4371,0l4373,4l4375,9l4379,14l4381,21l4384,36l4387,53l4390,73l4391,95l4393,116l4393,139l4393,186l4392,228l4391,265l4388,293l4166,496l3956,689l3856,782l3758,872l3663,963l3570,1051l3481,1137l3393,1223l3308,1308l3225,1391l3143,1475l3064,1558l2986,1640l2910,1724l2836,1808l2764,1892l2692,1976l2623,2062l2553,2149l2485,2238l2418,2328l2351,2419l2286,2513l2222,2608l2156,2706l2093,2808l2029,2911l1966,3017l1901,3127l1838,3240l1832,3245l1825,3250l1816,3255l1807,3260l1784,3270l1759,3280l1729,3289l1698,3298l1664,3308l1629,3317l1593,3324l1557,3332l1522,3337l1487,3343l1456,3347l1425,3349l1398,3351l1374,3350l1242,3331l1126,3310l1024,3288l936,3267l861,3243l798,3218l746,3192l703,3164l669,3136l643,3108l625,3077l612,3046l603,3013l600,2979l599,2945l601,2909l603,2872l605,2834l607,2793l607,2753l605,2712l599,2668l588,2624l571,2579l548,2532l518,2484l479,2436l431,2384l372,2333l301,2280l218,2227l122,2171l103,2157l89,2147l79,2139l72,2132l68,2124l65,2117l63,2106l59,2092l36,2176l20,2258l8,2338l2,2416l0,2491l4,2564l12,2635l26,2703l43,2768l65,2831l91,2892l120,2951l155,3007l192,3059l235,3109l279,3157l328,3201l381,3243l435,3282l494,3318l555,3350l619,3380l686,3407l755,3430l826,3450l900,3468l977,3482l1055,3493l1134,3500l1216,3505l1299,3505l1384,3502l1446,3502l1506,3499l1536,3497l1566,3495l1595,3492l1626,3486l1656,3480l1686,3472l1716,3462l1748,3451l1779,3438l1811,3423l1844,3405l1876,3384l2358,2893l2752,2493l2923,2319l3079,2158l3224,2008l3358,1864l3423,1795l3485,1725l3547,1656l3608,1586l3669,1516l3729,1445l3789,1372l3850,1298l3911,1222l3973,1142l4038,1061l4103,975l4169,885l4239,792l4311,694l4385,592e" stroked="t" o:allowincell="f" style="position:absolute;left:3778;top:864;width:739;height:583;mso-wrap-style:none;v-text-anchor:middle;mso-position-horizontal-relative:margin">
                        <v:fill o:detectmouseclick="t" on="false"/>
                        <v:stroke color="#1f1a17" weight="1440" joinstyle="round" endcap="flat"/>
                        <w10:wrap type="none"/>
                      </v:shape>
                      <v:shape id="shape_0" coordsize="4372,4117" path="m2740,102l2760,93l2780,84l2802,75l2826,68l2852,59l2879,51l2908,44l2937,37l2969,31l3000,25l3034,20l3068,14l3102,11l3138,7l3173,5l3209,3l3246,0l3284,0l3322,0l3359,1l3396,4l3434,6l3471,10l3508,14l3544,21l3580,28l3616,36l3651,46l3684,56l3718,68l3751,81l3781,96l3782,111l3784,127l3785,141l3787,155l3790,168l3793,181l3798,194l3803,205l3808,217l3814,227l3821,237l3827,246l3835,255l3842,264l3851,271l3861,278l3871,284l3880,290l3891,294l3902,298l3914,302l3926,305l3938,307l3951,308l3965,309l3980,309l3994,309l4009,307l4024,305l4040,303l4056,298l4072,294l4090,311l4107,329l4125,346l4141,365l4157,383l4172,402l4188,420l4202,440l4216,459l4230,479l4243,500l4255,520l4267,541l4279,562l4289,583l4300,605l4310,627l4318,649l4326,671l4334,694l4341,717l4347,740l4353,764l4358,788l4362,811l4365,836l4369,860l4370,884l4372,909l4372,934l4372,959l4371,984l4369,1023l4360,1066l4346,1113l4325,1163l4299,1218l4267,1275l4230,1337l4188,1402l4140,1471l4086,1544l4029,1620l3964,1699l3897,1782l3824,1869l3745,1959l3664,2053l3577,2151l3485,2252l3389,2355l3290,2463l3079,2689l2852,2929l2355,3447l1809,4020l1710,4053l1614,4079l1517,4098l1420,4111l1325,4117l1231,4116l1139,4111l1048,4099l959,4083l873,4060l789,4034l708,4002l630,3966l556,3926l485,3881l417,3835l354,3784l295,3730l241,3673l192,3614l147,3552l108,3489l74,3424l47,3356l25,3288l10,3218l2,3148l0,3078l6,3007l19,2935l38,2864l67,2795l197,2643l337,2483l482,2317l634,2148l792,1974l956,1796l1039,1707l1124,1618l1209,1528l1295,1437l1384,1348l1471,1259l1560,1170l1649,1080l1740,992l1829,905l1921,819l2011,733l2103,649l2194,566l2286,484l2377,404l2468,326l2559,249l2650,174l2740,102xe" fillcolor="white" stroked="f" o:allowincell="f" style="position:absolute;left:3781;top:737;width:728;height:685;mso-wrap-style:none;v-text-anchor:middle;mso-position-horizontal-relative:margin">
                        <v:fill o:detectmouseclick="t" type="solid" color2="black"/>
                        <v:stroke color="#3465a4" joinstyle="round" endcap="flat"/>
                        <w10:wrap type="none"/>
                      </v:shape>
                      <v:shape id="shape_0" coordsize="4372,4117" path="m2740,102l2760,93l2780,84l2802,75l2826,68l2852,59l2879,51l2908,44l2937,37l2969,31l3000,25l3034,20l3068,14l3102,11l3138,7l3173,5l3209,3l3246,0l3284,0l3322,0l3359,1l3396,4l3434,6l3471,10l3508,14l3544,21l3580,28l3616,36l3651,46l3684,56l3718,68l3751,81l3781,96l3782,111l3784,127l3785,141l3787,155l3790,168l3793,181l3798,194l3803,205l3808,217l3814,227l3821,237l3827,246l3835,255l3842,264l3851,271l3861,278l3871,284l3880,290l3891,294l3902,298l3914,302l3926,305l3938,307l3951,308l3965,309l3980,309l3994,309l4009,307l4024,305l4040,303l4056,298l4072,294l4090,311l4107,329l4125,346l4141,365l4157,383l4172,402l4188,420l4202,440l4216,459l4230,479l4243,500l4255,520l4267,541l4279,562l4289,583l4300,605l4310,627l4318,649l4326,671l4334,694l4341,717l4347,740l4353,764l4358,788l4362,811l4365,836l4369,860l4370,884l4372,909l4372,934l4372,959l4371,984l4369,1023l4360,1066l4346,1113l4325,1163l4299,1218l4267,1275l4230,1337l4188,1402l4140,1471l4086,1544l4029,1620l3964,1699l3897,1782l3824,1869l3745,1959l3664,2053l3577,2151l3485,2252l3389,2355l3290,2463l3079,2689l2852,2929l2355,3447l1809,4020l1710,4053l1614,4079l1517,4098l1420,4111l1325,4117l1231,4116l1139,4111l1048,4099l959,4083l873,4060l789,4034l708,4002l630,3966l556,3926l485,3881l417,3835l354,3784l295,3730l241,3673l192,3614l147,3552l108,3489l74,3424l47,3356l25,3288l10,3218l2,3148l0,3078l6,3007l19,2935l38,2864l67,2795l197,2643l337,2483l482,2317l634,2148l792,1974l956,1796l1039,1707l1124,1618l1209,1528l1295,1437l1384,1348l1471,1259l1560,1170l1649,1080l1740,992l1829,905l1921,819l2011,733l2103,649l2194,566l2286,484l2377,404l2468,326l2559,249l2650,174l2740,102e" stroked="t" o:allowincell="f" style="position:absolute;left:3781;top:737;width:728;height:685;mso-wrap-style:none;v-text-anchor:middle;mso-position-horizontal-relative:margin">
                        <v:fill o:detectmouseclick="t" on="false"/>
                        <v:stroke color="#1f1a17" weight="1440" joinstyle="round" endcap="flat"/>
                        <w10:wrap type="none"/>
                      </v:shape>
                      <v:shape id="shape_0" coordsize="3531,2712" path="m1754,0l2276,251l2286,271l2298,290l2309,309l2322,327l2335,345l2349,362l2365,379l2380,394l2396,409l2413,423l2430,437l2447,449l2466,461l2484,473l2503,483l2523,493l2542,503l2562,510l2583,518l2602,523l2623,529l2644,533l2664,537l2685,540l2706,542l2726,543l2747,542l2768,541l2788,538l2809,535l2829,531l2849,525l3531,853l1801,2712l0,1798l1754,0e" stroked="t" o:allowincell="f" style="position:absolute;left:3853;top:856;width:588;height:451;mso-wrap-style:none;v-text-anchor:middle;mso-position-horizontal-relative:margin">
                        <v:fill o:detectmouseclick="t" on="false"/>
                        <v:stroke color="#1f1a17" weight="1440" joinstyle="round" endcap="flat"/>
                        <w10:wrap type="none"/>
                      </v:shape>
                      <v:shape id="shape_0" coordsize="282,251" path="m141,0l156,1l170,3l183,5l196,10l208,15l220,22l231,29l241,37l249,46l258,55l264,66l271,77l275,88l280,100l281,113l282,125l281,138l280,151l275,163l271,174l264,185l258,196l249,206l241,214l231,222l220,230l208,236l196,241l183,246l170,248l156,250l141,251l126,250l112,248l99,246l86,241l74,236l62,230l51,222l41,214l32,206l24,196l17,185l11,174l6,163l2,151l1,138l0,125l1,113l2,100l6,88l11,77l17,66l24,55l32,46l41,37l51,29l62,22l74,15l86,10l99,5l112,3l126,1l141,0e" stroked="t" o:allowincell="f" style="position:absolute;left:4203;top:808;width:46;height:41;mso-wrap-style:none;v-text-anchor:middle;mso-position-horizontal-relative:margin">
                        <v:fill o:detectmouseclick="t" on="false"/>
                        <v:stroke color="#1f1a17" weight="1440" joinstyle="round" endcap="flat"/>
                        <w10:wrap type="none"/>
                      </v:shape>
                      <v:shape id="shape_0" coordsize="283,250" path="m142,0l156,0l170,2l184,5l196,10l209,15l220,21l231,28l242,36l251,46l259,54l266,65l273,76l277,88l280,100l282,112l283,125l282,138l280,150l277,162l273,174l266,185l259,195l251,204l242,213l231,222l220,228l209,235l196,240l184,245l170,248l156,249l142,250l128,249l113,248l100,245l87,240l74,235l63,228l52,222l43,213l33,204l25,195l18,185l12,174l7,162l3,150l1,138l0,125l1,112l3,100l7,88l12,76l18,65l25,54l33,46l43,36l52,28l63,21l74,15l87,10l100,5l113,2l128,0l142,0e" stroked="t" o:allowincell="f" style="position:absolute;left:3820;top:1184;width:46;height:41;mso-wrap-style:none;v-text-anchor:middle;mso-position-horizontal-relative:margin">
                        <v:fill o:detectmouseclick="t" on="false"/>
                        <v:stroke color="#1f1a17" weight="1440" joinstyle="round" endcap="flat"/>
                        <w10:wrap type="none"/>
                      </v:shape>
                      <v:shape id="shape_0" coordsize="283,250" path="m141,0l155,0l170,2l183,5l196,10l209,15l220,20l231,28l240,37l250,46l258,55l265,65l271,76l276,88l280,100l282,112l283,125l282,138l280,150l276,162l271,174l265,185l258,195l250,204l240,213l231,222l220,228l209,235l196,240l183,245l170,248l155,250l141,250l127,250l113,248l99,245l86,240l74,235l62,228l51,222l41,213l32,204l24,195l17,185l11,174l6,162l3,150l1,138l0,125l1,112l3,100l6,88l11,76l17,65l24,55l32,46l41,37l51,28l62,20l74,15l86,10l99,5l113,2l127,0l141,0e" stroked="t" o:allowincell="f" style="position:absolute;left:4069;top:1320;width:46;height:41;mso-wrap-style:none;v-text-anchor:middle;mso-position-horizontal-relative:margin">
                        <v:fill o:detectmouseclick="t" on="false"/>
                        <v:stroke color="#1f1a17" weight="1440" joinstyle="round" endcap="flat"/>
                        <w10:wrap type="none"/>
                      </v:shape>
                      <v:shape id="shape_0" coordsize="185,164" path="m93,0l101,0l111,1l120,3l128,6l136,10l144,14l151,18l158,24l163,29l169,36l173,42l177,50l181,57l183,65l184,73l185,81l184,90l183,98l181,106l177,113l173,121l169,127l163,134l158,139l151,144l144,150l136,153l128,158l120,160l111,162l101,163l93,164l83,163l74,162l65,160l57,158l48,153l40,150l34,144l27,139l21,134l15,127l11,121l8,113l4,106l2,98l0,90l0,81l0,73l2,65l4,57l8,50l11,42l15,36l21,29l27,24l34,18l40,14l48,10l57,6l65,3l74,1l83,0l93,0xe" fillcolor="#1f1a17" stroked="f" o:allowincell="f" style="position:absolute;left:4291;top:872;width:30;height:26;mso-wrap-style:none;v-text-anchor:middle;mso-position-horizontal-relative:margin">
                        <v:fill o:detectmouseclick="t" type="solid" color2="#e0e5e8"/>
                        <v:stroke color="#3465a4" joinstyle="round" endcap="flat"/>
                        <w10:wrap type="none"/>
                      </v:shape>
                      <v:shape id="shape_0" coordsize="185,164" path="m93,0l101,0l111,1l120,3l128,6l136,10l144,14l151,18l158,24l163,29l169,36l173,42l177,50l181,57l183,65l184,73l185,81l184,90l183,98l181,106l177,113l173,121l169,127l163,134l158,139l151,144l144,150l136,153l128,158l120,160l111,162l101,163l93,164l83,163l74,162l65,160l57,158l48,153l40,150l34,144l27,139l21,134l15,127l11,121l8,113l4,106l2,98l0,90l0,81l0,73l2,65l4,57l8,50l11,42l15,36l21,29l27,24l34,18l40,14l48,10l57,6l65,3l74,1l83,0l93,0e" stroked="t" o:allowincell="f" style="position:absolute;left:4291;top:872;width:30;height:26;mso-wrap-style:none;v-text-anchor:middle;mso-position-horizontal-relative:margin">
                        <v:fill o:detectmouseclick="t" on="false"/>
                        <v:stroke color="#1f1a17" weight="1440" joinstyle="round" endcap="flat"/>
                        <w10:wrap type="none"/>
                      </v:shape>
                      <v:shape id="shape_0" coordsize="282,250" path="m141,0l155,0l170,2l183,5l196,10l208,15l220,21l231,28l240,36l249,46l258,55l264,65l271,76l275,88l280,100l281,112l282,125l281,138l280,150l275,162l271,174l264,185l258,195l249,204l240,213l231,222l220,228l208,235l196,240l183,245l170,248l155,250l141,250l126,250l112,248l99,245l86,240l74,235l62,228l51,222l41,213l32,204l24,195l17,185l11,174l6,162l3,150l1,138l0,125l1,112l3,100l6,88l11,76l17,65l24,55l32,46l41,36l51,28l62,21l74,15l86,10l99,5l112,2l126,0l141,0e" stroked="t" o:allowincell="f" style="position:absolute;left:4422;top:926;width:46;height:41;mso-wrap-style:none;v-text-anchor:middle;mso-position-horizontal-relative:margin">
                        <v:fill o:detectmouseclick="t" on="false"/>
                        <v:stroke color="#1f1a17" weight="1440" joinstyle="round" endcap="flat"/>
                        <w10:wrap type="none"/>
                      </v:shape>
                      <v:shape id="shape_0" coordsize="350,295" path="m24,117l18,128l13,139l9,148l6,159l3,169l2,179l1,187l0,196l1,205l2,214l3,221l6,230l9,236l12,244l17,251l21,256l26,263l32,268l38,272l45,277l53,281l60,284l68,288l76,290l86,292l95,293l105,294l115,295l126,295l136,294l147,293l158,291l177,286l192,283l206,278l219,272l232,264l249,254l266,240l288,222l300,211l311,201l319,187l328,173l336,159l341,144l346,129l349,114l350,99l350,84l348,70l344,57l339,45l332,34l328,29l323,24l317,20l312,17l299,10l283,6l266,3l249,0l229,0l209,1l189,5l167,9l146,16l126,24l106,35l86,47l78,54l69,61l60,70l51,78l44,87l36,96l30,107l24,117xm45,136l39,150l35,165l32,178l32,191l32,203l35,215l39,224l45,234l53,243l61,249l72,256l84,260l98,265l114,266l130,267l148,266l163,264l177,261l190,257l204,251l219,242l234,232l252,219l270,204l280,195l288,185l297,174l303,162l309,150l314,139l317,127l321,114l322,102l322,90l321,79l317,68l313,58l307,49l300,42l291,36l279,32l266,29l252,28l236,29l218,30l201,33l182,38l164,44l145,51l127,60l110,70l94,81l79,93l66,107l60,114l55,121l49,129l45,136xe" fillcolor="white" stroked="f" o:allowincell="f" style="position:absolute;left:5988;top:1947;width:57;height:49;mso-wrap-style:none;v-text-anchor:middle;mso-position-horizontal-relative:margin">
                        <v:fill o:detectmouseclick="t" type="solid" color2="black"/>
                        <v:stroke color="#3465a4" joinstyle="round" endcap="flat"/>
                        <w10:wrap type="none"/>
                      </v:shape>
                      <v:shape id="shape_0" coordsize="580,508" path="m505,20l496,16l485,11l474,8l463,5l451,4l439,1l426,0l414,0l401,0l388,1l374,4l361,6l333,11l305,20l278,30l249,43l222,57l195,73l169,92l144,111l119,133l96,156l85,168l75,181l65,193l57,205l49,218l41,230l34,243l28,255l22,267l17,280l13,292l9,304l7,316l3,328l2,339l1,351l0,361l1,372l2,383l3,393l5,404l9,414l12,422l16,432l22,441l27,448l33,456l40,464l48,470l56,477l65,483l75,489l85,493l96,497l107,501l118,503l130,505l142,507l155,507l167,508l180,507l193,506l207,505l220,503l247,497l276,489l303,479l331,466l358,452l386,435l412,417l437,397l461,376l485,352l505,328l524,303l532,291l539,278l547,266l552,254l559,241l563,229l568,217l572,205l574,193l577,181l578,169l580,158l580,147l580,136l578,125l577,114l575,105l572,95l569,85l564,76l559,68l553,60l548,51l540,45l533,37l525,31l515,25l505,20xm474,54l465,50l456,47l447,45l438,43l417,41l397,42l375,44l353,47l330,54l307,61l284,71l261,82l239,95l216,109l194,125l172,143l153,161l133,181l116,202l100,222l87,243l75,264l66,284l60,305l56,324l53,343l52,352l52,360l53,369l54,378l57,386l59,394l62,402l65,408l70,415l74,421l80,428l85,433l92,439l98,444l106,448l113,452l122,455l131,458l139,460l149,463l169,465l190,464l211,461l234,458l257,452l280,444l303,434l326,423l349,410l372,396l393,380l414,362l435,344l454,324l472,304l487,283l500,262l511,242l520,221l527,200l532,181l534,162l535,154l534,145l534,136l533,128l531,120l528,111l525,104l522,97l517,91l513,84l508,78l502,72l496,67l489,61l482,57l474,54xe" fillcolor="white" stroked="f" o:allowincell="f" style="position:absolute;left:5689;top:1608;width:95;height:84;mso-wrap-style:none;v-text-anchor:middle;mso-position-horizontal-relative:margin">
                        <v:fill o:detectmouseclick="t" type="solid" color2="black"/>
                        <v:stroke color="#3465a4" joinstyle="round" endcap="flat"/>
                        <w10:wrap type="none"/>
                      </v:shape>
                      <v:shape id="shape_0" coordsize="535,469" path="m466,18l458,14l448,10l437,7l427,4l416,2l404,1l393,0l381,0l357,1l332,4l307,10l281,17l256,27l230,39l205,52l180,67l156,84l132,102l109,123l88,144l69,166l52,189l37,212l25,235l20,247l15,258l11,269l8,281l4,292l2,302l1,313l0,323l0,334l0,344l1,354l2,363l4,373l7,382l11,390l14,398l18,407l24,414l29,421l36,429l44,435l51,441l59,446l69,450l77,455l87,459l98,462l108,464l119,467l131,468l142,469l154,469l178,468l203,464l228,459l254,451l279,442l305,431l330,417l355,402l379,385l403,367l426,347l447,325l466,302l483,280l498,257l510,234l520,211l527,189l531,177l533,166l534,157l535,146l535,135l535,125l534,115l533,106l531,97l528,87l524,79l521,71l516,62l511,54l505,48l499,41l491,35l484,28l476,23l466,18xm437,49l429,46l420,44l412,41l403,39l386,38l366,38l346,40l326,44l304,49l283,57l261,65l241,75l219,87l198,100l179,115l159,132l139,148l122,166l106,186l91,206l80,224l69,244l61,262l54,281l50,299l48,317l48,333l50,349l51,357l53,363l57,371l60,377l63,383l68,389l72,395l77,400l84,405l89,410l97,413l105,418l112,421l120,423l129,425l137,426l156,429l174,429l195,426l216,423l236,418l257,410l279,401l301,390l321,380l342,365l363,351l382,335l401,318l418,299l435,281l449,261l461,241l472,223l479,203l486,185l490,168l492,150l492,134l491,117l489,110l487,103l485,96l481,89l477,83l473,77l468,72l463,66l458,61l451,57l444,52l437,49xe" fillcolor="white" stroked="f" o:allowincell="f" style="position:absolute;left:5695;top:1614;width:88;height:77;mso-wrap-style:none;v-text-anchor:middle;mso-position-horizontal-relative:margin">
                        <v:fill o:detectmouseclick="t" type="solid" color2="black"/>
                        <v:stroke color="#3465a4" joinstyle="round" endcap="flat"/>
                        <w10:wrap type="none"/>
                      </v:shape>
                      <v:shape id="shape_0" coordsize="482,421" path="m421,16l412,12l403,9l393,5l383,3l364,0l343,0l321,1l300,3l277,9l254,15l230,24l207,35l184,47l162,60l139,75l119,91l98,110l80,129l62,149l47,170l34,190l23,211l13,232l7,251l2,272l0,290l0,300l0,309l1,318l2,326l4,335l7,343l10,350l13,358l17,365l22,372l27,379l33,385l39,391l46,396l53,400l61,405l70,409l78,412l88,416l98,418l108,420l118,421l127,421l138,421l160,421l182,418l205,412l228,406l252,397l275,387l297,375l319,361l342,346l363,330l383,311l402,292l419,272l435,251l448,231l459,210l467,189l475,170l479,150l482,131l482,121l482,112l480,103l479,95l477,86l475,78l472,71l468,63l464,55l460,49l454,42l449,36l442,30l436,25l428,21l421,16xm393,44l379,38l363,35l346,34l329,34l312,35l293,39l273,44l255,50l235,58l217,67l197,78l179,90l160,103l143,117l126,133l110,150l96,166l83,184l72,201l62,219l54,236l49,252l46,269l44,284l44,299l45,313l48,326l53,338l57,345l61,350l65,355l70,360l75,364l81,368l87,372l94,375l108,381l123,384l141,385l157,385l175,383l194,380l212,375l232,369l252,361l270,351l290,340l308,329l327,315l344,301l361,286l377,269l391,251l404,234l415,218l425,200l431,183l438,166l441,150l443,135l443,120l442,106l438,92l434,79l429,74l426,69l422,64l417,59l412,54l406,50l400,47l393,44xe" fillcolor="white" stroked="f" o:allowincell="f" style="position:absolute;left:5701;top:1618;width:79;height:69;mso-wrap-style:none;v-text-anchor:middle;mso-position-horizontal-relative:margin">
                        <v:fill o:detectmouseclick="t" type="solid" color2="black"/>
                        <v:stroke color="#3465a4" joinstyle="round" endcap="flat"/>
                        <w10:wrap type="none"/>
                      </v:shape>
                      <v:shape id="shape_0" coordsize="280,231" path="m141,0l155,1l169,3l182,5l195,10l207,14l219,21l230,27l240,34l248,42l256,51l264,61l269,71l275,81l278,92l280,103l280,115l280,127l278,139l275,150l269,160l264,171l256,179l248,189l240,197l230,204l219,211l207,216l195,222l182,225l169,228l155,231l141,231l126,231l112,228l99,225l86,222l74,216l62,211l51,204l41,197l33,189l24,179l17,171l11,160l7,150l3,139l1,127l0,115l1,103l3,92l7,81l11,71l17,61l24,51l33,42l41,34l51,27l62,21l74,14l86,10l99,5l112,3l126,1l141,0xe" fillcolor="#1f1a17" stroked="f" o:allowincell="f" style="position:absolute;left:5717;top:1504;width:46;height:38;mso-wrap-style:none;v-text-anchor:middle;mso-position-horizontal-relative:margin">
                        <v:fill o:detectmouseclick="t" type="solid" color2="#e0e5e8"/>
                        <v:stroke color="#3465a4" joinstyle="round" endcap="flat"/>
                        <w10:wrap type="none"/>
                      </v:shape>
                      <v:shape id="shape_0" coordsize="280,231" path="m141,0l155,1l169,3l182,5l195,10l207,14l219,21l230,27l240,34l248,42l256,51l264,61l269,71l275,81l278,92l280,103l280,115l280,127l278,139l275,150l269,160l264,171l256,179l248,189l240,197l230,204l219,211l207,216l195,222l182,225l169,228l155,231l141,231l126,231l112,228l99,225l86,222l74,216l62,211l51,204l41,197l33,189l24,179l17,171l11,160l7,150l3,139l1,127l0,115l1,103l3,92l7,81l11,71l17,61l24,51l33,42l41,34l51,27l62,21l74,14l86,10l99,5l112,3l126,1l141,0e" stroked="t" o:allowincell="f" style="position:absolute;left:5717;top:1504;width:46;height:38;mso-wrap-style:none;v-text-anchor:middle;mso-position-horizontal-relative:margin">
                        <v:fill o:detectmouseclick="t" on="false"/>
                        <v:stroke color="#1f1a17" weight="1440" joinstyle="round" endcap="flat"/>
                        <w10:wrap type="none"/>
                      </v:shape>
                      <v:shape id="shape_0" coordsize="1582,1693" path="m0,28l48,0l1582,1665l1518,1693l0,28xe" fillcolor="white" stroked="f" o:allowincell="f" style="position:absolute;left:5824;top:1591;width:263;height:281;mso-wrap-style:none;v-text-anchor:middle;mso-position-horizontal-relative:margin">
                        <v:fill o:detectmouseclick="t" type="solid" color2="black"/>
                        <v:stroke color="#3465a4" joinstyle="round" endcap="flat"/>
                        <w10:wrap type="none"/>
                      </v:shape>
                      <v:shape id="shape_0" coordsize="8376,4181" path="m141,0l0,4181l8376,3579e" stroked="t" o:allowincell="f" style="position:absolute;left:4292;top:934;width:1395;height:696;mso-wrap-style:none;v-text-anchor:middle;mso-position-horizontal-relative:margin">
                        <v:fill o:detectmouseclick="t" on="false"/>
                        <v:stroke color="#1f1a17" weight="3240" joinstyle="round" endcap="flat"/>
                        <w10:wrap type="none"/>
                      </v:shape>
                      <v:shape id="shape_0" coordsize="3212,1947" path="m122,1896l449,321l455,296l463,272l467,260l473,249l478,239l484,228l490,218l497,210l504,200l512,191l520,184l528,175l537,168l546,161l556,154l565,148l575,142l586,138l596,134l607,130l618,127l630,125l641,123l653,122l665,122l677,122l689,122l702,123l715,125l728,127l2946,588l2973,595l2996,602l3007,607l3017,611l3026,617l3035,621l3043,627l3049,633l3056,639l3061,646l3067,652l3071,659l3074,667l3076,674l3081,689l3084,705l3086,720l3087,734l3088,747l3087,760l3086,773l3084,785l3082,796l3078,808l3073,819l3067,830l3060,841l3051,851l3043,862l3033,872l3027,878l3021,882l3014,886l3008,890l3000,892l2991,895l2983,896l2974,898l2954,899l2933,899l2909,896l2883,892l756,450l747,448l740,446l732,442l724,439l718,436l713,432l708,427l704,423l701,417l697,412l695,407l694,400l693,394l693,387l693,379l695,372l696,363l699,355l702,349l705,342l709,337l714,332l718,327l722,324l728,321l734,318l741,316l747,315l754,314l762,315l770,315l778,317l2082,587l2089,589l2098,590l2106,590l2112,590l2119,589l2125,587l2131,585l2136,583l2142,580l2146,575l2150,571l2154,565l2157,560l2159,553l2161,547l2164,539l2165,532l2166,524l2166,518l2165,511l2164,504l2162,499l2159,494l2156,488l2153,484l2148,479l2143,476l2137,472l2131,470l2123,466l2116,464l2108,462l799,190l776,186l753,185l730,184l708,186l687,189l667,194l657,198l648,201l640,205l631,210l623,215l616,221l608,227l602,234l596,240l591,248l586,255l582,264l579,273l575,281l573,291l572,302l571,312l572,323l573,335l575,347l604,496l607,504l610,513l614,521l620,528l625,534l633,540l641,546l648,550l665,558l683,564l701,569l718,573l2909,1028l2926,1031l2942,1034l2959,1035l2975,1035l2990,1035l3005,1034l3019,1032l3032,1029l3045,1026l3057,1020l3069,1015l3080,1008l3091,1000l3100,993l3110,983l3119,973l3135,953l3151,932l3164,911l3175,891l3184,870l3193,850l3200,830l3205,810l3208,787l3210,764l3212,742l3210,718l3208,693l3205,668l3200,642l3194,615l3190,602l3184,590l3179,578l3172,568l3165,557l3156,547l3146,537l3136,528l3125,520l3113,512l3100,506l3086,499l3072,493l3057,488l3041,483l3023,479l753,7l735,4l719,2l702,1l685,0l669,0l652,0l635,2l619,3l602,6l586,10l571,14l555,19l538,26l523,32l508,39l491,48l476,56l462,66l448,77l435,88l422,101l411,114l399,128l389,143l379,159l369,176l361,193l353,212l346,231l340,252l335,274l329,296l288,494l246,690l206,888l165,1085l123,1283l83,1480l41,1678l0,1875l19,1907l32,1928l36,1936l40,1941l46,1946l50,1947l55,1947l60,1945l67,1940l74,1935l94,1919l122,1896xe" fillcolor="white" stroked="f" o:allowincell="f" style="position:absolute;left:4307;top:483;width:535;height:324;mso-wrap-style:none;v-text-anchor:middle;mso-position-horizontal-relative:margin">
                        <v:fill o:detectmouseclick="t" type="solid" color2="black"/>
                        <v:stroke color="#3465a4" joinstyle="round" endcap="flat"/>
                        <w10:wrap type="none"/>
                      </v:shape>
                      <v:shape id="shape_0" coordsize="3212,1947" path="m122,1896l449,321l455,296l463,272l467,260l473,249l478,239l484,228l490,218l497,210l504,200l512,191l520,184l528,175l537,168l546,161l556,154l565,148l575,142l586,138l596,134l607,130l618,127l630,125l641,123l653,122l665,122l677,122l689,122l702,123l715,125l728,127l2946,588l2973,595l2996,602l3007,607l3017,611l3026,617l3035,621l3043,627l3049,633l3056,639l3061,646l3067,652l3071,659l3074,667l3076,674l3081,689l3084,705l3086,720l3087,734l3088,747l3087,760l3086,773l3084,785l3082,796l3078,808l3073,819l3067,830l3060,841l3051,851l3043,862l3033,872l3027,878l3021,882l3014,886l3008,890l3000,892l2991,895l2983,896l2974,898l2954,899l2933,899l2909,896l2883,892l756,450l747,448l740,446l732,442l724,439l718,436l713,432l708,427l704,423l701,417l697,412l695,407l694,400l693,394l693,387l693,379l695,372l696,363l699,355l702,349l705,342l709,337l714,332l718,327l722,324l728,321l734,318l741,316l747,315l754,314l762,315l770,315l778,317l2082,587l2089,589l2098,590l2106,590l2112,590l2119,589l2125,587l2131,585l2136,583l2142,580l2146,575l2150,571l2154,565l2157,560l2159,553l2161,547l2164,539l2165,532l2166,524l2166,518l2165,511l2164,504l2162,499l2159,494l2156,488l2153,484l2148,479l2143,476l2137,472l2131,470l2123,466l2116,464l2108,462l799,190l776,186l753,185l730,184l708,186l687,189l667,194l657,198l648,201l640,205l631,210l623,215l616,221l608,227l602,234l596,240l591,248l586,255l582,264l579,273l575,281l573,291l572,302l571,312l572,323l573,335l575,347l604,496l607,504l610,513l614,521l620,528l625,534l633,540l641,546l648,550l665,558l683,564l701,569l718,573l2909,1028l2926,1031l2942,1034l2959,1035l2975,1035l2990,1035l3005,1034l3019,1032l3032,1029l3045,1026l3057,1020l3069,1015l3080,1008l3091,1000l3100,993l3110,983l3119,973l3135,953l3151,932l3164,911l3175,891l3184,870l3193,850l3200,830l3205,810l3208,787l3210,764l3212,742l3210,718l3208,693l3205,668l3200,642l3194,615l3190,602l3184,590l3179,578l3172,568l3165,557l3156,547l3146,537l3136,528l3125,520l3113,512l3100,506l3086,499l3072,493l3057,488l3041,483l3023,479l753,7l735,4l719,2l702,1l685,0l669,0l652,0l635,2l619,3l602,6l586,10l571,14l555,19l538,26l523,32l508,39l491,48l476,56l462,66l448,77l435,88l422,101l411,114l399,128l389,143l379,159l369,176l361,193l353,212l346,231l340,252l335,274l329,296l288,494l246,690l206,888l165,1085l123,1283l83,1480l41,1678l0,1875l19,1907l32,1928l36,1936l40,1941l46,1946l50,1947l55,1947l60,1945l67,1940l74,1935l94,1919l122,1896e" stroked="t" o:allowincell="f" style="position:absolute;left:4307;top:483;width:535;height:324;mso-wrap-style:none;v-text-anchor:middle;mso-position-horizontal-relative:margin">
                        <v:fill o:detectmouseclick="t" on="false"/>
                        <v:stroke color="#1f1a17" weight="1440" joinstyle="round" endcap="flat"/>
                        <w10:wrap type="none"/>
                      </v:shape>
                      <v:group id="shape_0" style="position:absolute;left:5577;top:1134;width:536;height:325">
                        <v:shape id="shape_0" coordsize="3212,1947" path="m122,1896l449,321l455,296l463,272l468,260l473,249l479,239l484,228l491,218l497,209l504,200l511,191l520,184l528,175l536,167l546,161l556,154l566,148l576,142l585,138l596,134l607,130l618,127l629,125l641,123l653,122l665,122l677,122l689,122l702,123l714,125l727,127l2946,588l2972,595l2996,602l3007,607l3017,611l3026,616l3034,621l3042,626l3050,633l3056,639l3062,645l3066,652l3070,659l3074,667l3077,674l3080,689l3083,705l3086,720l3088,734l3088,747l3088,760l3087,773l3085,785l3081,796l3078,808l3073,819l3067,830l3059,841l3052,851l3043,862l3032,872l3027,878l3021,882l3015,886l3007,889l3000,892l2992,895l2983,896l2974,898l2955,899l2933,899l2909,896l2883,892l757,450l748,448l739,446l731,442l725,439l718,436l713,432l707,427l703,423l700,417l698,412l696,407l693,400l693,393l692,387l693,379l694,372l697,363l699,355l702,349l705,342l709,337l713,331l717,327l723,323l728,321l734,317l740,316l747,315l754,314l762,314l770,315l778,317l2081,587l2090,589l2098,590l2105,590l2113,590l2119,589l2126,587l2131,585l2137,583l2141,579l2145,575l2150,571l2154,565l2156,560l2160,553l2162,547l2164,539l2165,532l2166,524l2166,517l2165,511l2164,504l2162,499l2160,494l2156,488l2152,484l2148,479l2143,476l2137,472l2130,469l2124,466l2116,464l2107,462l798,190l775,186l752,184l730,184l709,186l687,189l667,194l657,198l649,201l640,205l631,210l623,215l616,221l608,227l602,234l596,240l591,248l585,255l581,264l578,273l576,281l573,291l572,301l571,312l571,323l572,335l575,347l604,495l606,504l609,513l614,521l619,527l626,534l632,540l640,545l648,550l665,558l682,564l701,569l718,573l2909,1028l2927,1031l2943,1033l2959,1035l2974,1035l2990,1035l3005,1034l3018,1032l3032,1029l3045,1025l3057,1020l3069,1015l3080,1008l3091,1000l3101,993l3111,983l3119,973l3136,953l3150,932l3163,911l3175,891l3185,870l3193,850l3200,830l3204,810l3209,787l3211,764l3212,742l3211,718l3209,693l3205,668l3200,641l3193,615l3189,602l3185,590l3178,578l3172,566l3164,557l3156,546l3147,537l3137,528l3125,520l3113,512l3101,506l3087,499l3073,492l3056,488l3040,483l3024,479l752,7l736,4l718,2l702,0l685,0l668,0l652,0l636,1l619,3l603,6l587,10l570,14l555,19l539,25l523,31l507,39l492,48l477,56l461,66l448,77l435,88l422,101l410,114l399,128l388,143l378,159l370,176l361,193l353,212l346,231l339,252l334,274l328,296l288,492l247,690l205,888l165,1085l124,1283l82,1480l41,1678l0,1875l18,1905l31,1928l36,1936l41,1941l45,1945l50,1947l55,1947l60,1945l67,1940l75,1935l94,1919l122,1896xe" fillcolor="white" stroked="f" o:allowincell="f" style="position:absolute;left:5577;top:1134;width:535;height:324;mso-wrap-style:none;v-text-anchor:middle;mso-position-horizontal-relative:margin">
                          <v:fill o:detectmouseclick="t" type="solid" color2="black"/>
                          <v:stroke color="#3465a4" joinstyle="round" endcap="flat"/>
                          <w10:wrap type="none"/>
                        </v:shape>
                        <v:shape id="shape_0" coordsize="3212,1947" path="m122,1896l449,321l455,296l463,272l468,260l473,249l479,239l484,228l491,218l497,209l504,200l511,191l520,184l528,175l536,167l546,161l556,154l566,148l576,142l585,138l596,134l607,130l618,127l629,125l641,123l653,122l665,122l677,122l689,122l702,123l714,125l727,127l2946,588l2972,595l2996,602l3007,607l3017,611l3026,616l3034,621l3042,626l3050,633l3056,639l3062,645l3066,652l3070,659l3074,667l3077,674l3080,689l3083,705l3086,720l3088,734l3088,747l3088,760l3087,773l3085,785l3081,796l3078,808l3073,819l3067,830l3059,841l3052,851l3043,862l3032,872l3027,878l3021,882l3015,886l3007,889l3000,892l2992,895l2983,896l2974,898l2955,899l2933,899l2909,896l2883,892l757,450l748,448l739,446l731,442l725,439l718,436l713,432l707,427l703,423l700,417l698,412l696,407l693,400l693,393l692,387l693,379l694,372l697,363l699,355l702,349l705,342l709,337l713,331l717,327l723,323l728,321l734,317l740,316l747,315l754,314l762,314l770,315l778,317l2081,587l2090,589l2098,590l2105,590l2113,590l2119,589l2126,587l2131,585l2137,583l2141,579l2145,575l2150,571l2154,565l2156,560l2160,553l2162,547l2164,539l2165,532l2166,524l2166,517l2165,511l2164,504l2162,499l2160,494l2156,488l2152,484l2148,479l2143,476l2137,472l2130,469l2124,466l2116,464l2107,462l798,190l775,186l752,184l730,184l709,186l687,189l667,194l657,198l649,201l640,205l631,210l623,215l616,221l608,227l602,234l596,240l591,248l585,255l581,264l578,273l576,281l573,291l572,301l571,312l571,323l572,335l575,347l604,495l606,504l609,513l614,521l619,527l626,534l632,540l640,545l648,550l665,558l682,564l701,569l718,573l2909,1028l2927,1031l2943,1033l2959,1035l2974,1035l2990,1035l3005,1034l3018,1032l3032,1029l3045,1025l3057,1020l3069,1015l3080,1008l3091,1000l3101,993l3111,983l3119,973l3136,953l3150,932l3163,911l3175,891l3185,870l3193,850l3200,830l3204,810l3209,787l3211,764l3212,742l3211,718l3209,693l3205,668l3200,641l3193,615l3189,602l3185,590l3178,578l3172,566l3164,557l3156,546l3147,537l3137,528l3125,520l3113,512l3101,506l3087,499l3073,492l3056,488l3040,483l3024,479l752,7l736,4l718,2l702,0l685,0l668,0l652,0l636,1l619,3l603,6l587,10l570,14l555,19l539,25l523,31l507,39l492,48l477,56l461,66l448,77l435,88l422,101l410,114l399,128l388,143l378,159l370,176l361,193l353,212l346,231l339,252l334,274l328,296l288,492l247,690l205,888l165,1085l124,1283l82,1480l41,1678l0,1875l18,1905l31,1928l36,1936l41,1941l45,1945l50,1947l55,1947l60,1945l67,1940l75,1935l94,1919l122,1896e" stroked="t" o:allowincell="f" style="position:absolute;left:5577;top:1134;width:535;height:324;mso-wrap-style:none;v-text-anchor:middle;mso-position-horizontal-relative:margin">
                          <v:fill o:detectmouseclick="t" on="false"/>
                          <v:stroke color="#1f1a17" weight="1440"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96;top:1771;width:22;height:22;mso-wrap-style:none;v-text-anchor:middle;mso-position-horizontal-relative:margin"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margin">
                        <wp:posOffset>2377440</wp:posOffset>
                      </wp:positionH>
                      <wp:positionV relativeFrom="paragraph">
                        <wp:posOffset>69850</wp:posOffset>
                      </wp:positionV>
                      <wp:extent cx="1097280" cy="1280160"/>
                      <wp:effectExtent l="0" t="0" r="0" b="0"/>
                      <wp:wrapNone/>
                      <wp:docPr id="34" name=""/>
                      <a:graphic xmlns:a="http://schemas.openxmlformats.org/drawingml/2006/main">
                        <a:graphicData uri="http://schemas.microsoft.com/office/word/2010/wordprocessingShape">
                          <wps:wsp>
                            <wps:cNvSpPr/>
                            <wps:spPr>
                              <a:xfrm>
                                <a:off x="0" y="0"/>
                                <a:ext cx="109728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2pt;margin-top:5.5pt;width:86.35pt;height:100.7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margin">
                        <wp:posOffset>2011680</wp:posOffset>
                      </wp:positionH>
                      <wp:positionV relativeFrom="paragraph">
                        <wp:posOffset>69850</wp:posOffset>
                      </wp:positionV>
                      <wp:extent cx="1713865" cy="1246505"/>
                      <wp:effectExtent l="1270" t="0" r="0" b="0"/>
                      <wp:wrapNone/>
                      <wp:docPr id="35" name=""/>
                      <a:graphic xmlns:a="http://schemas.openxmlformats.org/drawingml/2006/main">
                        <a:graphicData uri="http://schemas.microsoft.com/office/word/2010/wordprocessingGroup">
                          <wpg:wgp>
                            <wpg:cNvGrpSpPr/>
                            <wpg:grpSpPr>
                              <a:xfrm>
                                <a:off x="0" y="0"/>
                                <a:ext cx="1713960" cy="1246680"/>
                                <a:chOff x="0" y="0"/>
                                <a:chExt cx="1713960" cy="1246680"/>
                              </a:xfrm>
                            </wpg:grpSpPr>
                            <wps:wsp>
                              <wps:cNvSpPr/>
                              <wps:spPr>
                                <a:xfrm>
                                  <a:off x="394920" y="0"/>
                                  <a:ext cx="669960" cy="360720"/>
                                </a:xfrm>
                                <a:custGeom>
                                  <a:avLst/>
                                  <a:gdLst/>
                                  <a:ahLst/>
                                  <a:rect l="l" t="t" r="r" b="b"/>
                                  <a:pathLst>
                                    <a:path w="6326" h="3406">
                                      <a:moveTo>
                                        <a:pt x="6148" y="0"/>
                                      </a:moveTo>
                                      <a:lnTo>
                                        <a:pt x="6064" y="53"/>
                                      </a:lnTo>
                                      <a:lnTo>
                                        <a:pt x="5981" y="106"/>
                                      </a:lnTo>
                                      <a:lnTo>
                                        <a:pt x="5893" y="157"/>
                                      </a:lnTo>
                                      <a:lnTo>
                                        <a:pt x="5805" y="207"/>
                                      </a:lnTo>
                                      <a:lnTo>
                                        <a:pt x="5716" y="255"/>
                                      </a:lnTo>
                                      <a:lnTo>
                                        <a:pt x="5624" y="302"/>
                                      </a:lnTo>
                                      <a:lnTo>
                                        <a:pt x="5532" y="348"/>
                                      </a:lnTo>
                                      <a:lnTo>
                                        <a:pt x="5438" y="394"/>
                                      </a:lnTo>
                                      <a:lnTo>
                                        <a:pt x="5343" y="438"/>
                                      </a:lnTo>
                                      <a:lnTo>
                                        <a:pt x="5247" y="482"/>
                                      </a:lnTo>
                                      <a:lnTo>
                                        <a:pt x="5150" y="525"/>
                                      </a:lnTo>
                                      <a:lnTo>
                                        <a:pt x="5051" y="567"/>
                                      </a:lnTo>
                                      <a:lnTo>
                                        <a:pt x="4952" y="608"/>
                                      </a:lnTo>
                                      <a:lnTo>
                                        <a:pt x="4852" y="649"/>
                                      </a:lnTo>
                                      <a:lnTo>
                                        <a:pt x="4751" y="689"/>
                                      </a:lnTo>
                                      <a:lnTo>
                                        <a:pt x="4648" y="729"/>
                                      </a:lnTo>
                                      <a:lnTo>
                                        <a:pt x="4546" y="768"/>
                                      </a:lnTo>
                                      <a:lnTo>
                                        <a:pt x="4442" y="807"/>
                                      </a:lnTo>
                                      <a:lnTo>
                                        <a:pt x="4338" y="845"/>
                                      </a:lnTo>
                                      <a:lnTo>
                                        <a:pt x="4233" y="883"/>
                                      </a:lnTo>
                                      <a:lnTo>
                                        <a:pt x="4023" y="958"/>
                                      </a:lnTo>
                                      <a:lnTo>
                                        <a:pt x="3809" y="1033"/>
                                      </a:lnTo>
                                      <a:lnTo>
                                        <a:pt x="3596" y="1108"/>
                                      </a:lnTo>
                                      <a:lnTo>
                                        <a:pt x="3382" y="1183"/>
                                      </a:lnTo>
                                      <a:lnTo>
                                        <a:pt x="3169" y="1260"/>
                                      </a:lnTo>
                                      <a:lnTo>
                                        <a:pt x="2955" y="1338"/>
                                      </a:lnTo>
                                      <a:lnTo>
                                        <a:pt x="2849" y="1377"/>
                                      </a:lnTo>
                                      <a:lnTo>
                                        <a:pt x="2742" y="1417"/>
                                      </a:lnTo>
                                      <a:lnTo>
                                        <a:pt x="2636" y="1459"/>
                                      </a:lnTo>
                                      <a:lnTo>
                                        <a:pt x="2532" y="1500"/>
                                      </a:lnTo>
                                      <a:lnTo>
                                        <a:pt x="2426" y="1542"/>
                                      </a:lnTo>
                                      <a:lnTo>
                                        <a:pt x="2321" y="1585"/>
                                      </a:lnTo>
                                      <a:lnTo>
                                        <a:pt x="2218" y="1629"/>
                                      </a:lnTo>
                                      <a:lnTo>
                                        <a:pt x="2114" y="1674"/>
                                      </a:lnTo>
                                      <a:lnTo>
                                        <a:pt x="2012" y="1721"/>
                                      </a:lnTo>
                                      <a:lnTo>
                                        <a:pt x="1910" y="1768"/>
                                      </a:lnTo>
                                      <a:lnTo>
                                        <a:pt x="1809" y="1815"/>
                                      </a:lnTo>
                                      <a:lnTo>
                                        <a:pt x="1709" y="1866"/>
                                      </a:lnTo>
                                      <a:lnTo>
                                        <a:pt x="1610" y="1916"/>
                                      </a:lnTo>
                                      <a:lnTo>
                                        <a:pt x="1512" y="1968"/>
                                      </a:lnTo>
                                      <a:lnTo>
                                        <a:pt x="1416" y="2021"/>
                                      </a:lnTo>
                                      <a:lnTo>
                                        <a:pt x="1320" y="2077"/>
                                      </a:lnTo>
                                      <a:lnTo>
                                        <a:pt x="1225" y="2132"/>
                                      </a:lnTo>
                                      <a:lnTo>
                                        <a:pt x="1133" y="2190"/>
                                      </a:lnTo>
                                      <a:lnTo>
                                        <a:pt x="1086" y="2220"/>
                                      </a:lnTo>
                                      <a:lnTo>
                                        <a:pt x="1040" y="2251"/>
                                      </a:lnTo>
                                      <a:lnTo>
                                        <a:pt x="995" y="2281"/>
                                      </a:lnTo>
                                      <a:lnTo>
                                        <a:pt x="950" y="2311"/>
                                      </a:lnTo>
                                      <a:lnTo>
                                        <a:pt x="905" y="2343"/>
                                      </a:lnTo>
                                      <a:lnTo>
                                        <a:pt x="861" y="2376"/>
                                      </a:lnTo>
                                      <a:lnTo>
                                        <a:pt x="817" y="2407"/>
                                      </a:lnTo>
                                      <a:lnTo>
                                        <a:pt x="773" y="2441"/>
                                      </a:lnTo>
                                      <a:lnTo>
                                        <a:pt x="730" y="2474"/>
                                      </a:lnTo>
                                      <a:lnTo>
                                        <a:pt x="687" y="2508"/>
                                      </a:lnTo>
                                      <a:lnTo>
                                        <a:pt x="646" y="2542"/>
                                      </a:lnTo>
                                      <a:lnTo>
                                        <a:pt x="603" y="2577"/>
                                      </a:lnTo>
                                      <a:lnTo>
                                        <a:pt x="562" y="2613"/>
                                      </a:lnTo>
                                      <a:lnTo>
                                        <a:pt x="521" y="2649"/>
                                      </a:lnTo>
                                      <a:lnTo>
                                        <a:pt x="480" y="2686"/>
                                      </a:lnTo>
                                      <a:lnTo>
                                        <a:pt x="440" y="2723"/>
                                      </a:lnTo>
                                      <a:lnTo>
                                        <a:pt x="401" y="2760"/>
                                      </a:lnTo>
                                      <a:lnTo>
                                        <a:pt x="362" y="2798"/>
                                      </a:lnTo>
                                      <a:lnTo>
                                        <a:pt x="323" y="2837"/>
                                      </a:lnTo>
                                      <a:lnTo>
                                        <a:pt x="285" y="2876"/>
                                      </a:lnTo>
                                      <a:lnTo>
                                        <a:pt x="248" y="2916"/>
                                      </a:lnTo>
                                      <a:lnTo>
                                        <a:pt x="211" y="2957"/>
                                      </a:lnTo>
                                      <a:lnTo>
                                        <a:pt x="174" y="2998"/>
                                      </a:lnTo>
                                      <a:lnTo>
                                        <a:pt x="138" y="3039"/>
                                      </a:lnTo>
                                      <a:lnTo>
                                        <a:pt x="103" y="3082"/>
                                      </a:lnTo>
                                      <a:lnTo>
                                        <a:pt x="69" y="3124"/>
                                      </a:lnTo>
                                      <a:lnTo>
                                        <a:pt x="34" y="3168"/>
                                      </a:lnTo>
                                      <a:lnTo>
                                        <a:pt x="0" y="3212"/>
                                      </a:lnTo>
                                      <a:lnTo>
                                        <a:pt x="260" y="3406"/>
                                      </a:lnTo>
                                      <a:lnTo>
                                        <a:pt x="291" y="3366"/>
                                      </a:lnTo>
                                      <a:lnTo>
                                        <a:pt x="322" y="3326"/>
                                      </a:lnTo>
                                      <a:lnTo>
                                        <a:pt x="353" y="3287"/>
                                      </a:lnTo>
                                      <a:lnTo>
                                        <a:pt x="386" y="3248"/>
                                      </a:lnTo>
                                      <a:lnTo>
                                        <a:pt x="418" y="3210"/>
                                      </a:lnTo>
                                      <a:lnTo>
                                        <a:pt x="452" y="3173"/>
                                      </a:lnTo>
                                      <a:lnTo>
                                        <a:pt x="486" y="3135"/>
                                      </a:lnTo>
                                      <a:lnTo>
                                        <a:pt x="520" y="3099"/>
                                      </a:lnTo>
                                      <a:lnTo>
                                        <a:pt x="554" y="3063"/>
                                      </a:lnTo>
                                      <a:lnTo>
                                        <a:pt x="590" y="3027"/>
                                      </a:lnTo>
                                      <a:lnTo>
                                        <a:pt x="626" y="2992"/>
                                      </a:lnTo>
                                      <a:lnTo>
                                        <a:pt x="662" y="2958"/>
                                      </a:lnTo>
                                      <a:lnTo>
                                        <a:pt x="699" y="2924"/>
                                      </a:lnTo>
                                      <a:lnTo>
                                        <a:pt x="736" y="2890"/>
                                      </a:lnTo>
                                      <a:lnTo>
                                        <a:pt x="774" y="2858"/>
                                      </a:lnTo>
                                      <a:lnTo>
                                        <a:pt x="813" y="2824"/>
                                      </a:lnTo>
                                      <a:lnTo>
                                        <a:pt x="851" y="2792"/>
                                      </a:lnTo>
                                      <a:lnTo>
                                        <a:pt x="891" y="2760"/>
                                      </a:lnTo>
                                      <a:lnTo>
                                        <a:pt x="930" y="2729"/>
                                      </a:lnTo>
                                      <a:lnTo>
                                        <a:pt x="971" y="2698"/>
                                      </a:lnTo>
                                      <a:lnTo>
                                        <a:pt x="1011" y="2667"/>
                                      </a:lnTo>
                                      <a:lnTo>
                                        <a:pt x="1052" y="2637"/>
                                      </a:lnTo>
                                      <a:lnTo>
                                        <a:pt x="1093" y="2607"/>
                                      </a:lnTo>
                                      <a:lnTo>
                                        <a:pt x="1135" y="2578"/>
                                      </a:lnTo>
                                      <a:lnTo>
                                        <a:pt x="1178" y="2549"/>
                                      </a:lnTo>
                                      <a:lnTo>
                                        <a:pt x="1220" y="2520"/>
                                      </a:lnTo>
                                      <a:lnTo>
                                        <a:pt x="1262" y="2491"/>
                                      </a:lnTo>
                                      <a:lnTo>
                                        <a:pt x="1305" y="2464"/>
                                      </a:lnTo>
                                      <a:lnTo>
                                        <a:pt x="1394" y="2408"/>
                                      </a:lnTo>
                                      <a:lnTo>
                                        <a:pt x="1484" y="2355"/>
                                      </a:lnTo>
                                      <a:lnTo>
                                        <a:pt x="1574" y="2304"/>
                                      </a:lnTo>
                                      <a:lnTo>
                                        <a:pt x="1667" y="2253"/>
                                      </a:lnTo>
                                      <a:lnTo>
                                        <a:pt x="1760" y="2203"/>
                                      </a:lnTo>
                                      <a:lnTo>
                                        <a:pt x="1855" y="2154"/>
                                      </a:lnTo>
                                      <a:lnTo>
                                        <a:pt x="1951" y="2107"/>
                                      </a:lnTo>
                                      <a:lnTo>
                                        <a:pt x="2048" y="2060"/>
                                      </a:lnTo>
                                      <a:lnTo>
                                        <a:pt x="2146" y="2015"/>
                                      </a:lnTo>
                                      <a:lnTo>
                                        <a:pt x="2245" y="1971"/>
                                      </a:lnTo>
                                      <a:lnTo>
                                        <a:pt x="2345" y="1926"/>
                                      </a:lnTo>
                                      <a:lnTo>
                                        <a:pt x="2446" y="1884"/>
                                      </a:lnTo>
                                      <a:lnTo>
                                        <a:pt x="2548" y="1843"/>
                                      </a:lnTo>
                                      <a:lnTo>
                                        <a:pt x="2650" y="1800"/>
                                      </a:lnTo>
                                      <a:lnTo>
                                        <a:pt x="2754" y="1760"/>
                                      </a:lnTo>
                                      <a:lnTo>
                                        <a:pt x="2857" y="1720"/>
                                      </a:lnTo>
                                      <a:lnTo>
                                        <a:pt x="2962" y="1681"/>
                                      </a:lnTo>
                                      <a:lnTo>
                                        <a:pt x="3067" y="1641"/>
                                      </a:lnTo>
                                      <a:lnTo>
                                        <a:pt x="3278" y="1564"/>
                                      </a:lnTo>
                                      <a:lnTo>
                                        <a:pt x="3490" y="1489"/>
                                      </a:lnTo>
                                      <a:lnTo>
                                        <a:pt x="3704" y="1413"/>
                                      </a:lnTo>
                                      <a:lnTo>
                                        <a:pt x="3917" y="1338"/>
                                      </a:lnTo>
                                      <a:lnTo>
                                        <a:pt x="4131" y="1263"/>
                                      </a:lnTo>
                                      <a:lnTo>
                                        <a:pt x="4343" y="1187"/>
                                      </a:lnTo>
                                      <a:lnTo>
                                        <a:pt x="4449" y="1149"/>
                                      </a:lnTo>
                                      <a:lnTo>
                                        <a:pt x="4555" y="1110"/>
                                      </a:lnTo>
                                      <a:lnTo>
                                        <a:pt x="4660" y="1070"/>
                                      </a:lnTo>
                                      <a:lnTo>
                                        <a:pt x="4764" y="1030"/>
                                      </a:lnTo>
                                      <a:lnTo>
                                        <a:pt x="4868" y="991"/>
                                      </a:lnTo>
                                      <a:lnTo>
                                        <a:pt x="4972" y="950"/>
                                      </a:lnTo>
                                      <a:lnTo>
                                        <a:pt x="5075" y="907"/>
                                      </a:lnTo>
                                      <a:lnTo>
                                        <a:pt x="5178" y="865"/>
                                      </a:lnTo>
                                      <a:lnTo>
                                        <a:pt x="5278" y="821"/>
                                      </a:lnTo>
                                      <a:lnTo>
                                        <a:pt x="5379" y="778"/>
                                      </a:lnTo>
                                      <a:lnTo>
                                        <a:pt x="5479" y="732"/>
                                      </a:lnTo>
                                      <a:lnTo>
                                        <a:pt x="5578" y="686"/>
                                      </a:lnTo>
                                      <a:lnTo>
                                        <a:pt x="5676" y="639"/>
                                      </a:lnTo>
                                      <a:lnTo>
                                        <a:pt x="5773" y="590"/>
                                      </a:lnTo>
                                      <a:lnTo>
                                        <a:pt x="5867" y="540"/>
                                      </a:lnTo>
                                      <a:lnTo>
                                        <a:pt x="5962" y="488"/>
                                      </a:lnTo>
                                      <a:lnTo>
                                        <a:pt x="6055" y="436"/>
                                      </a:lnTo>
                                      <a:lnTo>
                                        <a:pt x="6146" y="383"/>
                                      </a:lnTo>
                                      <a:lnTo>
                                        <a:pt x="6238" y="327"/>
                                      </a:lnTo>
                                      <a:lnTo>
                                        <a:pt x="6326" y="270"/>
                                      </a:lnTo>
                                      <a:lnTo>
                                        <a:pt x="6148" y="0"/>
                                      </a:lnTo>
                                      <a:close/>
                                    </a:path>
                                  </a:pathLst>
                                </a:custGeom>
                                <a:solidFill>
                                  <a:srgbClr val="969594"/>
                                </a:solidFill>
                                <a:ln w="0">
                                  <a:noFill/>
                                </a:ln>
                              </wps:spPr>
                              <wps:style>
                                <a:lnRef idx="0"/>
                                <a:fillRef idx="0"/>
                                <a:effectRef idx="0"/>
                                <a:fontRef idx="minor"/>
                              </wps:style>
                              <wps:bodyPr/>
                            </wps:wsp>
                            <wps:wsp>
                              <wps:cNvSpPr/>
                              <wps:spPr>
                                <a:xfrm>
                                  <a:off x="0" y="399960"/>
                                  <a:ext cx="469800" cy="370800"/>
                                </a:xfrm>
                                <a:custGeom>
                                  <a:avLst/>
                                  <a:gdLst/>
                                  <a:ahLst/>
                                  <a:rect l="l" t="t" r="r" b="b"/>
                                  <a:pathLst>
                                    <a:path w="4440" h="3505">
                                      <a:moveTo>
                                        <a:pt x="4385" y="592"/>
                                      </a:moveTo>
                                      <a:lnTo>
                                        <a:pt x="4397" y="567"/>
                                      </a:lnTo>
                                      <a:lnTo>
                                        <a:pt x="4407" y="540"/>
                                      </a:lnTo>
                                      <a:lnTo>
                                        <a:pt x="4416" y="509"/>
                                      </a:lnTo>
                                      <a:lnTo>
                                        <a:pt x="4423" y="476"/>
                                      </a:lnTo>
                                      <a:lnTo>
                                        <a:pt x="4430" y="443"/>
                                      </a:lnTo>
                                      <a:lnTo>
                                        <a:pt x="4435" y="407"/>
                                      </a:lnTo>
                                      <a:lnTo>
                                        <a:pt x="4439" y="369"/>
                                      </a:lnTo>
                                      <a:lnTo>
                                        <a:pt x="4440" y="330"/>
                                      </a:lnTo>
                                      <a:lnTo>
                                        <a:pt x="4439" y="289"/>
                                      </a:lnTo>
                                      <a:lnTo>
                                        <a:pt x="4436" y="249"/>
                                      </a:lnTo>
                                      <a:lnTo>
                                        <a:pt x="4434" y="228"/>
                                      </a:lnTo>
                                      <a:lnTo>
                                        <a:pt x="4431" y="208"/>
                                      </a:lnTo>
                                      <a:lnTo>
                                        <a:pt x="4428" y="187"/>
                                      </a:lnTo>
                                      <a:lnTo>
                                        <a:pt x="4424" y="165"/>
                                      </a:lnTo>
                                      <a:lnTo>
                                        <a:pt x="4420" y="145"/>
                                      </a:lnTo>
                                      <a:lnTo>
                                        <a:pt x="4415" y="124"/>
                                      </a:lnTo>
                                      <a:lnTo>
                                        <a:pt x="4409" y="103"/>
                                      </a:lnTo>
                                      <a:lnTo>
                                        <a:pt x="4403" y="83"/>
                                      </a:lnTo>
                                      <a:lnTo>
                                        <a:pt x="4396" y="62"/>
                                      </a:lnTo>
                                      <a:lnTo>
                                        <a:pt x="4388" y="41"/>
                                      </a:lnTo>
                                      <a:lnTo>
                                        <a:pt x="4380" y="21"/>
                                      </a:lnTo>
                                      <a:lnTo>
                                        <a:pt x="4371" y="0"/>
                                      </a:lnTo>
                                      <a:lnTo>
                                        <a:pt x="4373" y="4"/>
                                      </a:lnTo>
                                      <a:lnTo>
                                        <a:pt x="4375" y="9"/>
                                      </a:lnTo>
                                      <a:lnTo>
                                        <a:pt x="4379" y="14"/>
                                      </a:lnTo>
                                      <a:lnTo>
                                        <a:pt x="4381" y="21"/>
                                      </a:lnTo>
                                      <a:lnTo>
                                        <a:pt x="4384" y="36"/>
                                      </a:lnTo>
                                      <a:lnTo>
                                        <a:pt x="4387" y="53"/>
                                      </a:lnTo>
                                      <a:lnTo>
                                        <a:pt x="4390" y="73"/>
                                      </a:lnTo>
                                      <a:lnTo>
                                        <a:pt x="4391" y="95"/>
                                      </a:lnTo>
                                      <a:lnTo>
                                        <a:pt x="4393" y="116"/>
                                      </a:lnTo>
                                      <a:lnTo>
                                        <a:pt x="4393" y="139"/>
                                      </a:lnTo>
                                      <a:lnTo>
                                        <a:pt x="4393" y="186"/>
                                      </a:lnTo>
                                      <a:lnTo>
                                        <a:pt x="4392" y="228"/>
                                      </a:lnTo>
                                      <a:lnTo>
                                        <a:pt x="4391" y="265"/>
                                      </a:lnTo>
                                      <a:lnTo>
                                        <a:pt x="4388" y="293"/>
                                      </a:lnTo>
                                      <a:lnTo>
                                        <a:pt x="4166" y="496"/>
                                      </a:lnTo>
                                      <a:lnTo>
                                        <a:pt x="3956" y="689"/>
                                      </a:lnTo>
                                      <a:lnTo>
                                        <a:pt x="3856" y="782"/>
                                      </a:lnTo>
                                      <a:lnTo>
                                        <a:pt x="3758" y="872"/>
                                      </a:lnTo>
                                      <a:lnTo>
                                        <a:pt x="3663" y="963"/>
                                      </a:lnTo>
                                      <a:lnTo>
                                        <a:pt x="3570" y="1051"/>
                                      </a:lnTo>
                                      <a:lnTo>
                                        <a:pt x="3481" y="1137"/>
                                      </a:lnTo>
                                      <a:lnTo>
                                        <a:pt x="3393" y="1223"/>
                                      </a:lnTo>
                                      <a:lnTo>
                                        <a:pt x="3308" y="1308"/>
                                      </a:lnTo>
                                      <a:lnTo>
                                        <a:pt x="3225" y="1391"/>
                                      </a:lnTo>
                                      <a:lnTo>
                                        <a:pt x="3143" y="1475"/>
                                      </a:lnTo>
                                      <a:lnTo>
                                        <a:pt x="3064" y="1558"/>
                                      </a:lnTo>
                                      <a:lnTo>
                                        <a:pt x="2986" y="1640"/>
                                      </a:lnTo>
                                      <a:lnTo>
                                        <a:pt x="2910" y="1724"/>
                                      </a:lnTo>
                                      <a:lnTo>
                                        <a:pt x="2836" y="1808"/>
                                      </a:lnTo>
                                      <a:lnTo>
                                        <a:pt x="2764" y="1892"/>
                                      </a:lnTo>
                                      <a:lnTo>
                                        <a:pt x="2692" y="1976"/>
                                      </a:lnTo>
                                      <a:lnTo>
                                        <a:pt x="2623" y="2062"/>
                                      </a:lnTo>
                                      <a:lnTo>
                                        <a:pt x="2553" y="2149"/>
                                      </a:lnTo>
                                      <a:lnTo>
                                        <a:pt x="2485" y="2238"/>
                                      </a:lnTo>
                                      <a:lnTo>
                                        <a:pt x="2418" y="2328"/>
                                      </a:lnTo>
                                      <a:lnTo>
                                        <a:pt x="2351" y="2419"/>
                                      </a:lnTo>
                                      <a:lnTo>
                                        <a:pt x="2286" y="2513"/>
                                      </a:lnTo>
                                      <a:lnTo>
                                        <a:pt x="2222" y="2608"/>
                                      </a:lnTo>
                                      <a:lnTo>
                                        <a:pt x="2156" y="2706"/>
                                      </a:lnTo>
                                      <a:lnTo>
                                        <a:pt x="2093" y="2808"/>
                                      </a:lnTo>
                                      <a:lnTo>
                                        <a:pt x="2029" y="2911"/>
                                      </a:lnTo>
                                      <a:lnTo>
                                        <a:pt x="1966" y="3017"/>
                                      </a:lnTo>
                                      <a:lnTo>
                                        <a:pt x="1901" y="3127"/>
                                      </a:lnTo>
                                      <a:lnTo>
                                        <a:pt x="1838" y="3240"/>
                                      </a:lnTo>
                                      <a:lnTo>
                                        <a:pt x="1832" y="3245"/>
                                      </a:lnTo>
                                      <a:lnTo>
                                        <a:pt x="1825" y="3250"/>
                                      </a:lnTo>
                                      <a:lnTo>
                                        <a:pt x="1816" y="3255"/>
                                      </a:lnTo>
                                      <a:lnTo>
                                        <a:pt x="1807" y="3260"/>
                                      </a:lnTo>
                                      <a:lnTo>
                                        <a:pt x="1784" y="3270"/>
                                      </a:lnTo>
                                      <a:lnTo>
                                        <a:pt x="1759" y="3280"/>
                                      </a:lnTo>
                                      <a:lnTo>
                                        <a:pt x="1729" y="3289"/>
                                      </a:lnTo>
                                      <a:lnTo>
                                        <a:pt x="1698" y="3298"/>
                                      </a:lnTo>
                                      <a:lnTo>
                                        <a:pt x="1664" y="3308"/>
                                      </a:lnTo>
                                      <a:lnTo>
                                        <a:pt x="1629" y="3317"/>
                                      </a:lnTo>
                                      <a:lnTo>
                                        <a:pt x="1593" y="3324"/>
                                      </a:lnTo>
                                      <a:lnTo>
                                        <a:pt x="1557" y="3332"/>
                                      </a:lnTo>
                                      <a:lnTo>
                                        <a:pt x="1522" y="3337"/>
                                      </a:lnTo>
                                      <a:lnTo>
                                        <a:pt x="1487" y="3343"/>
                                      </a:lnTo>
                                      <a:lnTo>
                                        <a:pt x="1456" y="3347"/>
                                      </a:lnTo>
                                      <a:lnTo>
                                        <a:pt x="1425" y="3349"/>
                                      </a:lnTo>
                                      <a:lnTo>
                                        <a:pt x="1398" y="3351"/>
                                      </a:lnTo>
                                      <a:lnTo>
                                        <a:pt x="1374" y="3350"/>
                                      </a:lnTo>
                                      <a:lnTo>
                                        <a:pt x="1242" y="3331"/>
                                      </a:lnTo>
                                      <a:lnTo>
                                        <a:pt x="1126" y="3310"/>
                                      </a:lnTo>
                                      <a:lnTo>
                                        <a:pt x="1024" y="3288"/>
                                      </a:lnTo>
                                      <a:lnTo>
                                        <a:pt x="936" y="3267"/>
                                      </a:lnTo>
                                      <a:lnTo>
                                        <a:pt x="861" y="3243"/>
                                      </a:lnTo>
                                      <a:lnTo>
                                        <a:pt x="798" y="3218"/>
                                      </a:lnTo>
                                      <a:lnTo>
                                        <a:pt x="746" y="3192"/>
                                      </a:lnTo>
                                      <a:lnTo>
                                        <a:pt x="703" y="3164"/>
                                      </a:lnTo>
                                      <a:lnTo>
                                        <a:pt x="669" y="3136"/>
                                      </a:lnTo>
                                      <a:lnTo>
                                        <a:pt x="643" y="3108"/>
                                      </a:lnTo>
                                      <a:lnTo>
                                        <a:pt x="625" y="3077"/>
                                      </a:lnTo>
                                      <a:lnTo>
                                        <a:pt x="612" y="3046"/>
                                      </a:lnTo>
                                      <a:lnTo>
                                        <a:pt x="603" y="3013"/>
                                      </a:lnTo>
                                      <a:lnTo>
                                        <a:pt x="600" y="2979"/>
                                      </a:lnTo>
                                      <a:lnTo>
                                        <a:pt x="599" y="2945"/>
                                      </a:lnTo>
                                      <a:lnTo>
                                        <a:pt x="601" y="2909"/>
                                      </a:lnTo>
                                      <a:lnTo>
                                        <a:pt x="603" y="2872"/>
                                      </a:lnTo>
                                      <a:lnTo>
                                        <a:pt x="605" y="2834"/>
                                      </a:lnTo>
                                      <a:lnTo>
                                        <a:pt x="607" y="2793"/>
                                      </a:lnTo>
                                      <a:lnTo>
                                        <a:pt x="607" y="2753"/>
                                      </a:lnTo>
                                      <a:lnTo>
                                        <a:pt x="605" y="2712"/>
                                      </a:lnTo>
                                      <a:lnTo>
                                        <a:pt x="599" y="2668"/>
                                      </a:lnTo>
                                      <a:lnTo>
                                        <a:pt x="588" y="2624"/>
                                      </a:lnTo>
                                      <a:lnTo>
                                        <a:pt x="571" y="2579"/>
                                      </a:lnTo>
                                      <a:lnTo>
                                        <a:pt x="548" y="2532"/>
                                      </a:lnTo>
                                      <a:lnTo>
                                        <a:pt x="518" y="2484"/>
                                      </a:lnTo>
                                      <a:lnTo>
                                        <a:pt x="479" y="2436"/>
                                      </a:lnTo>
                                      <a:lnTo>
                                        <a:pt x="431" y="2384"/>
                                      </a:lnTo>
                                      <a:lnTo>
                                        <a:pt x="372" y="2333"/>
                                      </a:lnTo>
                                      <a:lnTo>
                                        <a:pt x="301" y="2280"/>
                                      </a:lnTo>
                                      <a:lnTo>
                                        <a:pt x="218" y="2227"/>
                                      </a:lnTo>
                                      <a:lnTo>
                                        <a:pt x="122" y="2171"/>
                                      </a:lnTo>
                                      <a:lnTo>
                                        <a:pt x="103" y="2157"/>
                                      </a:lnTo>
                                      <a:lnTo>
                                        <a:pt x="89" y="2147"/>
                                      </a:lnTo>
                                      <a:lnTo>
                                        <a:pt x="79" y="2139"/>
                                      </a:lnTo>
                                      <a:lnTo>
                                        <a:pt x="72" y="2132"/>
                                      </a:lnTo>
                                      <a:lnTo>
                                        <a:pt x="68" y="2124"/>
                                      </a:lnTo>
                                      <a:lnTo>
                                        <a:pt x="65" y="2117"/>
                                      </a:lnTo>
                                      <a:lnTo>
                                        <a:pt x="63" y="2106"/>
                                      </a:lnTo>
                                      <a:lnTo>
                                        <a:pt x="59" y="2092"/>
                                      </a:lnTo>
                                      <a:lnTo>
                                        <a:pt x="36" y="2176"/>
                                      </a:lnTo>
                                      <a:lnTo>
                                        <a:pt x="20" y="2258"/>
                                      </a:lnTo>
                                      <a:lnTo>
                                        <a:pt x="8" y="2338"/>
                                      </a:lnTo>
                                      <a:lnTo>
                                        <a:pt x="2" y="2416"/>
                                      </a:lnTo>
                                      <a:lnTo>
                                        <a:pt x="0" y="2491"/>
                                      </a:lnTo>
                                      <a:lnTo>
                                        <a:pt x="4" y="2564"/>
                                      </a:lnTo>
                                      <a:lnTo>
                                        <a:pt x="12" y="2635"/>
                                      </a:lnTo>
                                      <a:lnTo>
                                        <a:pt x="26" y="2703"/>
                                      </a:lnTo>
                                      <a:lnTo>
                                        <a:pt x="43" y="2768"/>
                                      </a:lnTo>
                                      <a:lnTo>
                                        <a:pt x="65" y="2831"/>
                                      </a:lnTo>
                                      <a:lnTo>
                                        <a:pt x="91" y="2892"/>
                                      </a:lnTo>
                                      <a:lnTo>
                                        <a:pt x="120" y="2951"/>
                                      </a:lnTo>
                                      <a:lnTo>
                                        <a:pt x="155" y="3007"/>
                                      </a:lnTo>
                                      <a:lnTo>
                                        <a:pt x="192" y="3059"/>
                                      </a:lnTo>
                                      <a:lnTo>
                                        <a:pt x="235" y="3109"/>
                                      </a:lnTo>
                                      <a:lnTo>
                                        <a:pt x="279" y="3157"/>
                                      </a:lnTo>
                                      <a:lnTo>
                                        <a:pt x="328" y="3201"/>
                                      </a:lnTo>
                                      <a:lnTo>
                                        <a:pt x="381" y="3243"/>
                                      </a:lnTo>
                                      <a:lnTo>
                                        <a:pt x="435" y="3282"/>
                                      </a:lnTo>
                                      <a:lnTo>
                                        <a:pt x="494" y="3318"/>
                                      </a:lnTo>
                                      <a:lnTo>
                                        <a:pt x="555" y="3350"/>
                                      </a:lnTo>
                                      <a:lnTo>
                                        <a:pt x="619" y="3380"/>
                                      </a:lnTo>
                                      <a:lnTo>
                                        <a:pt x="686" y="3407"/>
                                      </a:lnTo>
                                      <a:lnTo>
                                        <a:pt x="755" y="3430"/>
                                      </a:lnTo>
                                      <a:lnTo>
                                        <a:pt x="826" y="3450"/>
                                      </a:lnTo>
                                      <a:lnTo>
                                        <a:pt x="900" y="3468"/>
                                      </a:lnTo>
                                      <a:lnTo>
                                        <a:pt x="977" y="3482"/>
                                      </a:lnTo>
                                      <a:lnTo>
                                        <a:pt x="1055" y="3493"/>
                                      </a:lnTo>
                                      <a:lnTo>
                                        <a:pt x="1134" y="3500"/>
                                      </a:lnTo>
                                      <a:lnTo>
                                        <a:pt x="1216" y="3505"/>
                                      </a:lnTo>
                                      <a:lnTo>
                                        <a:pt x="1299" y="3505"/>
                                      </a:lnTo>
                                      <a:lnTo>
                                        <a:pt x="1384" y="3502"/>
                                      </a:lnTo>
                                      <a:lnTo>
                                        <a:pt x="1446" y="3502"/>
                                      </a:lnTo>
                                      <a:lnTo>
                                        <a:pt x="1506" y="3499"/>
                                      </a:lnTo>
                                      <a:lnTo>
                                        <a:pt x="1536" y="3497"/>
                                      </a:lnTo>
                                      <a:lnTo>
                                        <a:pt x="1566" y="3495"/>
                                      </a:lnTo>
                                      <a:lnTo>
                                        <a:pt x="1595" y="3492"/>
                                      </a:lnTo>
                                      <a:lnTo>
                                        <a:pt x="1626" y="3486"/>
                                      </a:lnTo>
                                      <a:lnTo>
                                        <a:pt x="1656" y="3480"/>
                                      </a:lnTo>
                                      <a:lnTo>
                                        <a:pt x="1686" y="3472"/>
                                      </a:lnTo>
                                      <a:lnTo>
                                        <a:pt x="1716" y="3462"/>
                                      </a:lnTo>
                                      <a:lnTo>
                                        <a:pt x="1748" y="3451"/>
                                      </a:lnTo>
                                      <a:lnTo>
                                        <a:pt x="1779" y="3438"/>
                                      </a:lnTo>
                                      <a:lnTo>
                                        <a:pt x="1811" y="3423"/>
                                      </a:lnTo>
                                      <a:lnTo>
                                        <a:pt x="1844" y="3405"/>
                                      </a:lnTo>
                                      <a:lnTo>
                                        <a:pt x="1876" y="3384"/>
                                      </a:lnTo>
                                      <a:lnTo>
                                        <a:pt x="2358" y="2893"/>
                                      </a:lnTo>
                                      <a:lnTo>
                                        <a:pt x="2752" y="2493"/>
                                      </a:lnTo>
                                      <a:lnTo>
                                        <a:pt x="2923" y="2319"/>
                                      </a:lnTo>
                                      <a:lnTo>
                                        <a:pt x="3079" y="2158"/>
                                      </a:lnTo>
                                      <a:lnTo>
                                        <a:pt x="3224" y="2008"/>
                                      </a:lnTo>
                                      <a:lnTo>
                                        <a:pt x="3358" y="1864"/>
                                      </a:lnTo>
                                      <a:lnTo>
                                        <a:pt x="3423" y="1795"/>
                                      </a:lnTo>
                                      <a:lnTo>
                                        <a:pt x="3485" y="1725"/>
                                      </a:lnTo>
                                      <a:lnTo>
                                        <a:pt x="3547" y="1656"/>
                                      </a:lnTo>
                                      <a:lnTo>
                                        <a:pt x="3608" y="1586"/>
                                      </a:lnTo>
                                      <a:lnTo>
                                        <a:pt x="3669" y="1516"/>
                                      </a:lnTo>
                                      <a:lnTo>
                                        <a:pt x="3729" y="1445"/>
                                      </a:lnTo>
                                      <a:lnTo>
                                        <a:pt x="3789" y="1372"/>
                                      </a:lnTo>
                                      <a:lnTo>
                                        <a:pt x="3850" y="1298"/>
                                      </a:lnTo>
                                      <a:lnTo>
                                        <a:pt x="3911" y="1222"/>
                                      </a:lnTo>
                                      <a:lnTo>
                                        <a:pt x="3973" y="1142"/>
                                      </a:lnTo>
                                      <a:lnTo>
                                        <a:pt x="4038" y="1061"/>
                                      </a:lnTo>
                                      <a:lnTo>
                                        <a:pt x="4103" y="975"/>
                                      </a:lnTo>
                                      <a:lnTo>
                                        <a:pt x="4169" y="885"/>
                                      </a:lnTo>
                                      <a:lnTo>
                                        <a:pt x="4239" y="792"/>
                                      </a:lnTo>
                                      <a:lnTo>
                                        <a:pt x="4311" y="694"/>
                                      </a:lnTo>
                                      <a:lnTo>
                                        <a:pt x="4385" y="592"/>
                                      </a:lnTo>
                                    </a:path>
                                  </a:pathLst>
                                </a:custGeom>
                                <a:noFill/>
                                <a:ln w="1440">
                                  <a:solidFill>
                                    <a:srgbClr val="1f1a17"/>
                                  </a:solidFill>
                                  <a:round/>
                                </a:ln>
                              </wps:spPr>
                              <wps:style>
                                <a:lnRef idx="0"/>
                                <a:fillRef idx="0"/>
                                <a:effectRef idx="0"/>
                                <a:fontRef idx="minor"/>
                              </wps:style>
                              <wps:bodyPr/>
                            </wps:wsp>
                            <wps:wsp>
                              <wps:cNvSpPr/>
                              <wps:spPr>
                                <a:xfrm>
                                  <a:off x="1800" y="319320"/>
                                  <a:ext cx="462960" cy="435600"/>
                                </a:xfrm>
                                <a:custGeom>
                                  <a:avLst/>
                                  <a:gdLst/>
                                  <a:ahLst/>
                                  <a:rect l="l" t="t" r="r" b="b"/>
                                  <a:pathLst>
                                    <a:path w="4372" h="4117">
                                      <a:moveTo>
                                        <a:pt x="2740" y="102"/>
                                      </a:moveTo>
                                      <a:lnTo>
                                        <a:pt x="2760" y="93"/>
                                      </a:lnTo>
                                      <a:lnTo>
                                        <a:pt x="2780" y="84"/>
                                      </a:lnTo>
                                      <a:lnTo>
                                        <a:pt x="2802" y="75"/>
                                      </a:lnTo>
                                      <a:lnTo>
                                        <a:pt x="2826" y="68"/>
                                      </a:lnTo>
                                      <a:lnTo>
                                        <a:pt x="2852" y="59"/>
                                      </a:lnTo>
                                      <a:lnTo>
                                        <a:pt x="2879" y="51"/>
                                      </a:lnTo>
                                      <a:lnTo>
                                        <a:pt x="2908" y="44"/>
                                      </a:lnTo>
                                      <a:lnTo>
                                        <a:pt x="2937" y="37"/>
                                      </a:lnTo>
                                      <a:lnTo>
                                        <a:pt x="2969" y="31"/>
                                      </a:lnTo>
                                      <a:lnTo>
                                        <a:pt x="3000" y="25"/>
                                      </a:lnTo>
                                      <a:lnTo>
                                        <a:pt x="3034" y="20"/>
                                      </a:lnTo>
                                      <a:lnTo>
                                        <a:pt x="3068" y="14"/>
                                      </a:lnTo>
                                      <a:lnTo>
                                        <a:pt x="3102" y="11"/>
                                      </a:lnTo>
                                      <a:lnTo>
                                        <a:pt x="3138" y="7"/>
                                      </a:lnTo>
                                      <a:lnTo>
                                        <a:pt x="3173" y="5"/>
                                      </a:lnTo>
                                      <a:lnTo>
                                        <a:pt x="3209" y="3"/>
                                      </a:lnTo>
                                      <a:lnTo>
                                        <a:pt x="3246" y="0"/>
                                      </a:lnTo>
                                      <a:lnTo>
                                        <a:pt x="3284" y="0"/>
                                      </a:lnTo>
                                      <a:lnTo>
                                        <a:pt x="3322" y="0"/>
                                      </a:lnTo>
                                      <a:lnTo>
                                        <a:pt x="3359" y="1"/>
                                      </a:lnTo>
                                      <a:lnTo>
                                        <a:pt x="3396" y="4"/>
                                      </a:lnTo>
                                      <a:lnTo>
                                        <a:pt x="3434" y="6"/>
                                      </a:lnTo>
                                      <a:lnTo>
                                        <a:pt x="3471" y="10"/>
                                      </a:lnTo>
                                      <a:lnTo>
                                        <a:pt x="3508" y="14"/>
                                      </a:lnTo>
                                      <a:lnTo>
                                        <a:pt x="3544" y="21"/>
                                      </a:lnTo>
                                      <a:lnTo>
                                        <a:pt x="3580" y="28"/>
                                      </a:lnTo>
                                      <a:lnTo>
                                        <a:pt x="3616" y="36"/>
                                      </a:lnTo>
                                      <a:lnTo>
                                        <a:pt x="3651" y="46"/>
                                      </a:lnTo>
                                      <a:lnTo>
                                        <a:pt x="3684" y="56"/>
                                      </a:lnTo>
                                      <a:lnTo>
                                        <a:pt x="3718" y="68"/>
                                      </a:lnTo>
                                      <a:lnTo>
                                        <a:pt x="3751" y="81"/>
                                      </a:lnTo>
                                      <a:lnTo>
                                        <a:pt x="3781" y="96"/>
                                      </a:lnTo>
                                      <a:lnTo>
                                        <a:pt x="3782" y="111"/>
                                      </a:lnTo>
                                      <a:lnTo>
                                        <a:pt x="3784" y="127"/>
                                      </a:lnTo>
                                      <a:lnTo>
                                        <a:pt x="3785" y="141"/>
                                      </a:lnTo>
                                      <a:lnTo>
                                        <a:pt x="3787" y="155"/>
                                      </a:lnTo>
                                      <a:lnTo>
                                        <a:pt x="3790" y="168"/>
                                      </a:lnTo>
                                      <a:lnTo>
                                        <a:pt x="3793" y="181"/>
                                      </a:lnTo>
                                      <a:lnTo>
                                        <a:pt x="3798" y="194"/>
                                      </a:lnTo>
                                      <a:lnTo>
                                        <a:pt x="3803" y="205"/>
                                      </a:lnTo>
                                      <a:lnTo>
                                        <a:pt x="3808" y="217"/>
                                      </a:lnTo>
                                      <a:lnTo>
                                        <a:pt x="3814" y="227"/>
                                      </a:lnTo>
                                      <a:lnTo>
                                        <a:pt x="3821" y="237"/>
                                      </a:lnTo>
                                      <a:lnTo>
                                        <a:pt x="3827" y="246"/>
                                      </a:lnTo>
                                      <a:lnTo>
                                        <a:pt x="3835" y="255"/>
                                      </a:lnTo>
                                      <a:lnTo>
                                        <a:pt x="3842" y="264"/>
                                      </a:lnTo>
                                      <a:lnTo>
                                        <a:pt x="3851" y="271"/>
                                      </a:lnTo>
                                      <a:lnTo>
                                        <a:pt x="3861" y="278"/>
                                      </a:lnTo>
                                      <a:lnTo>
                                        <a:pt x="3871" y="284"/>
                                      </a:lnTo>
                                      <a:lnTo>
                                        <a:pt x="3880" y="290"/>
                                      </a:lnTo>
                                      <a:lnTo>
                                        <a:pt x="3891" y="294"/>
                                      </a:lnTo>
                                      <a:lnTo>
                                        <a:pt x="3902" y="298"/>
                                      </a:lnTo>
                                      <a:lnTo>
                                        <a:pt x="3914" y="302"/>
                                      </a:lnTo>
                                      <a:lnTo>
                                        <a:pt x="3926" y="305"/>
                                      </a:lnTo>
                                      <a:lnTo>
                                        <a:pt x="3938" y="307"/>
                                      </a:lnTo>
                                      <a:lnTo>
                                        <a:pt x="3951" y="308"/>
                                      </a:lnTo>
                                      <a:lnTo>
                                        <a:pt x="3965" y="309"/>
                                      </a:lnTo>
                                      <a:lnTo>
                                        <a:pt x="3980" y="309"/>
                                      </a:lnTo>
                                      <a:lnTo>
                                        <a:pt x="3994" y="309"/>
                                      </a:lnTo>
                                      <a:lnTo>
                                        <a:pt x="4009" y="307"/>
                                      </a:lnTo>
                                      <a:lnTo>
                                        <a:pt x="4024" y="305"/>
                                      </a:lnTo>
                                      <a:lnTo>
                                        <a:pt x="4040" y="303"/>
                                      </a:lnTo>
                                      <a:lnTo>
                                        <a:pt x="4056" y="298"/>
                                      </a:lnTo>
                                      <a:lnTo>
                                        <a:pt x="4072" y="294"/>
                                      </a:lnTo>
                                      <a:lnTo>
                                        <a:pt x="4090" y="311"/>
                                      </a:lnTo>
                                      <a:lnTo>
                                        <a:pt x="4107" y="329"/>
                                      </a:lnTo>
                                      <a:lnTo>
                                        <a:pt x="4125" y="346"/>
                                      </a:lnTo>
                                      <a:lnTo>
                                        <a:pt x="4141" y="365"/>
                                      </a:lnTo>
                                      <a:lnTo>
                                        <a:pt x="4157" y="383"/>
                                      </a:lnTo>
                                      <a:lnTo>
                                        <a:pt x="4172" y="402"/>
                                      </a:lnTo>
                                      <a:lnTo>
                                        <a:pt x="4188" y="420"/>
                                      </a:lnTo>
                                      <a:lnTo>
                                        <a:pt x="4202" y="440"/>
                                      </a:lnTo>
                                      <a:lnTo>
                                        <a:pt x="4216" y="459"/>
                                      </a:lnTo>
                                      <a:lnTo>
                                        <a:pt x="4230" y="479"/>
                                      </a:lnTo>
                                      <a:lnTo>
                                        <a:pt x="4243" y="500"/>
                                      </a:lnTo>
                                      <a:lnTo>
                                        <a:pt x="4255" y="520"/>
                                      </a:lnTo>
                                      <a:lnTo>
                                        <a:pt x="4267" y="541"/>
                                      </a:lnTo>
                                      <a:lnTo>
                                        <a:pt x="4279" y="562"/>
                                      </a:lnTo>
                                      <a:lnTo>
                                        <a:pt x="4289" y="583"/>
                                      </a:lnTo>
                                      <a:lnTo>
                                        <a:pt x="4300" y="605"/>
                                      </a:lnTo>
                                      <a:lnTo>
                                        <a:pt x="4310" y="627"/>
                                      </a:lnTo>
                                      <a:lnTo>
                                        <a:pt x="4318" y="649"/>
                                      </a:lnTo>
                                      <a:lnTo>
                                        <a:pt x="4326" y="671"/>
                                      </a:lnTo>
                                      <a:lnTo>
                                        <a:pt x="4334" y="694"/>
                                      </a:lnTo>
                                      <a:lnTo>
                                        <a:pt x="4341" y="717"/>
                                      </a:lnTo>
                                      <a:lnTo>
                                        <a:pt x="4347" y="740"/>
                                      </a:lnTo>
                                      <a:lnTo>
                                        <a:pt x="4353" y="764"/>
                                      </a:lnTo>
                                      <a:lnTo>
                                        <a:pt x="4358" y="788"/>
                                      </a:lnTo>
                                      <a:lnTo>
                                        <a:pt x="4362" y="811"/>
                                      </a:lnTo>
                                      <a:lnTo>
                                        <a:pt x="4365" y="836"/>
                                      </a:lnTo>
                                      <a:lnTo>
                                        <a:pt x="4369" y="860"/>
                                      </a:lnTo>
                                      <a:lnTo>
                                        <a:pt x="4370" y="884"/>
                                      </a:lnTo>
                                      <a:lnTo>
                                        <a:pt x="4372" y="909"/>
                                      </a:lnTo>
                                      <a:lnTo>
                                        <a:pt x="4372" y="934"/>
                                      </a:lnTo>
                                      <a:lnTo>
                                        <a:pt x="4372" y="959"/>
                                      </a:lnTo>
                                      <a:lnTo>
                                        <a:pt x="4371" y="984"/>
                                      </a:lnTo>
                                      <a:lnTo>
                                        <a:pt x="4369" y="1023"/>
                                      </a:lnTo>
                                      <a:lnTo>
                                        <a:pt x="4360" y="1066"/>
                                      </a:lnTo>
                                      <a:lnTo>
                                        <a:pt x="4346" y="1113"/>
                                      </a:lnTo>
                                      <a:lnTo>
                                        <a:pt x="4325" y="1163"/>
                                      </a:lnTo>
                                      <a:lnTo>
                                        <a:pt x="4299" y="1218"/>
                                      </a:lnTo>
                                      <a:lnTo>
                                        <a:pt x="4267" y="1275"/>
                                      </a:lnTo>
                                      <a:lnTo>
                                        <a:pt x="4230" y="1337"/>
                                      </a:lnTo>
                                      <a:lnTo>
                                        <a:pt x="4188" y="1402"/>
                                      </a:lnTo>
                                      <a:lnTo>
                                        <a:pt x="4140" y="1471"/>
                                      </a:lnTo>
                                      <a:lnTo>
                                        <a:pt x="4086" y="1544"/>
                                      </a:lnTo>
                                      <a:lnTo>
                                        <a:pt x="4029" y="1620"/>
                                      </a:lnTo>
                                      <a:lnTo>
                                        <a:pt x="3964" y="1699"/>
                                      </a:lnTo>
                                      <a:lnTo>
                                        <a:pt x="3897" y="1782"/>
                                      </a:lnTo>
                                      <a:lnTo>
                                        <a:pt x="3824" y="1869"/>
                                      </a:lnTo>
                                      <a:lnTo>
                                        <a:pt x="3745" y="1959"/>
                                      </a:lnTo>
                                      <a:lnTo>
                                        <a:pt x="3664" y="2053"/>
                                      </a:lnTo>
                                      <a:lnTo>
                                        <a:pt x="3577" y="2151"/>
                                      </a:lnTo>
                                      <a:lnTo>
                                        <a:pt x="3485" y="2252"/>
                                      </a:lnTo>
                                      <a:lnTo>
                                        <a:pt x="3389" y="2355"/>
                                      </a:lnTo>
                                      <a:lnTo>
                                        <a:pt x="3290" y="2463"/>
                                      </a:lnTo>
                                      <a:lnTo>
                                        <a:pt x="3079" y="2689"/>
                                      </a:lnTo>
                                      <a:lnTo>
                                        <a:pt x="2852" y="2929"/>
                                      </a:lnTo>
                                      <a:lnTo>
                                        <a:pt x="2355" y="3447"/>
                                      </a:lnTo>
                                      <a:lnTo>
                                        <a:pt x="1809" y="4020"/>
                                      </a:lnTo>
                                      <a:lnTo>
                                        <a:pt x="1710" y="4053"/>
                                      </a:lnTo>
                                      <a:lnTo>
                                        <a:pt x="1614" y="4079"/>
                                      </a:lnTo>
                                      <a:lnTo>
                                        <a:pt x="1517" y="4098"/>
                                      </a:lnTo>
                                      <a:lnTo>
                                        <a:pt x="1420" y="4111"/>
                                      </a:lnTo>
                                      <a:lnTo>
                                        <a:pt x="1325" y="4117"/>
                                      </a:lnTo>
                                      <a:lnTo>
                                        <a:pt x="1231" y="4116"/>
                                      </a:lnTo>
                                      <a:lnTo>
                                        <a:pt x="1139" y="4111"/>
                                      </a:lnTo>
                                      <a:lnTo>
                                        <a:pt x="1048" y="4099"/>
                                      </a:lnTo>
                                      <a:lnTo>
                                        <a:pt x="959" y="4083"/>
                                      </a:lnTo>
                                      <a:lnTo>
                                        <a:pt x="873" y="4060"/>
                                      </a:lnTo>
                                      <a:lnTo>
                                        <a:pt x="789" y="4034"/>
                                      </a:lnTo>
                                      <a:lnTo>
                                        <a:pt x="708" y="4002"/>
                                      </a:lnTo>
                                      <a:lnTo>
                                        <a:pt x="630" y="3966"/>
                                      </a:lnTo>
                                      <a:lnTo>
                                        <a:pt x="556" y="3926"/>
                                      </a:lnTo>
                                      <a:lnTo>
                                        <a:pt x="485" y="3881"/>
                                      </a:lnTo>
                                      <a:lnTo>
                                        <a:pt x="417" y="3835"/>
                                      </a:lnTo>
                                      <a:lnTo>
                                        <a:pt x="354" y="3784"/>
                                      </a:lnTo>
                                      <a:lnTo>
                                        <a:pt x="295" y="3730"/>
                                      </a:lnTo>
                                      <a:lnTo>
                                        <a:pt x="241" y="3673"/>
                                      </a:lnTo>
                                      <a:lnTo>
                                        <a:pt x="192" y="3614"/>
                                      </a:lnTo>
                                      <a:lnTo>
                                        <a:pt x="147" y="3552"/>
                                      </a:lnTo>
                                      <a:lnTo>
                                        <a:pt x="108" y="3489"/>
                                      </a:lnTo>
                                      <a:lnTo>
                                        <a:pt x="74" y="3424"/>
                                      </a:lnTo>
                                      <a:lnTo>
                                        <a:pt x="47" y="3356"/>
                                      </a:lnTo>
                                      <a:lnTo>
                                        <a:pt x="25" y="3288"/>
                                      </a:lnTo>
                                      <a:lnTo>
                                        <a:pt x="10" y="3218"/>
                                      </a:lnTo>
                                      <a:lnTo>
                                        <a:pt x="2" y="3148"/>
                                      </a:lnTo>
                                      <a:lnTo>
                                        <a:pt x="0" y="3078"/>
                                      </a:lnTo>
                                      <a:lnTo>
                                        <a:pt x="6" y="3007"/>
                                      </a:lnTo>
                                      <a:lnTo>
                                        <a:pt x="19" y="2935"/>
                                      </a:lnTo>
                                      <a:lnTo>
                                        <a:pt x="38" y="2864"/>
                                      </a:lnTo>
                                      <a:lnTo>
                                        <a:pt x="67" y="2795"/>
                                      </a:lnTo>
                                      <a:lnTo>
                                        <a:pt x="197" y="2643"/>
                                      </a:lnTo>
                                      <a:lnTo>
                                        <a:pt x="337" y="2483"/>
                                      </a:lnTo>
                                      <a:lnTo>
                                        <a:pt x="482" y="2317"/>
                                      </a:lnTo>
                                      <a:lnTo>
                                        <a:pt x="634" y="2148"/>
                                      </a:lnTo>
                                      <a:lnTo>
                                        <a:pt x="792" y="1974"/>
                                      </a:lnTo>
                                      <a:lnTo>
                                        <a:pt x="956" y="1796"/>
                                      </a:lnTo>
                                      <a:lnTo>
                                        <a:pt x="1039" y="1707"/>
                                      </a:lnTo>
                                      <a:lnTo>
                                        <a:pt x="1124" y="1618"/>
                                      </a:lnTo>
                                      <a:lnTo>
                                        <a:pt x="1209" y="1528"/>
                                      </a:lnTo>
                                      <a:lnTo>
                                        <a:pt x="1295" y="1437"/>
                                      </a:lnTo>
                                      <a:lnTo>
                                        <a:pt x="1384" y="1348"/>
                                      </a:lnTo>
                                      <a:lnTo>
                                        <a:pt x="1471" y="1259"/>
                                      </a:lnTo>
                                      <a:lnTo>
                                        <a:pt x="1560" y="1170"/>
                                      </a:lnTo>
                                      <a:lnTo>
                                        <a:pt x="1649" y="1080"/>
                                      </a:lnTo>
                                      <a:lnTo>
                                        <a:pt x="1740" y="992"/>
                                      </a:lnTo>
                                      <a:lnTo>
                                        <a:pt x="1829" y="905"/>
                                      </a:lnTo>
                                      <a:lnTo>
                                        <a:pt x="1921" y="819"/>
                                      </a:lnTo>
                                      <a:lnTo>
                                        <a:pt x="2011" y="733"/>
                                      </a:lnTo>
                                      <a:lnTo>
                                        <a:pt x="2103" y="649"/>
                                      </a:lnTo>
                                      <a:lnTo>
                                        <a:pt x="2194" y="566"/>
                                      </a:lnTo>
                                      <a:lnTo>
                                        <a:pt x="2286" y="484"/>
                                      </a:lnTo>
                                      <a:lnTo>
                                        <a:pt x="2377" y="404"/>
                                      </a:lnTo>
                                      <a:lnTo>
                                        <a:pt x="2468" y="326"/>
                                      </a:lnTo>
                                      <a:lnTo>
                                        <a:pt x="2559" y="249"/>
                                      </a:lnTo>
                                      <a:lnTo>
                                        <a:pt x="2650" y="174"/>
                                      </a:lnTo>
                                      <a:lnTo>
                                        <a:pt x="2740" y="102"/>
                                      </a:lnTo>
                                      <a:close/>
                                    </a:path>
                                  </a:pathLst>
                                </a:custGeom>
                                <a:solidFill>
                                  <a:srgbClr val="ffffff"/>
                                </a:solidFill>
                                <a:ln w="0">
                                  <a:noFill/>
                                </a:ln>
                              </wps:spPr>
                              <wps:style>
                                <a:lnRef idx="0"/>
                                <a:fillRef idx="0"/>
                                <a:effectRef idx="0"/>
                                <a:fontRef idx="minor"/>
                              </wps:style>
                              <wps:bodyPr/>
                            </wps:wsp>
                            <wps:wsp>
                              <wps:cNvSpPr/>
                              <wps:spPr>
                                <a:xfrm>
                                  <a:off x="1800" y="319320"/>
                                  <a:ext cx="462960" cy="435600"/>
                                </a:xfrm>
                                <a:custGeom>
                                  <a:avLst/>
                                  <a:gdLst/>
                                  <a:ahLst/>
                                  <a:rect l="l" t="t" r="r" b="b"/>
                                  <a:pathLst>
                                    <a:path w="4372" h="4117">
                                      <a:moveTo>
                                        <a:pt x="2740" y="102"/>
                                      </a:moveTo>
                                      <a:lnTo>
                                        <a:pt x="2760" y="93"/>
                                      </a:lnTo>
                                      <a:lnTo>
                                        <a:pt x="2780" y="84"/>
                                      </a:lnTo>
                                      <a:lnTo>
                                        <a:pt x="2802" y="75"/>
                                      </a:lnTo>
                                      <a:lnTo>
                                        <a:pt x="2826" y="68"/>
                                      </a:lnTo>
                                      <a:lnTo>
                                        <a:pt x="2852" y="59"/>
                                      </a:lnTo>
                                      <a:lnTo>
                                        <a:pt x="2879" y="51"/>
                                      </a:lnTo>
                                      <a:lnTo>
                                        <a:pt x="2908" y="44"/>
                                      </a:lnTo>
                                      <a:lnTo>
                                        <a:pt x="2937" y="37"/>
                                      </a:lnTo>
                                      <a:lnTo>
                                        <a:pt x="2969" y="31"/>
                                      </a:lnTo>
                                      <a:lnTo>
                                        <a:pt x="3000" y="25"/>
                                      </a:lnTo>
                                      <a:lnTo>
                                        <a:pt x="3034" y="20"/>
                                      </a:lnTo>
                                      <a:lnTo>
                                        <a:pt x="3068" y="14"/>
                                      </a:lnTo>
                                      <a:lnTo>
                                        <a:pt x="3102" y="11"/>
                                      </a:lnTo>
                                      <a:lnTo>
                                        <a:pt x="3138" y="7"/>
                                      </a:lnTo>
                                      <a:lnTo>
                                        <a:pt x="3173" y="5"/>
                                      </a:lnTo>
                                      <a:lnTo>
                                        <a:pt x="3209" y="3"/>
                                      </a:lnTo>
                                      <a:lnTo>
                                        <a:pt x="3246" y="0"/>
                                      </a:lnTo>
                                      <a:lnTo>
                                        <a:pt x="3284" y="0"/>
                                      </a:lnTo>
                                      <a:lnTo>
                                        <a:pt x="3322" y="0"/>
                                      </a:lnTo>
                                      <a:lnTo>
                                        <a:pt x="3359" y="1"/>
                                      </a:lnTo>
                                      <a:lnTo>
                                        <a:pt x="3396" y="4"/>
                                      </a:lnTo>
                                      <a:lnTo>
                                        <a:pt x="3434" y="6"/>
                                      </a:lnTo>
                                      <a:lnTo>
                                        <a:pt x="3471" y="10"/>
                                      </a:lnTo>
                                      <a:lnTo>
                                        <a:pt x="3508" y="14"/>
                                      </a:lnTo>
                                      <a:lnTo>
                                        <a:pt x="3544" y="21"/>
                                      </a:lnTo>
                                      <a:lnTo>
                                        <a:pt x="3580" y="28"/>
                                      </a:lnTo>
                                      <a:lnTo>
                                        <a:pt x="3616" y="36"/>
                                      </a:lnTo>
                                      <a:lnTo>
                                        <a:pt x="3651" y="46"/>
                                      </a:lnTo>
                                      <a:lnTo>
                                        <a:pt x="3684" y="56"/>
                                      </a:lnTo>
                                      <a:lnTo>
                                        <a:pt x="3718" y="68"/>
                                      </a:lnTo>
                                      <a:lnTo>
                                        <a:pt x="3751" y="81"/>
                                      </a:lnTo>
                                      <a:lnTo>
                                        <a:pt x="3781" y="96"/>
                                      </a:lnTo>
                                      <a:lnTo>
                                        <a:pt x="3782" y="111"/>
                                      </a:lnTo>
                                      <a:lnTo>
                                        <a:pt x="3784" y="127"/>
                                      </a:lnTo>
                                      <a:lnTo>
                                        <a:pt x="3785" y="141"/>
                                      </a:lnTo>
                                      <a:lnTo>
                                        <a:pt x="3787" y="155"/>
                                      </a:lnTo>
                                      <a:lnTo>
                                        <a:pt x="3790" y="168"/>
                                      </a:lnTo>
                                      <a:lnTo>
                                        <a:pt x="3793" y="181"/>
                                      </a:lnTo>
                                      <a:lnTo>
                                        <a:pt x="3798" y="194"/>
                                      </a:lnTo>
                                      <a:lnTo>
                                        <a:pt x="3803" y="205"/>
                                      </a:lnTo>
                                      <a:lnTo>
                                        <a:pt x="3808" y="217"/>
                                      </a:lnTo>
                                      <a:lnTo>
                                        <a:pt x="3814" y="227"/>
                                      </a:lnTo>
                                      <a:lnTo>
                                        <a:pt x="3821" y="237"/>
                                      </a:lnTo>
                                      <a:lnTo>
                                        <a:pt x="3827" y="246"/>
                                      </a:lnTo>
                                      <a:lnTo>
                                        <a:pt x="3835" y="255"/>
                                      </a:lnTo>
                                      <a:lnTo>
                                        <a:pt x="3842" y="264"/>
                                      </a:lnTo>
                                      <a:lnTo>
                                        <a:pt x="3851" y="271"/>
                                      </a:lnTo>
                                      <a:lnTo>
                                        <a:pt x="3861" y="278"/>
                                      </a:lnTo>
                                      <a:lnTo>
                                        <a:pt x="3871" y="284"/>
                                      </a:lnTo>
                                      <a:lnTo>
                                        <a:pt x="3880" y="290"/>
                                      </a:lnTo>
                                      <a:lnTo>
                                        <a:pt x="3891" y="294"/>
                                      </a:lnTo>
                                      <a:lnTo>
                                        <a:pt x="3902" y="298"/>
                                      </a:lnTo>
                                      <a:lnTo>
                                        <a:pt x="3914" y="302"/>
                                      </a:lnTo>
                                      <a:lnTo>
                                        <a:pt x="3926" y="305"/>
                                      </a:lnTo>
                                      <a:lnTo>
                                        <a:pt x="3938" y="307"/>
                                      </a:lnTo>
                                      <a:lnTo>
                                        <a:pt x="3951" y="308"/>
                                      </a:lnTo>
                                      <a:lnTo>
                                        <a:pt x="3965" y="309"/>
                                      </a:lnTo>
                                      <a:lnTo>
                                        <a:pt x="3980" y="309"/>
                                      </a:lnTo>
                                      <a:lnTo>
                                        <a:pt x="3994" y="309"/>
                                      </a:lnTo>
                                      <a:lnTo>
                                        <a:pt x="4009" y="307"/>
                                      </a:lnTo>
                                      <a:lnTo>
                                        <a:pt x="4024" y="305"/>
                                      </a:lnTo>
                                      <a:lnTo>
                                        <a:pt x="4040" y="303"/>
                                      </a:lnTo>
                                      <a:lnTo>
                                        <a:pt x="4056" y="298"/>
                                      </a:lnTo>
                                      <a:lnTo>
                                        <a:pt x="4072" y="294"/>
                                      </a:lnTo>
                                      <a:lnTo>
                                        <a:pt x="4090" y="311"/>
                                      </a:lnTo>
                                      <a:lnTo>
                                        <a:pt x="4107" y="329"/>
                                      </a:lnTo>
                                      <a:lnTo>
                                        <a:pt x="4125" y="346"/>
                                      </a:lnTo>
                                      <a:lnTo>
                                        <a:pt x="4141" y="365"/>
                                      </a:lnTo>
                                      <a:lnTo>
                                        <a:pt x="4157" y="383"/>
                                      </a:lnTo>
                                      <a:lnTo>
                                        <a:pt x="4172" y="402"/>
                                      </a:lnTo>
                                      <a:lnTo>
                                        <a:pt x="4188" y="420"/>
                                      </a:lnTo>
                                      <a:lnTo>
                                        <a:pt x="4202" y="440"/>
                                      </a:lnTo>
                                      <a:lnTo>
                                        <a:pt x="4216" y="459"/>
                                      </a:lnTo>
                                      <a:lnTo>
                                        <a:pt x="4230" y="479"/>
                                      </a:lnTo>
                                      <a:lnTo>
                                        <a:pt x="4243" y="500"/>
                                      </a:lnTo>
                                      <a:lnTo>
                                        <a:pt x="4255" y="520"/>
                                      </a:lnTo>
                                      <a:lnTo>
                                        <a:pt x="4267" y="541"/>
                                      </a:lnTo>
                                      <a:lnTo>
                                        <a:pt x="4279" y="562"/>
                                      </a:lnTo>
                                      <a:lnTo>
                                        <a:pt x="4289" y="583"/>
                                      </a:lnTo>
                                      <a:lnTo>
                                        <a:pt x="4300" y="605"/>
                                      </a:lnTo>
                                      <a:lnTo>
                                        <a:pt x="4310" y="627"/>
                                      </a:lnTo>
                                      <a:lnTo>
                                        <a:pt x="4318" y="649"/>
                                      </a:lnTo>
                                      <a:lnTo>
                                        <a:pt x="4326" y="671"/>
                                      </a:lnTo>
                                      <a:lnTo>
                                        <a:pt x="4334" y="694"/>
                                      </a:lnTo>
                                      <a:lnTo>
                                        <a:pt x="4341" y="717"/>
                                      </a:lnTo>
                                      <a:lnTo>
                                        <a:pt x="4347" y="740"/>
                                      </a:lnTo>
                                      <a:lnTo>
                                        <a:pt x="4353" y="764"/>
                                      </a:lnTo>
                                      <a:lnTo>
                                        <a:pt x="4358" y="788"/>
                                      </a:lnTo>
                                      <a:lnTo>
                                        <a:pt x="4362" y="811"/>
                                      </a:lnTo>
                                      <a:lnTo>
                                        <a:pt x="4365" y="836"/>
                                      </a:lnTo>
                                      <a:lnTo>
                                        <a:pt x="4369" y="860"/>
                                      </a:lnTo>
                                      <a:lnTo>
                                        <a:pt x="4370" y="884"/>
                                      </a:lnTo>
                                      <a:lnTo>
                                        <a:pt x="4372" y="909"/>
                                      </a:lnTo>
                                      <a:lnTo>
                                        <a:pt x="4372" y="934"/>
                                      </a:lnTo>
                                      <a:lnTo>
                                        <a:pt x="4372" y="959"/>
                                      </a:lnTo>
                                      <a:lnTo>
                                        <a:pt x="4371" y="984"/>
                                      </a:lnTo>
                                      <a:lnTo>
                                        <a:pt x="4369" y="1023"/>
                                      </a:lnTo>
                                      <a:lnTo>
                                        <a:pt x="4360" y="1066"/>
                                      </a:lnTo>
                                      <a:lnTo>
                                        <a:pt x="4346" y="1113"/>
                                      </a:lnTo>
                                      <a:lnTo>
                                        <a:pt x="4325" y="1163"/>
                                      </a:lnTo>
                                      <a:lnTo>
                                        <a:pt x="4299" y="1218"/>
                                      </a:lnTo>
                                      <a:lnTo>
                                        <a:pt x="4267" y="1275"/>
                                      </a:lnTo>
                                      <a:lnTo>
                                        <a:pt x="4230" y="1337"/>
                                      </a:lnTo>
                                      <a:lnTo>
                                        <a:pt x="4188" y="1402"/>
                                      </a:lnTo>
                                      <a:lnTo>
                                        <a:pt x="4140" y="1471"/>
                                      </a:lnTo>
                                      <a:lnTo>
                                        <a:pt x="4086" y="1544"/>
                                      </a:lnTo>
                                      <a:lnTo>
                                        <a:pt x="4029" y="1620"/>
                                      </a:lnTo>
                                      <a:lnTo>
                                        <a:pt x="3964" y="1699"/>
                                      </a:lnTo>
                                      <a:lnTo>
                                        <a:pt x="3897" y="1782"/>
                                      </a:lnTo>
                                      <a:lnTo>
                                        <a:pt x="3824" y="1869"/>
                                      </a:lnTo>
                                      <a:lnTo>
                                        <a:pt x="3745" y="1959"/>
                                      </a:lnTo>
                                      <a:lnTo>
                                        <a:pt x="3664" y="2053"/>
                                      </a:lnTo>
                                      <a:lnTo>
                                        <a:pt x="3577" y="2151"/>
                                      </a:lnTo>
                                      <a:lnTo>
                                        <a:pt x="3485" y="2252"/>
                                      </a:lnTo>
                                      <a:lnTo>
                                        <a:pt x="3389" y="2355"/>
                                      </a:lnTo>
                                      <a:lnTo>
                                        <a:pt x="3290" y="2463"/>
                                      </a:lnTo>
                                      <a:lnTo>
                                        <a:pt x="3079" y="2689"/>
                                      </a:lnTo>
                                      <a:lnTo>
                                        <a:pt x="2852" y="2929"/>
                                      </a:lnTo>
                                      <a:lnTo>
                                        <a:pt x="2355" y="3447"/>
                                      </a:lnTo>
                                      <a:lnTo>
                                        <a:pt x="1809" y="4020"/>
                                      </a:lnTo>
                                      <a:lnTo>
                                        <a:pt x="1710" y="4053"/>
                                      </a:lnTo>
                                      <a:lnTo>
                                        <a:pt x="1614" y="4079"/>
                                      </a:lnTo>
                                      <a:lnTo>
                                        <a:pt x="1517" y="4098"/>
                                      </a:lnTo>
                                      <a:lnTo>
                                        <a:pt x="1420" y="4111"/>
                                      </a:lnTo>
                                      <a:lnTo>
                                        <a:pt x="1325" y="4117"/>
                                      </a:lnTo>
                                      <a:lnTo>
                                        <a:pt x="1231" y="4116"/>
                                      </a:lnTo>
                                      <a:lnTo>
                                        <a:pt x="1139" y="4111"/>
                                      </a:lnTo>
                                      <a:lnTo>
                                        <a:pt x="1048" y="4099"/>
                                      </a:lnTo>
                                      <a:lnTo>
                                        <a:pt x="959" y="4083"/>
                                      </a:lnTo>
                                      <a:lnTo>
                                        <a:pt x="873" y="4060"/>
                                      </a:lnTo>
                                      <a:lnTo>
                                        <a:pt x="789" y="4034"/>
                                      </a:lnTo>
                                      <a:lnTo>
                                        <a:pt x="708" y="4002"/>
                                      </a:lnTo>
                                      <a:lnTo>
                                        <a:pt x="630" y="3966"/>
                                      </a:lnTo>
                                      <a:lnTo>
                                        <a:pt x="556" y="3926"/>
                                      </a:lnTo>
                                      <a:lnTo>
                                        <a:pt x="485" y="3881"/>
                                      </a:lnTo>
                                      <a:lnTo>
                                        <a:pt x="417" y="3835"/>
                                      </a:lnTo>
                                      <a:lnTo>
                                        <a:pt x="354" y="3784"/>
                                      </a:lnTo>
                                      <a:lnTo>
                                        <a:pt x="295" y="3730"/>
                                      </a:lnTo>
                                      <a:lnTo>
                                        <a:pt x="241" y="3673"/>
                                      </a:lnTo>
                                      <a:lnTo>
                                        <a:pt x="192" y="3614"/>
                                      </a:lnTo>
                                      <a:lnTo>
                                        <a:pt x="147" y="3552"/>
                                      </a:lnTo>
                                      <a:lnTo>
                                        <a:pt x="108" y="3489"/>
                                      </a:lnTo>
                                      <a:lnTo>
                                        <a:pt x="74" y="3424"/>
                                      </a:lnTo>
                                      <a:lnTo>
                                        <a:pt x="47" y="3356"/>
                                      </a:lnTo>
                                      <a:lnTo>
                                        <a:pt x="25" y="3288"/>
                                      </a:lnTo>
                                      <a:lnTo>
                                        <a:pt x="10" y="3218"/>
                                      </a:lnTo>
                                      <a:lnTo>
                                        <a:pt x="2" y="3148"/>
                                      </a:lnTo>
                                      <a:lnTo>
                                        <a:pt x="0" y="3078"/>
                                      </a:lnTo>
                                      <a:lnTo>
                                        <a:pt x="6" y="3007"/>
                                      </a:lnTo>
                                      <a:lnTo>
                                        <a:pt x="19" y="2935"/>
                                      </a:lnTo>
                                      <a:lnTo>
                                        <a:pt x="38" y="2864"/>
                                      </a:lnTo>
                                      <a:lnTo>
                                        <a:pt x="67" y="2795"/>
                                      </a:lnTo>
                                      <a:lnTo>
                                        <a:pt x="197" y="2643"/>
                                      </a:lnTo>
                                      <a:lnTo>
                                        <a:pt x="337" y="2483"/>
                                      </a:lnTo>
                                      <a:lnTo>
                                        <a:pt x="482" y="2317"/>
                                      </a:lnTo>
                                      <a:lnTo>
                                        <a:pt x="634" y="2148"/>
                                      </a:lnTo>
                                      <a:lnTo>
                                        <a:pt x="792" y="1974"/>
                                      </a:lnTo>
                                      <a:lnTo>
                                        <a:pt x="956" y="1796"/>
                                      </a:lnTo>
                                      <a:lnTo>
                                        <a:pt x="1039" y="1707"/>
                                      </a:lnTo>
                                      <a:lnTo>
                                        <a:pt x="1124" y="1618"/>
                                      </a:lnTo>
                                      <a:lnTo>
                                        <a:pt x="1209" y="1528"/>
                                      </a:lnTo>
                                      <a:lnTo>
                                        <a:pt x="1295" y="1437"/>
                                      </a:lnTo>
                                      <a:lnTo>
                                        <a:pt x="1384" y="1348"/>
                                      </a:lnTo>
                                      <a:lnTo>
                                        <a:pt x="1471" y="1259"/>
                                      </a:lnTo>
                                      <a:lnTo>
                                        <a:pt x="1560" y="1170"/>
                                      </a:lnTo>
                                      <a:lnTo>
                                        <a:pt x="1649" y="1080"/>
                                      </a:lnTo>
                                      <a:lnTo>
                                        <a:pt x="1740" y="992"/>
                                      </a:lnTo>
                                      <a:lnTo>
                                        <a:pt x="1829" y="905"/>
                                      </a:lnTo>
                                      <a:lnTo>
                                        <a:pt x="1921" y="819"/>
                                      </a:lnTo>
                                      <a:lnTo>
                                        <a:pt x="2011" y="733"/>
                                      </a:lnTo>
                                      <a:lnTo>
                                        <a:pt x="2103" y="649"/>
                                      </a:lnTo>
                                      <a:lnTo>
                                        <a:pt x="2194" y="566"/>
                                      </a:lnTo>
                                      <a:lnTo>
                                        <a:pt x="2286" y="484"/>
                                      </a:lnTo>
                                      <a:lnTo>
                                        <a:pt x="2377" y="404"/>
                                      </a:lnTo>
                                      <a:lnTo>
                                        <a:pt x="2468" y="326"/>
                                      </a:lnTo>
                                      <a:lnTo>
                                        <a:pt x="2559" y="249"/>
                                      </a:lnTo>
                                      <a:lnTo>
                                        <a:pt x="2650" y="174"/>
                                      </a:lnTo>
                                      <a:lnTo>
                                        <a:pt x="2740" y="102"/>
                                      </a:lnTo>
                                    </a:path>
                                  </a:pathLst>
                                </a:custGeom>
                                <a:noFill/>
                                <a:ln w="1440">
                                  <a:solidFill>
                                    <a:srgbClr val="1f1a17"/>
                                  </a:solidFill>
                                  <a:round/>
                                </a:ln>
                              </wps:spPr>
                              <wps:style>
                                <a:lnRef idx="0"/>
                                <a:fillRef idx="0"/>
                                <a:effectRef idx="0"/>
                                <a:fontRef idx="minor"/>
                              </wps:style>
                              <wps:bodyPr/>
                            </wps:wsp>
                            <wps:wsp>
                              <wps:cNvSpPr/>
                              <wps:spPr>
                                <a:xfrm>
                                  <a:off x="47520" y="394920"/>
                                  <a:ext cx="374040" cy="286920"/>
                                </a:xfrm>
                                <a:custGeom>
                                  <a:avLst/>
                                  <a:gdLst/>
                                  <a:ahLst/>
                                  <a:rect l="l" t="t" r="r" b="b"/>
                                  <a:pathLst>
                                    <a:path w="3531" h="2712">
                                      <a:moveTo>
                                        <a:pt x="1754" y="0"/>
                                      </a:moveTo>
                                      <a:lnTo>
                                        <a:pt x="2276" y="251"/>
                                      </a:lnTo>
                                      <a:lnTo>
                                        <a:pt x="2286" y="271"/>
                                      </a:lnTo>
                                      <a:lnTo>
                                        <a:pt x="2298" y="290"/>
                                      </a:lnTo>
                                      <a:lnTo>
                                        <a:pt x="2309" y="309"/>
                                      </a:lnTo>
                                      <a:lnTo>
                                        <a:pt x="2322" y="327"/>
                                      </a:lnTo>
                                      <a:lnTo>
                                        <a:pt x="2335" y="345"/>
                                      </a:lnTo>
                                      <a:lnTo>
                                        <a:pt x="2349" y="362"/>
                                      </a:lnTo>
                                      <a:lnTo>
                                        <a:pt x="2365" y="379"/>
                                      </a:lnTo>
                                      <a:lnTo>
                                        <a:pt x="2380" y="394"/>
                                      </a:lnTo>
                                      <a:lnTo>
                                        <a:pt x="2396" y="409"/>
                                      </a:lnTo>
                                      <a:lnTo>
                                        <a:pt x="2413" y="423"/>
                                      </a:lnTo>
                                      <a:lnTo>
                                        <a:pt x="2430" y="437"/>
                                      </a:lnTo>
                                      <a:lnTo>
                                        <a:pt x="2447" y="449"/>
                                      </a:lnTo>
                                      <a:lnTo>
                                        <a:pt x="2466" y="461"/>
                                      </a:lnTo>
                                      <a:lnTo>
                                        <a:pt x="2484" y="473"/>
                                      </a:lnTo>
                                      <a:lnTo>
                                        <a:pt x="2503" y="483"/>
                                      </a:lnTo>
                                      <a:lnTo>
                                        <a:pt x="2523" y="493"/>
                                      </a:lnTo>
                                      <a:lnTo>
                                        <a:pt x="2542" y="503"/>
                                      </a:lnTo>
                                      <a:lnTo>
                                        <a:pt x="2562" y="510"/>
                                      </a:lnTo>
                                      <a:lnTo>
                                        <a:pt x="2583" y="518"/>
                                      </a:lnTo>
                                      <a:lnTo>
                                        <a:pt x="2602" y="523"/>
                                      </a:lnTo>
                                      <a:lnTo>
                                        <a:pt x="2623" y="529"/>
                                      </a:lnTo>
                                      <a:lnTo>
                                        <a:pt x="2644" y="533"/>
                                      </a:lnTo>
                                      <a:lnTo>
                                        <a:pt x="2664" y="537"/>
                                      </a:lnTo>
                                      <a:lnTo>
                                        <a:pt x="2685" y="540"/>
                                      </a:lnTo>
                                      <a:lnTo>
                                        <a:pt x="2706" y="542"/>
                                      </a:lnTo>
                                      <a:lnTo>
                                        <a:pt x="2726" y="543"/>
                                      </a:lnTo>
                                      <a:lnTo>
                                        <a:pt x="2747" y="542"/>
                                      </a:lnTo>
                                      <a:lnTo>
                                        <a:pt x="2768" y="541"/>
                                      </a:lnTo>
                                      <a:lnTo>
                                        <a:pt x="2788" y="538"/>
                                      </a:lnTo>
                                      <a:lnTo>
                                        <a:pt x="2809" y="535"/>
                                      </a:lnTo>
                                      <a:lnTo>
                                        <a:pt x="2829" y="531"/>
                                      </a:lnTo>
                                      <a:lnTo>
                                        <a:pt x="2849" y="525"/>
                                      </a:lnTo>
                                      <a:lnTo>
                                        <a:pt x="3531" y="853"/>
                                      </a:lnTo>
                                      <a:lnTo>
                                        <a:pt x="1801" y="2712"/>
                                      </a:lnTo>
                                      <a:lnTo>
                                        <a:pt x="0" y="1798"/>
                                      </a:lnTo>
                                      <a:lnTo>
                                        <a:pt x="1754" y="0"/>
                                      </a:lnTo>
                                    </a:path>
                                  </a:pathLst>
                                </a:custGeom>
                                <a:noFill/>
                                <a:ln w="1440">
                                  <a:solidFill>
                                    <a:srgbClr val="1f1a17"/>
                                  </a:solidFill>
                                  <a:round/>
                                </a:ln>
                              </wps:spPr>
                              <wps:style>
                                <a:lnRef idx="0"/>
                                <a:fillRef idx="0"/>
                                <a:effectRef idx="0"/>
                                <a:fontRef idx="minor"/>
                              </wps:style>
                              <wps:bodyPr/>
                            </wps:wsp>
                            <wps:wsp>
                              <wps:cNvSpPr/>
                              <wps:spPr>
                                <a:xfrm>
                                  <a:off x="270000" y="364320"/>
                                  <a:ext cx="29880" cy="26640"/>
                                </a:xfrm>
                                <a:custGeom>
                                  <a:avLst/>
                                  <a:gdLst/>
                                  <a:ahLst/>
                                  <a:rect l="l" t="t" r="r" b="b"/>
                                  <a:pathLst>
                                    <a:path w="282" h="251">
                                      <a:moveTo>
                                        <a:pt x="141" y="0"/>
                                      </a:moveTo>
                                      <a:lnTo>
                                        <a:pt x="156" y="1"/>
                                      </a:lnTo>
                                      <a:lnTo>
                                        <a:pt x="170" y="3"/>
                                      </a:lnTo>
                                      <a:lnTo>
                                        <a:pt x="183" y="5"/>
                                      </a:lnTo>
                                      <a:lnTo>
                                        <a:pt x="196" y="10"/>
                                      </a:lnTo>
                                      <a:lnTo>
                                        <a:pt x="208" y="15"/>
                                      </a:lnTo>
                                      <a:lnTo>
                                        <a:pt x="220" y="22"/>
                                      </a:lnTo>
                                      <a:lnTo>
                                        <a:pt x="231" y="29"/>
                                      </a:lnTo>
                                      <a:lnTo>
                                        <a:pt x="241" y="37"/>
                                      </a:lnTo>
                                      <a:lnTo>
                                        <a:pt x="249" y="46"/>
                                      </a:lnTo>
                                      <a:lnTo>
                                        <a:pt x="258" y="55"/>
                                      </a:lnTo>
                                      <a:lnTo>
                                        <a:pt x="264" y="66"/>
                                      </a:lnTo>
                                      <a:lnTo>
                                        <a:pt x="271" y="77"/>
                                      </a:lnTo>
                                      <a:lnTo>
                                        <a:pt x="275" y="88"/>
                                      </a:lnTo>
                                      <a:lnTo>
                                        <a:pt x="280" y="100"/>
                                      </a:lnTo>
                                      <a:lnTo>
                                        <a:pt x="281" y="113"/>
                                      </a:lnTo>
                                      <a:lnTo>
                                        <a:pt x="282" y="125"/>
                                      </a:lnTo>
                                      <a:lnTo>
                                        <a:pt x="281" y="138"/>
                                      </a:lnTo>
                                      <a:lnTo>
                                        <a:pt x="280" y="151"/>
                                      </a:lnTo>
                                      <a:lnTo>
                                        <a:pt x="275" y="163"/>
                                      </a:lnTo>
                                      <a:lnTo>
                                        <a:pt x="271" y="174"/>
                                      </a:lnTo>
                                      <a:lnTo>
                                        <a:pt x="264" y="185"/>
                                      </a:lnTo>
                                      <a:lnTo>
                                        <a:pt x="258" y="196"/>
                                      </a:lnTo>
                                      <a:lnTo>
                                        <a:pt x="249" y="206"/>
                                      </a:lnTo>
                                      <a:lnTo>
                                        <a:pt x="241" y="214"/>
                                      </a:lnTo>
                                      <a:lnTo>
                                        <a:pt x="231" y="222"/>
                                      </a:lnTo>
                                      <a:lnTo>
                                        <a:pt x="220" y="230"/>
                                      </a:lnTo>
                                      <a:lnTo>
                                        <a:pt x="208" y="236"/>
                                      </a:lnTo>
                                      <a:lnTo>
                                        <a:pt x="196" y="241"/>
                                      </a:lnTo>
                                      <a:lnTo>
                                        <a:pt x="183" y="246"/>
                                      </a:lnTo>
                                      <a:lnTo>
                                        <a:pt x="170" y="248"/>
                                      </a:lnTo>
                                      <a:lnTo>
                                        <a:pt x="156" y="250"/>
                                      </a:lnTo>
                                      <a:lnTo>
                                        <a:pt x="141" y="251"/>
                                      </a:lnTo>
                                      <a:lnTo>
                                        <a:pt x="126" y="250"/>
                                      </a:lnTo>
                                      <a:lnTo>
                                        <a:pt x="112" y="248"/>
                                      </a:lnTo>
                                      <a:lnTo>
                                        <a:pt x="99" y="246"/>
                                      </a:lnTo>
                                      <a:lnTo>
                                        <a:pt x="86" y="241"/>
                                      </a:lnTo>
                                      <a:lnTo>
                                        <a:pt x="74" y="236"/>
                                      </a:lnTo>
                                      <a:lnTo>
                                        <a:pt x="62" y="230"/>
                                      </a:lnTo>
                                      <a:lnTo>
                                        <a:pt x="51" y="222"/>
                                      </a:lnTo>
                                      <a:lnTo>
                                        <a:pt x="41" y="214"/>
                                      </a:lnTo>
                                      <a:lnTo>
                                        <a:pt x="32" y="206"/>
                                      </a:lnTo>
                                      <a:lnTo>
                                        <a:pt x="24" y="196"/>
                                      </a:lnTo>
                                      <a:lnTo>
                                        <a:pt x="17" y="185"/>
                                      </a:lnTo>
                                      <a:lnTo>
                                        <a:pt x="11" y="174"/>
                                      </a:lnTo>
                                      <a:lnTo>
                                        <a:pt x="6" y="163"/>
                                      </a:lnTo>
                                      <a:lnTo>
                                        <a:pt x="2" y="151"/>
                                      </a:lnTo>
                                      <a:lnTo>
                                        <a:pt x="1" y="138"/>
                                      </a:lnTo>
                                      <a:lnTo>
                                        <a:pt x="0" y="125"/>
                                      </a:lnTo>
                                      <a:lnTo>
                                        <a:pt x="1" y="113"/>
                                      </a:lnTo>
                                      <a:lnTo>
                                        <a:pt x="2" y="100"/>
                                      </a:lnTo>
                                      <a:lnTo>
                                        <a:pt x="6" y="88"/>
                                      </a:lnTo>
                                      <a:lnTo>
                                        <a:pt x="11" y="77"/>
                                      </a:lnTo>
                                      <a:lnTo>
                                        <a:pt x="17" y="66"/>
                                      </a:lnTo>
                                      <a:lnTo>
                                        <a:pt x="24" y="55"/>
                                      </a:lnTo>
                                      <a:lnTo>
                                        <a:pt x="32" y="46"/>
                                      </a:lnTo>
                                      <a:lnTo>
                                        <a:pt x="41" y="37"/>
                                      </a:lnTo>
                                      <a:lnTo>
                                        <a:pt x="51" y="29"/>
                                      </a:lnTo>
                                      <a:lnTo>
                                        <a:pt x="62" y="22"/>
                                      </a:lnTo>
                                      <a:lnTo>
                                        <a:pt x="74" y="15"/>
                                      </a:lnTo>
                                      <a:lnTo>
                                        <a:pt x="86" y="10"/>
                                      </a:lnTo>
                                      <a:lnTo>
                                        <a:pt x="99" y="5"/>
                                      </a:lnTo>
                                      <a:lnTo>
                                        <a:pt x="112" y="3"/>
                                      </a:lnTo>
                                      <a:lnTo>
                                        <a:pt x="126" y="1"/>
                                      </a:lnTo>
                                      <a:lnTo>
                                        <a:pt x="141" y="0"/>
                                      </a:lnTo>
                                    </a:path>
                                  </a:pathLst>
                                </a:custGeom>
                                <a:noFill/>
                                <a:ln w="1440">
                                  <a:solidFill>
                                    <a:srgbClr val="1f1a17"/>
                                  </a:solidFill>
                                  <a:round/>
                                </a:ln>
                              </wps:spPr>
                              <wps:style>
                                <a:lnRef idx="0"/>
                                <a:fillRef idx="0"/>
                                <a:effectRef idx="0"/>
                                <a:fontRef idx="minor"/>
                              </wps:style>
                              <wps:bodyPr/>
                            </wps:wsp>
                            <wps:wsp>
                              <wps:cNvSpPr/>
                              <wps:spPr>
                                <a:xfrm>
                                  <a:off x="26640" y="603360"/>
                                  <a:ext cx="29880" cy="26640"/>
                                </a:xfrm>
                                <a:custGeom>
                                  <a:avLst/>
                                  <a:gdLst/>
                                  <a:ahLst/>
                                  <a:rect l="l" t="t" r="r" b="b"/>
                                  <a:pathLst>
                                    <a:path w="283" h="250">
                                      <a:moveTo>
                                        <a:pt x="142" y="0"/>
                                      </a:moveTo>
                                      <a:lnTo>
                                        <a:pt x="156" y="0"/>
                                      </a:lnTo>
                                      <a:lnTo>
                                        <a:pt x="170" y="2"/>
                                      </a:lnTo>
                                      <a:lnTo>
                                        <a:pt x="184" y="5"/>
                                      </a:lnTo>
                                      <a:lnTo>
                                        <a:pt x="196" y="10"/>
                                      </a:lnTo>
                                      <a:lnTo>
                                        <a:pt x="209" y="15"/>
                                      </a:lnTo>
                                      <a:lnTo>
                                        <a:pt x="220" y="21"/>
                                      </a:lnTo>
                                      <a:lnTo>
                                        <a:pt x="231" y="28"/>
                                      </a:lnTo>
                                      <a:lnTo>
                                        <a:pt x="242" y="36"/>
                                      </a:lnTo>
                                      <a:lnTo>
                                        <a:pt x="251" y="46"/>
                                      </a:lnTo>
                                      <a:lnTo>
                                        <a:pt x="259" y="54"/>
                                      </a:lnTo>
                                      <a:lnTo>
                                        <a:pt x="266" y="65"/>
                                      </a:lnTo>
                                      <a:lnTo>
                                        <a:pt x="273" y="76"/>
                                      </a:lnTo>
                                      <a:lnTo>
                                        <a:pt x="277" y="88"/>
                                      </a:lnTo>
                                      <a:lnTo>
                                        <a:pt x="280" y="100"/>
                                      </a:lnTo>
                                      <a:lnTo>
                                        <a:pt x="282" y="112"/>
                                      </a:lnTo>
                                      <a:lnTo>
                                        <a:pt x="283" y="125"/>
                                      </a:lnTo>
                                      <a:lnTo>
                                        <a:pt x="282" y="138"/>
                                      </a:lnTo>
                                      <a:lnTo>
                                        <a:pt x="280" y="150"/>
                                      </a:lnTo>
                                      <a:lnTo>
                                        <a:pt x="277" y="162"/>
                                      </a:lnTo>
                                      <a:lnTo>
                                        <a:pt x="273" y="174"/>
                                      </a:lnTo>
                                      <a:lnTo>
                                        <a:pt x="266" y="185"/>
                                      </a:lnTo>
                                      <a:lnTo>
                                        <a:pt x="259" y="195"/>
                                      </a:lnTo>
                                      <a:lnTo>
                                        <a:pt x="251" y="204"/>
                                      </a:lnTo>
                                      <a:lnTo>
                                        <a:pt x="242" y="213"/>
                                      </a:lnTo>
                                      <a:lnTo>
                                        <a:pt x="231" y="222"/>
                                      </a:lnTo>
                                      <a:lnTo>
                                        <a:pt x="220" y="228"/>
                                      </a:lnTo>
                                      <a:lnTo>
                                        <a:pt x="209" y="235"/>
                                      </a:lnTo>
                                      <a:lnTo>
                                        <a:pt x="196" y="240"/>
                                      </a:lnTo>
                                      <a:lnTo>
                                        <a:pt x="184" y="245"/>
                                      </a:lnTo>
                                      <a:lnTo>
                                        <a:pt x="170" y="248"/>
                                      </a:lnTo>
                                      <a:lnTo>
                                        <a:pt x="156" y="249"/>
                                      </a:lnTo>
                                      <a:lnTo>
                                        <a:pt x="142" y="250"/>
                                      </a:lnTo>
                                      <a:lnTo>
                                        <a:pt x="128" y="249"/>
                                      </a:lnTo>
                                      <a:lnTo>
                                        <a:pt x="113" y="248"/>
                                      </a:lnTo>
                                      <a:lnTo>
                                        <a:pt x="100" y="245"/>
                                      </a:lnTo>
                                      <a:lnTo>
                                        <a:pt x="87" y="240"/>
                                      </a:lnTo>
                                      <a:lnTo>
                                        <a:pt x="74" y="235"/>
                                      </a:lnTo>
                                      <a:lnTo>
                                        <a:pt x="63" y="228"/>
                                      </a:lnTo>
                                      <a:lnTo>
                                        <a:pt x="52" y="222"/>
                                      </a:lnTo>
                                      <a:lnTo>
                                        <a:pt x="43" y="213"/>
                                      </a:lnTo>
                                      <a:lnTo>
                                        <a:pt x="33" y="204"/>
                                      </a:lnTo>
                                      <a:lnTo>
                                        <a:pt x="25" y="195"/>
                                      </a:lnTo>
                                      <a:lnTo>
                                        <a:pt x="18" y="185"/>
                                      </a:lnTo>
                                      <a:lnTo>
                                        <a:pt x="12" y="174"/>
                                      </a:lnTo>
                                      <a:lnTo>
                                        <a:pt x="7" y="162"/>
                                      </a:lnTo>
                                      <a:lnTo>
                                        <a:pt x="3" y="150"/>
                                      </a:lnTo>
                                      <a:lnTo>
                                        <a:pt x="1" y="138"/>
                                      </a:lnTo>
                                      <a:lnTo>
                                        <a:pt x="0" y="125"/>
                                      </a:lnTo>
                                      <a:lnTo>
                                        <a:pt x="1" y="112"/>
                                      </a:lnTo>
                                      <a:lnTo>
                                        <a:pt x="3" y="100"/>
                                      </a:lnTo>
                                      <a:lnTo>
                                        <a:pt x="7" y="88"/>
                                      </a:lnTo>
                                      <a:lnTo>
                                        <a:pt x="12" y="76"/>
                                      </a:lnTo>
                                      <a:lnTo>
                                        <a:pt x="18" y="65"/>
                                      </a:lnTo>
                                      <a:lnTo>
                                        <a:pt x="25" y="54"/>
                                      </a:lnTo>
                                      <a:lnTo>
                                        <a:pt x="33" y="46"/>
                                      </a:lnTo>
                                      <a:lnTo>
                                        <a:pt x="43" y="36"/>
                                      </a:lnTo>
                                      <a:lnTo>
                                        <a:pt x="52" y="28"/>
                                      </a:lnTo>
                                      <a:lnTo>
                                        <a:pt x="63" y="21"/>
                                      </a:lnTo>
                                      <a:lnTo>
                                        <a:pt x="74" y="15"/>
                                      </a:lnTo>
                                      <a:lnTo>
                                        <a:pt x="87" y="10"/>
                                      </a:lnTo>
                                      <a:lnTo>
                                        <a:pt x="100" y="5"/>
                                      </a:lnTo>
                                      <a:lnTo>
                                        <a:pt x="113" y="2"/>
                                      </a:lnTo>
                                      <a:lnTo>
                                        <a:pt x="128" y="0"/>
                                      </a:lnTo>
                                      <a:lnTo>
                                        <a:pt x="142" y="0"/>
                                      </a:lnTo>
                                    </a:path>
                                  </a:pathLst>
                                </a:custGeom>
                                <a:noFill/>
                                <a:ln w="1440">
                                  <a:solidFill>
                                    <a:srgbClr val="1f1a17"/>
                                  </a:solidFill>
                                  <a:round/>
                                </a:ln>
                              </wps:spPr>
                              <wps:style>
                                <a:lnRef idx="0"/>
                                <a:fillRef idx="0"/>
                                <a:effectRef idx="0"/>
                                <a:fontRef idx="minor"/>
                              </wps:style>
                              <wps:bodyPr/>
                            </wps:wsp>
                            <wps:wsp>
                              <wps:cNvSpPr/>
                              <wps:spPr>
                                <a:xfrm>
                                  <a:off x="184680" y="689760"/>
                                  <a:ext cx="29880" cy="26640"/>
                                </a:xfrm>
                                <a:custGeom>
                                  <a:avLst/>
                                  <a:gdLst/>
                                  <a:ahLst/>
                                  <a:rect l="l" t="t" r="r" b="b"/>
                                  <a:pathLst>
                                    <a:path w="283" h="250">
                                      <a:moveTo>
                                        <a:pt x="141" y="0"/>
                                      </a:moveTo>
                                      <a:lnTo>
                                        <a:pt x="155" y="0"/>
                                      </a:lnTo>
                                      <a:lnTo>
                                        <a:pt x="170" y="2"/>
                                      </a:lnTo>
                                      <a:lnTo>
                                        <a:pt x="183" y="5"/>
                                      </a:lnTo>
                                      <a:lnTo>
                                        <a:pt x="196" y="10"/>
                                      </a:lnTo>
                                      <a:lnTo>
                                        <a:pt x="209" y="15"/>
                                      </a:lnTo>
                                      <a:lnTo>
                                        <a:pt x="220" y="20"/>
                                      </a:lnTo>
                                      <a:lnTo>
                                        <a:pt x="231" y="28"/>
                                      </a:lnTo>
                                      <a:lnTo>
                                        <a:pt x="240" y="37"/>
                                      </a:lnTo>
                                      <a:lnTo>
                                        <a:pt x="250" y="46"/>
                                      </a:lnTo>
                                      <a:lnTo>
                                        <a:pt x="258" y="55"/>
                                      </a:lnTo>
                                      <a:lnTo>
                                        <a:pt x="265" y="65"/>
                                      </a:lnTo>
                                      <a:lnTo>
                                        <a:pt x="271" y="76"/>
                                      </a:lnTo>
                                      <a:lnTo>
                                        <a:pt x="276" y="88"/>
                                      </a:lnTo>
                                      <a:lnTo>
                                        <a:pt x="280" y="100"/>
                                      </a:lnTo>
                                      <a:lnTo>
                                        <a:pt x="282" y="112"/>
                                      </a:lnTo>
                                      <a:lnTo>
                                        <a:pt x="283" y="125"/>
                                      </a:lnTo>
                                      <a:lnTo>
                                        <a:pt x="282" y="138"/>
                                      </a:lnTo>
                                      <a:lnTo>
                                        <a:pt x="280" y="150"/>
                                      </a:lnTo>
                                      <a:lnTo>
                                        <a:pt x="276" y="162"/>
                                      </a:lnTo>
                                      <a:lnTo>
                                        <a:pt x="271" y="174"/>
                                      </a:lnTo>
                                      <a:lnTo>
                                        <a:pt x="265" y="185"/>
                                      </a:lnTo>
                                      <a:lnTo>
                                        <a:pt x="258" y="195"/>
                                      </a:lnTo>
                                      <a:lnTo>
                                        <a:pt x="250" y="204"/>
                                      </a:lnTo>
                                      <a:lnTo>
                                        <a:pt x="240" y="213"/>
                                      </a:lnTo>
                                      <a:lnTo>
                                        <a:pt x="231" y="222"/>
                                      </a:lnTo>
                                      <a:lnTo>
                                        <a:pt x="220" y="228"/>
                                      </a:lnTo>
                                      <a:lnTo>
                                        <a:pt x="209" y="235"/>
                                      </a:lnTo>
                                      <a:lnTo>
                                        <a:pt x="196" y="240"/>
                                      </a:lnTo>
                                      <a:lnTo>
                                        <a:pt x="183" y="245"/>
                                      </a:lnTo>
                                      <a:lnTo>
                                        <a:pt x="170" y="248"/>
                                      </a:lnTo>
                                      <a:lnTo>
                                        <a:pt x="155" y="250"/>
                                      </a:lnTo>
                                      <a:lnTo>
                                        <a:pt x="141" y="250"/>
                                      </a:lnTo>
                                      <a:lnTo>
                                        <a:pt x="127" y="250"/>
                                      </a:lnTo>
                                      <a:lnTo>
                                        <a:pt x="113" y="248"/>
                                      </a:lnTo>
                                      <a:lnTo>
                                        <a:pt x="99" y="245"/>
                                      </a:lnTo>
                                      <a:lnTo>
                                        <a:pt x="86" y="240"/>
                                      </a:lnTo>
                                      <a:lnTo>
                                        <a:pt x="74" y="235"/>
                                      </a:lnTo>
                                      <a:lnTo>
                                        <a:pt x="62" y="228"/>
                                      </a:lnTo>
                                      <a:lnTo>
                                        <a:pt x="51" y="222"/>
                                      </a:lnTo>
                                      <a:lnTo>
                                        <a:pt x="41" y="213"/>
                                      </a:lnTo>
                                      <a:lnTo>
                                        <a:pt x="32" y="204"/>
                                      </a:lnTo>
                                      <a:lnTo>
                                        <a:pt x="24" y="195"/>
                                      </a:lnTo>
                                      <a:lnTo>
                                        <a:pt x="17" y="185"/>
                                      </a:lnTo>
                                      <a:lnTo>
                                        <a:pt x="11" y="174"/>
                                      </a:lnTo>
                                      <a:lnTo>
                                        <a:pt x="6" y="162"/>
                                      </a:lnTo>
                                      <a:lnTo>
                                        <a:pt x="3" y="150"/>
                                      </a:lnTo>
                                      <a:lnTo>
                                        <a:pt x="1" y="138"/>
                                      </a:lnTo>
                                      <a:lnTo>
                                        <a:pt x="0" y="125"/>
                                      </a:lnTo>
                                      <a:lnTo>
                                        <a:pt x="1" y="112"/>
                                      </a:lnTo>
                                      <a:lnTo>
                                        <a:pt x="3" y="100"/>
                                      </a:lnTo>
                                      <a:lnTo>
                                        <a:pt x="6" y="88"/>
                                      </a:lnTo>
                                      <a:lnTo>
                                        <a:pt x="11" y="76"/>
                                      </a:lnTo>
                                      <a:lnTo>
                                        <a:pt x="17" y="65"/>
                                      </a:lnTo>
                                      <a:lnTo>
                                        <a:pt x="24" y="55"/>
                                      </a:lnTo>
                                      <a:lnTo>
                                        <a:pt x="32" y="46"/>
                                      </a:lnTo>
                                      <a:lnTo>
                                        <a:pt x="41" y="37"/>
                                      </a:lnTo>
                                      <a:lnTo>
                                        <a:pt x="51" y="28"/>
                                      </a:lnTo>
                                      <a:lnTo>
                                        <a:pt x="62" y="20"/>
                                      </a:lnTo>
                                      <a:lnTo>
                                        <a:pt x="74" y="15"/>
                                      </a:lnTo>
                                      <a:lnTo>
                                        <a:pt x="86" y="10"/>
                                      </a:lnTo>
                                      <a:lnTo>
                                        <a:pt x="99" y="5"/>
                                      </a:lnTo>
                                      <a:lnTo>
                                        <a:pt x="113" y="2"/>
                                      </a:lnTo>
                                      <a:lnTo>
                                        <a:pt x="127" y="0"/>
                                      </a:lnTo>
                                      <a:lnTo>
                                        <a:pt x="141" y="0"/>
                                      </a:lnTo>
                                    </a:path>
                                  </a:pathLst>
                                </a:custGeom>
                                <a:noFill/>
                                <a:ln w="1440">
                                  <a:solidFill>
                                    <a:srgbClr val="1f1a17"/>
                                  </a:solidFill>
                                  <a:round/>
                                </a:ln>
                              </wps:spPr>
                              <wps:style>
                                <a:lnRef idx="0"/>
                                <a:fillRef idx="0"/>
                                <a:effectRef idx="0"/>
                                <a:fontRef idx="minor"/>
                              </wps:style>
                              <wps:bodyPr/>
                            </wps:wsp>
                            <wps:wsp>
                              <wps:cNvSpPr/>
                              <wps:spPr>
                                <a:xfrm>
                                  <a:off x="325800" y="405000"/>
                                  <a:ext cx="19800" cy="17280"/>
                                </a:xfrm>
                                <a:custGeom>
                                  <a:avLst/>
                                  <a:gdLst/>
                                  <a:ahLst/>
                                  <a:rect l="l" t="t" r="r" b="b"/>
                                  <a:pathLst>
                                    <a:path w="185" h="164">
                                      <a:moveTo>
                                        <a:pt x="93" y="0"/>
                                      </a:moveTo>
                                      <a:lnTo>
                                        <a:pt x="101" y="0"/>
                                      </a:lnTo>
                                      <a:lnTo>
                                        <a:pt x="111" y="1"/>
                                      </a:lnTo>
                                      <a:lnTo>
                                        <a:pt x="120" y="3"/>
                                      </a:lnTo>
                                      <a:lnTo>
                                        <a:pt x="128" y="6"/>
                                      </a:lnTo>
                                      <a:lnTo>
                                        <a:pt x="136" y="10"/>
                                      </a:lnTo>
                                      <a:lnTo>
                                        <a:pt x="144" y="14"/>
                                      </a:lnTo>
                                      <a:lnTo>
                                        <a:pt x="151" y="18"/>
                                      </a:lnTo>
                                      <a:lnTo>
                                        <a:pt x="158" y="24"/>
                                      </a:lnTo>
                                      <a:lnTo>
                                        <a:pt x="163" y="29"/>
                                      </a:lnTo>
                                      <a:lnTo>
                                        <a:pt x="169" y="36"/>
                                      </a:lnTo>
                                      <a:lnTo>
                                        <a:pt x="173" y="42"/>
                                      </a:lnTo>
                                      <a:lnTo>
                                        <a:pt x="177" y="50"/>
                                      </a:lnTo>
                                      <a:lnTo>
                                        <a:pt x="181" y="57"/>
                                      </a:lnTo>
                                      <a:lnTo>
                                        <a:pt x="183" y="65"/>
                                      </a:lnTo>
                                      <a:lnTo>
                                        <a:pt x="184" y="73"/>
                                      </a:lnTo>
                                      <a:lnTo>
                                        <a:pt x="185" y="81"/>
                                      </a:lnTo>
                                      <a:lnTo>
                                        <a:pt x="184" y="90"/>
                                      </a:lnTo>
                                      <a:lnTo>
                                        <a:pt x="183" y="98"/>
                                      </a:lnTo>
                                      <a:lnTo>
                                        <a:pt x="181" y="106"/>
                                      </a:lnTo>
                                      <a:lnTo>
                                        <a:pt x="177" y="113"/>
                                      </a:lnTo>
                                      <a:lnTo>
                                        <a:pt x="173" y="121"/>
                                      </a:lnTo>
                                      <a:lnTo>
                                        <a:pt x="169" y="127"/>
                                      </a:lnTo>
                                      <a:lnTo>
                                        <a:pt x="163" y="134"/>
                                      </a:lnTo>
                                      <a:lnTo>
                                        <a:pt x="158" y="139"/>
                                      </a:lnTo>
                                      <a:lnTo>
                                        <a:pt x="151" y="144"/>
                                      </a:lnTo>
                                      <a:lnTo>
                                        <a:pt x="144" y="150"/>
                                      </a:lnTo>
                                      <a:lnTo>
                                        <a:pt x="136" y="153"/>
                                      </a:lnTo>
                                      <a:lnTo>
                                        <a:pt x="128" y="158"/>
                                      </a:lnTo>
                                      <a:lnTo>
                                        <a:pt x="120" y="160"/>
                                      </a:lnTo>
                                      <a:lnTo>
                                        <a:pt x="111" y="162"/>
                                      </a:lnTo>
                                      <a:lnTo>
                                        <a:pt x="101" y="163"/>
                                      </a:lnTo>
                                      <a:lnTo>
                                        <a:pt x="93" y="164"/>
                                      </a:lnTo>
                                      <a:lnTo>
                                        <a:pt x="83" y="163"/>
                                      </a:lnTo>
                                      <a:lnTo>
                                        <a:pt x="74" y="162"/>
                                      </a:lnTo>
                                      <a:lnTo>
                                        <a:pt x="65" y="160"/>
                                      </a:lnTo>
                                      <a:lnTo>
                                        <a:pt x="57" y="158"/>
                                      </a:lnTo>
                                      <a:lnTo>
                                        <a:pt x="48" y="153"/>
                                      </a:lnTo>
                                      <a:lnTo>
                                        <a:pt x="40" y="150"/>
                                      </a:lnTo>
                                      <a:lnTo>
                                        <a:pt x="34" y="144"/>
                                      </a:lnTo>
                                      <a:lnTo>
                                        <a:pt x="27" y="139"/>
                                      </a:lnTo>
                                      <a:lnTo>
                                        <a:pt x="21" y="134"/>
                                      </a:lnTo>
                                      <a:lnTo>
                                        <a:pt x="15" y="127"/>
                                      </a:lnTo>
                                      <a:lnTo>
                                        <a:pt x="11" y="121"/>
                                      </a:lnTo>
                                      <a:lnTo>
                                        <a:pt x="8" y="113"/>
                                      </a:lnTo>
                                      <a:lnTo>
                                        <a:pt x="4" y="106"/>
                                      </a:lnTo>
                                      <a:lnTo>
                                        <a:pt x="2" y="98"/>
                                      </a:lnTo>
                                      <a:lnTo>
                                        <a:pt x="0" y="90"/>
                                      </a:lnTo>
                                      <a:lnTo>
                                        <a:pt x="0" y="81"/>
                                      </a:lnTo>
                                      <a:lnTo>
                                        <a:pt x="0" y="73"/>
                                      </a:lnTo>
                                      <a:lnTo>
                                        <a:pt x="2" y="65"/>
                                      </a:lnTo>
                                      <a:lnTo>
                                        <a:pt x="4" y="57"/>
                                      </a:lnTo>
                                      <a:lnTo>
                                        <a:pt x="8" y="50"/>
                                      </a:lnTo>
                                      <a:lnTo>
                                        <a:pt x="11" y="42"/>
                                      </a:lnTo>
                                      <a:lnTo>
                                        <a:pt x="15" y="36"/>
                                      </a:lnTo>
                                      <a:lnTo>
                                        <a:pt x="21" y="29"/>
                                      </a:lnTo>
                                      <a:lnTo>
                                        <a:pt x="27" y="24"/>
                                      </a:lnTo>
                                      <a:lnTo>
                                        <a:pt x="34" y="18"/>
                                      </a:lnTo>
                                      <a:lnTo>
                                        <a:pt x="40" y="14"/>
                                      </a:lnTo>
                                      <a:lnTo>
                                        <a:pt x="48" y="10"/>
                                      </a:lnTo>
                                      <a:lnTo>
                                        <a:pt x="57" y="6"/>
                                      </a:lnTo>
                                      <a:lnTo>
                                        <a:pt x="65" y="3"/>
                                      </a:lnTo>
                                      <a:lnTo>
                                        <a:pt x="74" y="1"/>
                                      </a:lnTo>
                                      <a:lnTo>
                                        <a:pt x="83" y="0"/>
                                      </a:lnTo>
                                      <a:lnTo>
                                        <a:pt x="93" y="0"/>
                                      </a:lnTo>
                                      <a:close/>
                                    </a:path>
                                  </a:pathLst>
                                </a:custGeom>
                                <a:solidFill>
                                  <a:srgbClr val="1f1a17"/>
                                </a:solidFill>
                                <a:ln w="0">
                                  <a:noFill/>
                                </a:ln>
                              </wps:spPr>
                              <wps:style>
                                <a:lnRef idx="0"/>
                                <a:fillRef idx="0"/>
                                <a:effectRef idx="0"/>
                                <a:fontRef idx="minor"/>
                              </wps:style>
                              <wps:bodyPr/>
                            </wps:wsp>
                            <wps:wsp>
                              <wps:cNvSpPr/>
                              <wps:spPr>
                                <a:xfrm>
                                  <a:off x="325800" y="405000"/>
                                  <a:ext cx="19800" cy="17280"/>
                                </a:xfrm>
                                <a:custGeom>
                                  <a:avLst/>
                                  <a:gdLst/>
                                  <a:ahLst/>
                                  <a:rect l="l" t="t" r="r" b="b"/>
                                  <a:pathLst>
                                    <a:path w="185" h="164">
                                      <a:moveTo>
                                        <a:pt x="93" y="0"/>
                                      </a:moveTo>
                                      <a:lnTo>
                                        <a:pt x="101" y="0"/>
                                      </a:lnTo>
                                      <a:lnTo>
                                        <a:pt x="111" y="1"/>
                                      </a:lnTo>
                                      <a:lnTo>
                                        <a:pt x="120" y="3"/>
                                      </a:lnTo>
                                      <a:lnTo>
                                        <a:pt x="128" y="6"/>
                                      </a:lnTo>
                                      <a:lnTo>
                                        <a:pt x="136" y="10"/>
                                      </a:lnTo>
                                      <a:lnTo>
                                        <a:pt x="144" y="14"/>
                                      </a:lnTo>
                                      <a:lnTo>
                                        <a:pt x="151" y="18"/>
                                      </a:lnTo>
                                      <a:lnTo>
                                        <a:pt x="158" y="24"/>
                                      </a:lnTo>
                                      <a:lnTo>
                                        <a:pt x="163" y="29"/>
                                      </a:lnTo>
                                      <a:lnTo>
                                        <a:pt x="169" y="36"/>
                                      </a:lnTo>
                                      <a:lnTo>
                                        <a:pt x="173" y="42"/>
                                      </a:lnTo>
                                      <a:lnTo>
                                        <a:pt x="177" y="50"/>
                                      </a:lnTo>
                                      <a:lnTo>
                                        <a:pt x="181" y="57"/>
                                      </a:lnTo>
                                      <a:lnTo>
                                        <a:pt x="183" y="65"/>
                                      </a:lnTo>
                                      <a:lnTo>
                                        <a:pt x="184" y="73"/>
                                      </a:lnTo>
                                      <a:lnTo>
                                        <a:pt x="185" y="81"/>
                                      </a:lnTo>
                                      <a:lnTo>
                                        <a:pt x="184" y="90"/>
                                      </a:lnTo>
                                      <a:lnTo>
                                        <a:pt x="183" y="98"/>
                                      </a:lnTo>
                                      <a:lnTo>
                                        <a:pt x="181" y="106"/>
                                      </a:lnTo>
                                      <a:lnTo>
                                        <a:pt x="177" y="113"/>
                                      </a:lnTo>
                                      <a:lnTo>
                                        <a:pt x="173" y="121"/>
                                      </a:lnTo>
                                      <a:lnTo>
                                        <a:pt x="169" y="127"/>
                                      </a:lnTo>
                                      <a:lnTo>
                                        <a:pt x="163" y="134"/>
                                      </a:lnTo>
                                      <a:lnTo>
                                        <a:pt x="158" y="139"/>
                                      </a:lnTo>
                                      <a:lnTo>
                                        <a:pt x="151" y="144"/>
                                      </a:lnTo>
                                      <a:lnTo>
                                        <a:pt x="144" y="150"/>
                                      </a:lnTo>
                                      <a:lnTo>
                                        <a:pt x="136" y="153"/>
                                      </a:lnTo>
                                      <a:lnTo>
                                        <a:pt x="128" y="158"/>
                                      </a:lnTo>
                                      <a:lnTo>
                                        <a:pt x="120" y="160"/>
                                      </a:lnTo>
                                      <a:lnTo>
                                        <a:pt x="111" y="162"/>
                                      </a:lnTo>
                                      <a:lnTo>
                                        <a:pt x="101" y="163"/>
                                      </a:lnTo>
                                      <a:lnTo>
                                        <a:pt x="93" y="164"/>
                                      </a:lnTo>
                                      <a:lnTo>
                                        <a:pt x="83" y="163"/>
                                      </a:lnTo>
                                      <a:lnTo>
                                        <a:pt x="74" y="162"/>
                                      </a:lnTo>
                                      <a:lnTo>
                                        <a:pt x="65" y="160"/>
                                      </a:lnTo>
                                      <a:lnTo>
                                        <a:pt x="57" y="158"/>
                                      </a:lnTo>
                                      <a:lnTo>
                                        <a:pt x="48" y="153"/>
                                      </a:lnTo>
                                      <a:lnTo>
                                        <a:pt x="40" y="150"/>
                                      </a:lnTo>
                                      <a:lnTo>
                                        <a:pt x="34" y="144"/>
                                      </a:lnTo>
                                      <a:lnTo>
                                        <a:pt x="27" y="139"/>
                                      </a:lnTo>
                                      <a:lnTo>
                                        <a:pt x="21" y="134"/>
                                      </a:lnTo>
                                      <a:lnTo>
                                        <a:pt x="15" y="127"/>
                                      </a:lnTo>
                                      <a:lnTo>
                                        <a:pt x="11" y="121"/>
                                      </a:lnTo>
                                      <a:lnTo>
                                        <a:pt x="8" y="113"/>
                                      </a:lnTo>
                                      <a:lnTo>
                                        <a:pt x="4" y="106"/>
                                      </a:lnTo>
                                      <a:lnTo>
                                        <a:pt x="2" y="98"/>
                                      </a:lnTo>
                                      <a:lnTo>
                                        <a:pt x="0" y="90"/>
                                      </a:lnTo>
                                      <a:lnTo>
                                        <a:pt x="0" y="81"/>
                                      </a:lnTo>
                                      <a:lnTo>
                                        <a:pt x="0" y="73"/>
                                      </a:lnTo>
                                      <a:lnTo>
                                        <a:pt x="2" y="65"/>
                                      </a:lnTo>
                                      <a:lnTo>
                                        <a:pt x="4" y="57"/>
                                      </a:lnTo>
                                      <a:lnTo>
                                        <a:pt x="8" y="50"/>
                                      </a:lnTo>
                                      <a:lnTo>
                                        <a:pt x="11" y="42"/>
                                      </a:lnTo>
                                      <a:lnTo>
                                        <a:pt x="15" y="36"/>
                                      </a:lnTo>
                                      <a:lnTo>
                                        <a:pt x="21" y="29"/>
                                      </a:lnTo>
                                      <a:lnTo>
                                        <a:pt x="27" y="24"/>
                                      </a:lnTo>
                                      <a:lnTo>
                                        <a:pt x="34" y="18"/>
                                      </a:lnTo>
                                      <a:lnTo>
                                        <a:pt x="40" y="14"/>
                                      </a:lnTo>
                                      <a:lnTo>
                                        <a:pt x="48" y="10"/>
                                      </a:lnTo>
                                      <a:lnTo>
                                        <a:pt x="57" y="6"/>
                                      </a:lnTo>
                                      <a:lnTo>
                                        <a:pt x="65" y="3"/>
                                      </a:lnTo>
                                      <a:lnTo>
                                        <a:pt x="74" y="1"/>
                                      </a:lnTo>
                                      <a:lnTo>
                                        <a:pt x="83" y="0"/>
                                      </a:lnTo>
                                      <a:lnTo>
                                        <a:pt x="93" y="0"/>
                                      </a:lnTo>
                                    </a:path>
                                  </a:pathLst>
                                </a:custGeom>
                                <a:noFill/>
                                <a:ln w="1440">
                                  <a:solidFill>
                                    <a:srgbClr val="1f1a17"/>
                                  </a:solidFill>
                                  <a:round/>
                                </a:ln>
                              </wps:spPr>
                              <wps:style>
                                <a:lnRef idx="0"/>
                                <a:fillRef idx="0"/>
                                <a:effectRef idx="0"/>
                                <a:fontRef idx="minor"/>
                              </wps:style>
                              <wps:bodyPr/>
                            </wps:wsp>
                            <wps:wsp>
                              <wps:cNvSpPr/>
                              <wps:spPr>
                                <a:xfrm>
                                  <a:off x="408960" y="439560"/>
                                  <a:ext cx="29880" cy="26640"/>
                                </a:xfrm>
                                <a:custGeom>
                                  <a:avLst/>
                                  <a:gdLst/>
                                  <a:ahLst/>
                                  <a:rect l="l" t="t" r="r" b="b"/>
                                  <a:pathLst>
                                    <a:path w="282" h="250">
                                      <a:moveTo>
                                        <a:pt x="141" y="0"/>
                                      </a:moveTo>
                                      <a:lnTo>
                                        <a:pt x="155" y="0"/>
                                      </a:lnTo>
                                      <a:lnTo>
                                        <a:pt x="170" y="2"/>
                                      </a:lnTo>
                                      <a:lnTo>
                                        <a:pt x="183" y="5"/>
                                      </a:lnTo>
                                      <a:lnTo>
                                        <a:pt x="196" y="10"/>
                                      </a:lnTo>
                                      <a:lnTo>
                                        <a:pt x="208" y="15"/>
                                      </a:lnTo>
                                      <a:lnTo>
                                        <a:pt x="220" y="21"/>
                                      </a:lnTo>
                                      <a:lnTo>
                                        <a:pt x="231" y="28"/>
                                      </a:lnTo>
                                      <a:lnTo>
                                        <a:pt x="240" y="36"/>
                                      </a:lnTo>
                                      <a:lnTo>
                                        <a:pt x="249" y="46"/>
                                      </a:lnTo>
                                      <a:lnTo>
                                        <a:pt x="258" y="55"/>
                                      </a:lnTo>
                                      <a:lnTo>
                                        <a:pt x="264" y="65"/>
                                      </a:lnTo>
                                      <a:lnTo>
                                        <a:pt x="271" y="76"/>
                                      </a:lnTo>
                                      <a:lnTo>
                                        <a:pt x="275" y="88"/>
                                      </a:lnTo>
                                      <a:lnTo>
                                        <a:pt x="280" y="100"/>
                                      </a:lnTo>
                                      <a:lnTo>
                                        <a:pt x="281" y="112"/>
                                      </a:lnTo>
                                      <a:lnTo>
                                        <a:pt x="282" y="125"/>
                                      </a:lnTo>
                                      <a:lnTo>
                                        <a:pt x="281" y="138"/>
                                      </a:lnTo>
                                      <a:lnTo>
                                        <a:pt x="280" y="150"/>
                                      </a:lnTo>
                                      <a:lnTo>
                                        <a:pt x="275" y="162"/>
                                      </a:lnTo>
                                      <a:lnTo>
                                        <a:pt x="271" y="174"/>
                                      </a:lnTo>
                                      <a:lnTo>
                                        <a:pt x="264" y="185"/>
                                      </a:lnTo>
                                      <a:lnTo>
                                        <a:pt x="258" y="195"/>
                                      </a:lnTo>
                                      <a:lnTo>
                                        <a:pt x="249" y="204"/>
                                      </a:lnTo>
                                      <a:lnTo>
                                        <a:pt x="240" y="213"/>
                                      </a:lnTo>
                                      <a:lnTo>
                                        <a:pt x="231" y="222"/>
                                      </a:lnTo>
                                      <a:lnTo>
                                        <a:pt x="220" y="228"/>
                                      </a:lnTo>
                                      <a:lnTo>
                                        <a:pt x="208" y="235"/>
                                      </a:lnTo>
                                      <a:lnTo>
                                        <a:pt x="196" y="240"/>
                                      </a:lnTo>
                                      <a:lnTo>
                                        <a:pt x="183" y="245"/>
                                      </a:lnTo>
                                      <a:lnTo>
                                        <a:pt x="170" y="248"/>
                                      </a:lnTo>
                                      <a:lnTo>
                                        <a:pt x="155" y="250"/>
                                      </a:lnTo>
                                      <a:lnTo>
                                        <a:pt x="141" y="250"/>
                                      </a:lnTo>
                                      <a:lnTo>
                                        <a:pt x="126" y="250"/>
                                      </a:lnTo>
                                      <a:lnTo>
                                        <a:pt x="112" y="248"/>
                                      </a:lnTo>
                                      <a:lnTo>
                                        <a:pt x="99" y="245"/>
                                      </a:lnTo>
                                      <a:lnTo>
                                        <a:pt x="86" y="240"/>
                                      </a:lnTo>
                                      <a:lnTo>
                                        <a:pt x="74" y="235"/>
                                      </a:lnTo>
                                      <a:lnTo>
                                        <a:pt x="62" y="228"/>
                                      </a:lnTo>
                                      <a:lnTo>
                                        <a:pt x="51" y="222"/>
                                      </a:lnTo>
                                      <a:lnTo>
                                        <a:pt x="41" y="213"/>
                                      </a:lnTo>
                                      <a:lnTo>
                                        <a:pt x="32" y="204"/>
                                      </a:lnTo>
                                      <a:lnTo>
                                        <a:pt x="24" y="195"/>
                                      </a:lnTo>
                                      <a:lnTo>
                                        <a:pt x="17" y="185"/>
                                      </a:lnTo>
                                      <a:lnTo>
                                        <a:pt x="11" y="174"/>
                                      </a:lnTo>
                                      <a:lnTo>
                                        <a:pt x="6" y="162"/>
                                      </a:lnTo>
                                      <a:lnTo>
                                        <a:pt x="3" y="150"/>
                                      </a:lnTo>
                                      <a:lnTo>
                                        <a:pt x="1" y="138"/>
                                      </a:lnTo>
                                      <a:lnTo>
                                        <a:pt x="0" y="125"/>
                                      </a:lnTo>
                                      <a:lnTo>
                                        <a:pt x="1" y="112"/>
                                      </a:lnTo>
                                      <a:lnTo>
                                        <a:pt x="3" y="100"/>
                                      </a:lnTo>
                                      <a:lnTo>
                                        <a:pt x="6" y="88"/>
                                      </a:lnTo>
                                      <a:lnTo>
                                        <a:pt x="11" y="76"/>
                                      </a:lnTo>
                                      <a:lnTo>
                                        <a:pt x="17" y="65"/>
                                      </a:lnTo>
                                      <a:lnTo>
                                        <a:pt x="24" y="55"/>
                                      </a:lnTo>
                                      <a:lnTo>
                                        <a:pt x="32" y="46"/>
                                      </a:lnTo>
                                      <a:lnTo>
                                        <a:pt x="41" y="36"/>
                                      </a:lnTo>
                                      <a:lnTo>
                                        <a:pt x="51" y="28"/>
                                      </a:lnTo>
                                      <a:lnTo>
                                        <a:pt x="62" y="21"/>
                                      </a:lnTo>
                                      <a:lnTo>
                                        <a:pt x="74" y="15"/>
                                      </a:lnTo>
                                      <a:lnTo>
                                        <a:pt x="86" y="10"/>
                                      </a:lnTo>
                                      <a:lnTo>
                                        <a:pt x="99" y="5"/>
                                      </a:lnTo>
                                      <a:lnTo>
                                        <a:pt x="112" y="2"/>
                                      </a:lnTo>
                                      <a:lnTo>
                                        <a:pt x="126" y="0"/>
                                      </a:lnTo>
                                      <a:lnTo>
                                        <a:pt x="141" y="0"/>
                                      </a:lnTo>
                                    </a:path>
                                  </a:pathLst>
                                </a:custGeom>
                                <a:noFill/>
                                <a:ln w="1440">
                                  <a:solidFill>
                                    <a:srgbClr val="1f1a17"/>
                                  </a:solidFill>
                                  <a:round/>
                                </a:ln>
                              </wps:spPr>
                              <wps:style>
                                <a:lnRef idx="0"/>
                                <a:fillRef idx="0"/>
                                <a:effectRef idx="0"/>
                                <a:fontRef idx="minor"/>
                              </wps:style>
                              <wps:bodyPr/>
                            </wps:wsp>
                            <wps:wsp>
                              <wps:cNvSpPr/>
                              <wps:spPr>
                                <a:xfrm>
                                  <a:off x="1403280" y="1087920"/>
                                  <a:ext cx="36720" cy="31680"/>
                                </a:xfrm>
                                <a:custGeom>
                                  <a:avLst/>
                                  <a:gdLst/>
                                  <a:ahLst/>
                                  <a:rect l="l" t="t" r="r" b="b"/>
                                  <a:pathLst>
                                    <a:path w="350" h="295">
                                      <a:moveTo>
                                        <a:pt x="24" y="117"/>
                                      </a:moveTo>
                                      <a:lnTo>
                                        <a:pt x="18" y="128"/>
                                      </a:lnTo>
                                      <a:lnTo>
                                        <a:pt x="13" y="139"/>
                                      </a:lnTo>
                                      <a:lnTo>
                                        <a:pt x="9" y="148"/>
                                      </a:lnTo>
                                      <a:lnTo>
                                        <a:pt x="6" y="159"/>
                                      </a:lnTo>
                                      <a:lnTo>
                                        <a:pt x="3" y="169"/>
                                      </a:lnTo>
                                      <a:lnTo>
                                        <a:pt x="2" y="179"/>
                                      </a:lnTo>
                                      <a:lnTo>
                                        <a:pt x="1" y="187"/>
                                      </a:lnTo>
                                      <a:lnTo>
                                        <a:pt x="0" y="196"/>
                                      </a:lnTo>
                                      <a:lnTo>
                                        <a:pt x="1" y="205"/>
                                      </a:lnTo>
                                      <a:lnTo>
                                        <a:pt x="2" y="214"/>
                                      </a:lnTo>
                                      <a:lnTo>
                                        <a:pt x="3" y="221"/>
                                      </a:lnTo>
                                      <a:lnTo>
                                        <a:pt x="6" y="230"/>
                                      </a:lnTo>
                                      <a:lnTo>
                                        <a:pt x="9" y="236"/>
                                      </a:lnTo>
                                      <a:lnTo>
                                        <a:pt x="12" y="244"/>
                                      </a:lnTo>
                                      <a:lnTo>
                                        <a:pt x="17" y="251"/>
                                      </a:lnTo>
                                      <a:lnTo>
                                        <a:pt x="21" y="256"/>
                                      </a:lnTo>
                                      <a:lnTo>
                                        <a:pt x="26" y="263"/>
                                      </a:lnTo>
                                      <a:lnTo>
                                        <a:pt x="32" y="268"/>
                                      </a:lnTo>
                                      <a:lnTo>
                                        <a:pt x="38" y="272"/>
                                      </a:lnTo>
                                      <a:lnTo>
                                        <a:pt x="45" y="277"/>
                                      </a:lnTo>
                                      <a:lnTo>
                                        <a:pt x="53" y="281"/>
                                      </a:lnTo>
                                      <a:lnTo>
                                        <a:pt x="60" y="284"/>
                                      </a:lnTo>
                                      <a:lnTo>
                                        <a:pt x="68" y="288"/>
                                      </a:lnTo>
                                      <a:lnTo>
                                        <a:pt x="76" y="290"/>
                                      </a:lnTo>
                                      <a:lnTo>
                                        <a:pt x="86" y="292"/>
                                      </a:lnTo>
                                      <a:lnTo>
                                        <a:pt x="95" y="293"/>
                                      </a:lnTo>
                                      <a:lnTo>
                                        <a:pt x="105" y="294"/>
                                      </a:lnTo>
                                      <a:lnTo>
                                        <a:pt x="115" y="295"/>
                                      </a:lnTo>
                                      <a:lnTo>
                                        <a:pt x="126" y="295"/>
                                      </a:lnTo>
                                      <a:lnTo>
                                        <a:pt x="136" y="294"/>
                                      </a:lnTo>
                                      <a:lnTo>
                                        <a:pt x="147" y="293"/>
                                      </a:lnTo>
                                      <a:lnTo>
                                        <a:pt x="158" y="291"/>
                                      </a:lnTo>
                                      <a:lnTo>
                                        <a:pt x="177" y="286"/>
                                      </a:lnTo>
                                      <a:lnTo>
                                        <a:pt x="192" y="283"/>
                                      </a:lnTo>
                                      <a:lnTo>
                                        <a:pt x="206" y="278"/>
                                      </a:lnTo>
                                      <a:lnTo>
                                        <a:pt x="219" y="272"/>
                                      </a:lnTo>
                                      <a:lnTo>
                                        <a:pt x="232" y="264"/>
                                      </a:lnTo>
                                      <a:lnTo>
                                        <a:pt x="249" y="254"/>
                                      </a:lnTo>
                                      <a:lnTo>
                                        <a:pt x="266" y="240"/>
                                      </a:lnTo>
                                      <a:lnTo>
                                        <a:pt x="288" y="222"/>
                                      </a:lnTo>
                                      <a:lnTo>
                                        <a:pt x="300" y="211"/>
                                      </a:lnTo>
                                      <a:lnTo>
                                        <a:pt x="311" y="201"/>
                                      </a:lnTo>
                                      <a:lnTo>
                                        <a:pt x="319" y="187"/>
                                      </a:lnTo>
                                      <a:lnTo>
                                        <a:pt x="328" y="173"/>
                                      </a:lnTo>
                                      <a:lnTo>
                                        <a:pt x="336" y="159"/>
                                      </a:lnTo>
                                      <a:lnTo>
                                        <a:pt x="341" y="144"/>
                                      </a:lnTo>
                                      <a:lnTo>
                                        <a:pt x="346" y="129"/>
                                      </a:lnTo>
                                      <a:lnTo>
                                        <a:pt x="349" y="114"/>
                                      </a:lnTo>
                                      <a:lnTo>
                                        <a:pt x="350" y="99"/>
                                      </a:lnTo>
                                      <a:lnTo>
                                        <a:pt x="350" y="84"/>
                                      </a:lnTo>
                                      <a:lnTo>
                                        <a:pt x="348" y="70"/>
                                      </a:lnTo>
                                      <a:lnTo>
                                        <a:pt x="344" y="57"/>
                                      </a:lnTo>
                                      <a:lnTo>
                                        <a:pt x="339" y="45"/>
                                      </a:lnTo>
                                      <a:lnTo>
                                        <a:pt x="332" y="34"/>
                                      </a:lnTo>
                                      <a:lnTo>
                                        <a:pt x="328" y="29"/>
                                      </a:lnTo>
                                      <a:lnTo>
                                        <a:pt x="323" y="24"/>
                                      </a:lnTo>
                                      <a:lnTo>
                                        <a:pt x="317" y="20"/>
                                      </a:lnTo>
                                      <a:lnTo>
                                        <a:pt x="312" y="17"/>
                                      </a:lnTo>
                                      <a:lnTo>
                                        <a:pt x="299" y="10"/>
                                      </a:lnTo>
                                      <a:lnTo>
                                        <a:pt x="283" y="6"/>
                                      </a:lnTo>
                                      <a:lnTo>
                                        <a:pt x="266" y="3"/>
                                      </a:lnTo>
                                      <a:lnTo>
                                        <a:pt x="249" y="0"/>
                                      </a:lnTo>
                                      <a:lnTo>
                                        <a:pt x="229" y="0"/>
                                      </a:lnTo>
                                      <a:lnTo>
                                        <a:pt x="209" y="1"/>
                                      </a:lnTo>
                                      <a:lnTo>
                                        <a:pt x="189" y="5"/>
                                      </a:lnTo>
                                      <a:lnTo>
                                        <a:pt x="167" y="9"/>
                                      </a:lnTo>
                                      <a:lnTo>
                                        <a:pt x="146" y="16"/>
                                      </a:lnTo>
                                      <a:lnTo>
                                        <a:pt x="126" y="24"/>
                                      </a:lnTo>
                                      <a:lnTo>
                                        <a:pt x="106" y="35"/>
                                      </a:lnTo>
                                      <a:lnTo>
                                        <a:pt x="86" y="47"/>
                                      </a:lnTo>
                                      <a:lnTo>
                                        <a:pt x="78" y="54"/>
                                      </a:lnTo>
                                      <a:lnTo>
                                        <a:pt x="69" y="61"/>
                                      </a:lnTo>
                                      <a:lnTo>
                                        <a:pt x="60" y="70"/>
                                      </a:lnTo>
                                      <a:lnTo>
                                        <a:pt x="51" y="78"/>
                                      </a:lnTo>
                                      <a:lnTo>
                                        <a:pt x="44" y="87"/>
                                      </a:lnTo>
                                      <a:lnTo>
                                        <a:pt x="36" y="96"/>
                                      </a:lnTo>
                                      <a:lnTo>
                                        <a:pt x="30" y="107"/>
                                      </a:lnTo>
                                      <a:lnTo>
                                        <a:pt x="24" y="117"/>
                                      </a:lnTo>
                                      <a:close/>
                                      <a:moveTo>
                                        <a:pt x="45" y="136"/>
                                      </a:moveTo>
                                      <a:lnTo>
                                        <a:pt x="39" y="150"/>
                                      </a:lnTo>
                                      <a:lnTo>
                                        <a:pt x="35" y="165"/>
                                      </a:lnTo>
                                      <a:lnTo>
                                        <a:pt x="32" y="178"/>
                                      </a:lnTo>
                                      <a:lnTo>
                                        <a:pt x="32" y="191"/>
                                      </a:lnTo>
                                      <a:lnTo>
                                        <a:pt x="32" y="203"/>
                                      </a:lnTo>
                                      <a:lnTo>
                                        <a:pt x="35" y="215"/>
                                      </a:lnTo>
                                      <a:lnTo>
                                        <a:pt x="39" y="224"/>
                                      </a:lnTo>
                                      <a:lnTo>
                                        <a:pt x="45" y="234"/>
                                      </a:lnTo>
                                      <a:lnTo>
                                        <a:pt x="53" y="243"/>
                                      </a:lnTo>
                                      <a:lnTo>
                                        <a:pt x="61" y="249"/>
                                      </a:lnTo>
                                      <a:lnTo>
                                        <a:pt x="72" y="256"/>
                                      </a:lnTo>
                                      <a:lnTo>
                                        <a:pt x="84" y="260"/>
                                      </a:lnTo>
                                      <a:lnTo>
                                        <a:pt x="98" y="265"/>
                                      </a:lnTo>
                                      <a:lnTo>
                                        <a:pt x="114" y="266"/>
                                      </a:lnTo>
                                      <a:lnTo>
                                        <a:pt x="130" y="267"/>
                                      </a:lnTo>
                                      <a:lnTo>
                                        <a:pt x="148" y="266"/>
                                      </a:lnTo>
                                      <a:lnTo>
                                        <a:pt x="163" y="264"/>
                                      </a:lnTo>
                                      <a:lnTo>
                                        <a:pt x="177" y="261"/>
                                      </a:lnTo>
                                      <a:lnTo>
                                        <a:pt x="190" y="257"/>
                                      </a:lnTo>
                                      <a:lnTo>
                                        <a:pt x="204" y="251"/>
                                      </a:lnTo>
                                      <a:lnTo>
                                        <a:pt x="219" y="242"/>
                                      </a:lnTo>
                                      <a:lnTo>
                                        <a:pt x="234" y="232"/>
                                      </a:lnTo>
                                      <a:lnTo>
                                        <a:pt x="252" y="219"/>
                                      </a:lnTo>
                                      <a:lnTo>
                                        <a:pt x="270" y="204"/>
                                      </a:lnTo>
                                      <a:lnTo>
                                        <a:pt x="280" y="195"/>
                                      </a:lnTo>
                                      <a:lnTo>
                                        <a:pt x="288" y="185"/>
                                      </a:lnTo>
                                      <a:lnTo>
                                        <a:pt x="297" y="174"/>
                                      </a:lnTo>
                                      <a:lnTo>
                                        <a:pt x="303" y="162"/>
                                      </a:lnTo>
                                      <a:lnTo>
                                        <a:pt x="309" y="150"/>
                                      </a:lnTo>
                                      <a:lnTo>
                                        <a:pt x="314" y="139"/>
                                      </a:lnTo>
                                      <a:lnTo>
                                        <a:pt x="317" y="127"/>
                                      </a:lnTo>
                                      <a:lnTo>
                                        <a:pt x="321" y="114"/>
                                      </a:lnTo>
                                      <a:lnTo>
                                        <a:pt x="322" y="102"/>
                                      </a:lnTo>
                                      <a:lnTo>
                                        <a:pt x="322" y="90"/>
                                      </a:lnTo>
                                      <a:lnTo>
                                        <a:pt x="321" y="79"/>
                                      </a:lnTo>
                                      <a:lnTo>
                                        <a:pt x="317" y="68"/>
                                      </a:lnTo>
                                      <a:lnTo>
                                        <a:pt x="313" y="58"/>
                                      </a:lnTo>
                                      <a:lnTo>
                                        <a:pt x="307" y="49"/>
                                      </a:lnTo>
                                      <a:lnTo>
                                        <a:pt x="300" y="42"/>
                                      </a:lnTo>
                                      <a:lnTo>
                                        <a:pt x="291" y="36"/>
                                      </a:lnTo>
                                      <a:lnTo>
                                        <a:pt x="279" y="32"/>
                                      </a:lnTo>
                                      <a:lnTo>
                                        <a:pt x="266" y="29"/>
                                      </a:lnTo>
                                      <a:lnTo>
                                        <a:pt x="252" y="28"/>
                                      </a:lnTo>
                                      <a:lnTo>
                                        <a:pt x="236" y="29"/>
                                      </a:lnTo>
                                      <a:lnTo>
                                        <a:pt x="218" y="30"/>
                                      </a:lnTo>
                                      <a:lnTo>
                                        <a:pt x="201" y="33"/>
                                      </a:lnTo>
                                      <a:lnTo>
                                        <a:pt x="182" y="38"/>
                                      </a:lnTo>
                                      <a:lnTo>
                                        <a:pt x="164" y="44"/>
                                      </a:lnTo>
                                      <a:lnTo>
                                        <a:pt x="145" y="51"/>
                                      </a:lnTo>
                                      <a:lnTo>
                                        <a:pt x="127" y="60"/>
                                      </a:lnTo>
                                      <a:lnTo>
                                        <a:pt x="110" y="70"/>
                                      </a:lnTo>
                                      <a:lnTo>
                                        <a:pt x="94" y="81"/>
                                      </a:lnTo>
                                      <a:lnTo>
                                        <a:pt x="79" y="93"/>
                                      </a:lnTo>
                                      <a:lnTo>
                                        <a:pt x="66" y="107"/>
                                      </a:lnTo>
                                      <a:lnTo>
                                        <a:pt x="60" y="114"/>
                                      </a:lnTo>
                                      <a:lnTo>
                                        <a:pt x="55" y="121"/>
                                      </a:lnTo>
                                      <a:lnTo>
                                        <a:pt x="49" y="129"/>
                                      </a:lnTo>
                                      <a:lnTo>
                                        <a:pt x="45" y="136"/>
                                      </a:lnTo>
                                      <a:close/>
                                    </a:path>
                                  </a:pathLst>
                                </a:custGeom>
                                <a:solidFill>
                                  <a:srgbClr val="ffffff"/>
                                </a:solidFill>
                                <a:ln w="0">
                                  <a:noFill/>
                                </a:ln>
                              </wps:spPr>
                              <wps:style>
                                <a:lnRef idx="0"/>
                                <a:fillRef idx="0"/>
                                <a:effectRef idx="0"/>
                                <a:fontRef idx="minor"/>
                              </wps:style>
                              <wps:bodyPr/>
                            </wps:wsp>
                            <wps:wsp>
                              <wps:cNvSpPr/>
                              <wps:spPr>
                                <a:xfrm>
                                  <a:off x="1213560" y="872640"/>
                                  <a:ext cx="60840" cy="54000"/>
                                </a:xfrm>
                                <a:custGeom>
                                  <a:avLst/>
                                  <a:gdLst/>
                                  <a:ahLst/>
                                  <a:rect l="l" t="t" r="r" b="b"/>
                                  <a:pathLst>
                                    <a:path w="580" h="508">
                                      <a:moveTo>
                                        <a:pt x="505" y="20"/>
                                      </a:moveTo>
                                      <a:lnTo>
                                        <a:pt x="496" y="16"/>
                                      </a:lnTo>
                                      <a:lnTo>
                                        <a:pt x="485" y="11"/>
                                      </a:lnTo>
                                      <a:lnTo>
                                        <a:pt x="474" y="8"/>
                                      </a:lnTo>
                                      <a:lnTo>
                                        <a:pt x="463" y="5"/>
                                      </a:lnTo>
                                      <a:lnTo>
                                        <a:pt x="451" y="4"/>
                                      </a:lnTo>
                                      <a:lnTo>
                                        <a:pt x="439" y="1"/>
                                      </a:lnTo>
                                      <a:lnTo>
                                        <a:pt x="426" y="0"/>
                                      </a:lnTo>
                                      <a:lnTo>
                                        <a:pt x="414" y="0"/>
                                      </a:lnTo>
                                      <a:lnTo>
                                        <a:pt x="401" y="0"/>
                                      </a:lnTo>
                                      <a:lnTo>
                                        <a:pt x="388" y="1"/>
                                      </a:lnTo>
                                      <a:lnTo>
                                        <a:pt x="374" y="4"/>
                                      </a:lnTo>
                                      <a:lnTo>
                                        <a:pt x="361" y="6"/>
                                      </a:lnTo>
                                      <a:lnTo>
                                        <a:pt x="333" y="11"/>
                                      </a:lnTo>
                                      <a:lnTo>
                                        <a:pt x="305" y="20"/>
                                      </a:lnTo>
                                      <a:lnTo>
                                        <a:pt x="278" y="30"/>
                                      </a:lnTo>
                                      <a:lnTo>
                                        <a:pt x="249" y="43"/>
                                      </a:lnTo>
                                      <a:lnTo>
                                        <a:pt x="222" y="57"/>
                                      </a:lnTo>
                                      <a:lnTo>
                                        <a:pt x="195" y="73"/>
                                      </a:lnTo>
                                      <a:lnTo>
                                        <a:pt x="169" y="92"/>
                                      </a:lnTo>
                                      <a:lnTo>
                                        <a:pt x="144" y="111"/>
                                      </a:lnTo>
                                      <a:lnTo>
                                        <a:pt x="119" y="133"/>
                                      </a:lnTo>
                                      <a:lnTo>
                                        <a:pt x="96" y="156"/>
                                      </a:lnTo>
                                      <a:lnTo>
                                        <a:pt x="85" y="168"/>
                                      </a:lnTo>
                                      <a:lnTo>
                                        <a:pt x="75" y="181"/>
                                      </a:lnTo>
                                      <a:lnTo>
                                        <a:pt x="65" y="193"/>
                                      </a:lnTo>
                                      <a:lnTo>
                                        <a:pt x="57" y="205"/>
                                      </a:lnTo>
                                      <a:lnTo>
                                        <a:pt x="49" y="218"/>
                                      </a:lnTo>
                                      <a:lnTo>
                                        <a:pt x="41" y="230"/>
                                      </a:lnTo>
                                      <a:lnTo>
                                        <a:pt x="34" y="243"/>
                                      </a:lnTo>
                                      <a:lnTo>
                                        <a:pt x="28" y="255"/>
                                      </a:lnTo>
                                      <a:lnTo>
                                        <a:pt x="22" y="267"/>
                                      </a:lnTo>
                                      <a:lnTo>
                                        <a:pt x="17" y="280"/>
                                      </a:lnTo>
                                      <a:lnTo>
                                        <a:pt x="13" y="292"/>
                                      </a:lnTo>
                                      <a:lnTo>
                                        <a:pt x="9" y="304"/>
                                      </a:lnTo>
                                      <a:lnTo>
                                        <a:pt x="7" y="316"/>
                                      </a:lnTo>
                                      <a:lnTo>
                                        <a:pt x="3" y="328"/>
                                      </a:lnTo>
                                      <a:lnTo>
                                        <a:pt x="2" y="339"/>
                                      </a:lnTo>
                                      <a:lnTo>
                                        <a:pt x="1" y="351"/>
                                      </a:lnTo>
                                      <a:lnTo>
                                        <a:pt x="0" y="361"/>
                                      </a:lnTo>
                                      <a:lnTo>
                                        <a:pt x="1" y="372"/>
                                      </a:lnTo>
                                      <a:lnTo>
                                        <a:pt x="2" y="383"/>
                                      </a:lnTo>
                                      <a:lnTo>
                                        <a:pt x="3" y="393"/>
                                      </a:lnTo>
                                      <a:lnTo>
                                        <a:pt x="5" y="404"/>
                                      </a:lnTo>
                                      <a:lnTo>
                                        <a:pt x="9" y="414"/>
                                      </a:lnTo>
                                      <a:lnTo>
                                        <a:pt x="12" y="422"/>
                                      </a:lnTo>
                                      <a:lnTo>
                                        <a:pt x="16" y="432"/>
                                      </a:lnTo>
                                      <a:lnTo>
                                        <a:pt x="22" y="441"/>
                                      </a:lnTo>
                                      <a:lnTo>
                                        <a:pt x="27" y="448"/>
                                      </a:lnTo>
                                      <a:lnTo>
                                        <a:pt x="33" y="456"/>
                                      </a:lnTo>
                                      <a:lnTo>
                                        <a:pt x="40" y="464"/>
                                      </a:lnTo>
                                      <a:lnTo>
                                        <a:pt x="48" y="470"/>
                                      </a:lnTo>
                                      <a:lnTo>
                                        <a:pt x="56" y="477"/>
                                      </a:lnTo>
                                      <a:lnTo>
                                        <a:pt x="65" y="483"/>
                                      </a:lnTo>
                                      <a:lnTo>
                                        <a:pt x="75" y="489"/>
                                      </a:lnTo>
                                      <a:lnTo>
                                        <a:pt x="85" y="493"/>
                                      </a:lnTo>
                                      <a:lnTo>
                                        <a:pt x="96" y="497"/>
                                      </a:lnTo>
                                      <a:lnTo>
                                        <a:pt x="107" y="501"/>
                                      </a:lnTo>
                                      <a:lnTo>
                                        <a:pt x="118" y="503"/>
                                      </a:lnTo>
                                      <a:lnTo>
                                        <a:pt x="130" y="505"/>
                                      </a:lnTo>
                                      <a:lnTo>
                                        <a:pt x="142" y="507"/>
                                      </a:lnTo>
                                      <a:lnTo>
                                        <a:pt x="155" y="507"/>
                                      </a:lnTo>
                                      <a:lnTo>
                                        <a:pt x="167" y="508"/>
                                      </a:lnTo>
                                      <a:lnTo>
                                        <a:pt x="180" y="507"/>
                                      </a:lnTo>
                                      <a:lnTo>
                                        <a:pt x="193" y="506"/>
                                      </a:lnTo>
                                      <a:lnTo>
                                        <a:pt x="207" y="505"/>
                                      </a:lnTo>
                                      <a:lnTo>
                                        <a:pt x="220" y="503"/>
                                      </a:lnTo>
                                      <a:lnTo>
                                        <a:pt x="247" y="497"/>
                                      </a:lnTo>
                                      <a:lnTo>
                                        <a:pt x="276" y="489"/>
                                      </a:lnTo>
                                      <a:lnTo>
                                        <a:pt x="303" y="479"/>
                                      </a:lnTo>
                                      <a:lnTo>
                                        <a:pt x="331" y="466"/>
                                      </a:lnTo>
                                      <a:lnTo>
                                        <a:pt x="358" y="452"/>
                                      </a:lnTo>
                                      <a:lnTo>
                                        <a:pt x="386" y="435"/>
                                      </a:lnTo>
                                      <a:lnTo>
                                        <a:pt x="412" y="417"/>
                                      </a:lnTo>
                                      <a:lnTo>
                                        <a:pt x="437" y="397"/>
                                      </a:lnTo>
                                      <a:lnTo>
                                        <a:pt x="461" y="376"/>
                                      </a:lnTo>
                                      <a:lnTo>
                                        <a:pt x="485" y="352"/>
                                      </a:lnTo>
                                      <a:lnTo>
                                        <a:pt x="505" y="328"/>
                                      </a:lnTo>
                                      <a:lnTo>
                                        <a:pt x="524" y="303"/>
                                      </a:lnTo>
                                      <a:lnTo>
                                        <a:pt x="532" y="291"/>
                                      </a:lnTo>
                                      <a:lnTo>
                                        <a:pt x="539" y="278"/>
                                      </a:lnTo>
                                      <a:lnTo>
                                        <a:pt x="547" y="266"/>
                                      </a:lnTo>
                                      <a:lnTo>
                                        <a:pt x="552" y="254"/>
                                      </a:lnTo>
                                      <a:lnTo>
                                        <a:pt x="559" y="241"/>
                                      </a:lnTo>
                                      <a:lnTo>
                                        <a:pt x="563" y="229"/>
                                      </a:lnTo>
                                      <a:lnTo>
                                        <a:pt x="568" y="217"/>
                                      </a:lnTo>
                                      <a:lnTo>
                                        <a:pt x="572" y="205"/>
                                      </a:lnTo>
                                      <a:lnTo>
                                        <a:pt x="574" y="193"/>
                                      </a:lnTo>
                                      <a:lnTo>
                                        <a:pt x="577" y="181"/>
                                      </a:lnTo>
                                      <a:lnTo>
                                        <a:pt x="578" y="169"/>
                                      </a:lnTo>
                                      <a:lnTo>
                                        <a:pt x="580" y="158"/>
                                      </a:lnTo>
                                      <a:lnTo>
                                        <a:pt x="580" y="147"/>
                                      </a:lnTo>
                                      <a:lnTo>
                                        <a:pt x="580" y="136"/>
                                      </a:lnTo>
                                      <a:lnTo>
                                        <a:pt x="578" y="125"/>
                                      </a:lnTo>
                                      <a:lnTo>
                                        <a:pt x="577" y="114"/>
                                      </a:lnTo>
                                      <a:lnTo>
                                        <a:pt x="575" y="105"/>
                                      </a:lnTo>
                                      <a:lnTo>
                                        <a:pt x="572" y="95"/>
                                      </a:lnTo>
                                      <a:lnTo>
                                        <a:pt x="569" y="85"/>
                                      </a:lnTo>
                                      <a:lnTo>
                                        <a:pt x="564" y="76"/>
                                      </a:lnTo>
                                      <a:lnTo>
                                        <a:pt x="559" y="68"/>
                                      </a:lnTo>
                                      <a:lnTo>
                                        <a:pt x="553" y="60"/>
                                      </a:lnTo>
                                      <a:lnTo>
                                        <a:pt x="548" y="51"/>
                                      </a:lnTo>
                                      <a:lnTo>
                                        <a:pt x="540" y="45"/>
                                      </a:lnTo>
                                      <a:lnTo>
                                        <a:pt x="533" y="37"/>
                                      </a:lnTo>
                                      <a:lnTo>
                                        <a:pt x="525" y="31"/>
                                      </a:lnTo>
                                      <a:lnTo>
                                        <a:pt x="515" y="25"/>
                                      </a:lnTo>
                                      <a:lnTo>
                                        <a:pt x="505" y="20"/>
                                      </a:lnTo>
                                      <a:close/>
                                      <a:moveTo>
                                        <a:pt x="474" y="54"/>
                                      </a:moveTo>
                                      <a:lnTo>
                                        <a:pt x="465" y="50"/>
                                      </a:lnTo>
                                      <a:lnTo>
                                        <a:pt x="456" y="47"/>
                                      </a:lnTo>
                                      <a:lnTo>
                                        <a:pt x="447" y="45"/>
                                      </a:lnTo>
                                      <a:lnTo>
                                        <a:pt x="438" y="43"/>
                                      </a:lnTo>
                                      <a:lnTo>
                                        <a:pt x="417" y="41"/>
                                      </a:lnTo>
                                      <a:lnTo>
                                        <a:pt x="397" y="42"/>
                                      </a:lnTo>
                                      <a:lnTo>
                                        <a:pt x="375" y="44"/>
                                      </a:lnTo>
                                      <a:lnTo>
                                        <a:pt x="353" y="47"/>
                                      </a:lnTo>
                                      <a:lnTo>
                                        <a:pt x="330" y="54"/>
                                      </a:lnTo>
                                      <a:lnTo>
                                        <a:pt x="307" y="61"/>
                                      </a:lnTo>
                                      <a:lnTo>
                                        <a:pt x="284" y="71"/>
                                      </a:lnTo>
                                      <a:lnTo>
                                        <a:pt x="261" y="82"/>
                                      </a:lnTo>
                                      <a:lnTo>
                                        <a:pt x="239" y="95"/>
                                      </a:lnTo>
                                      <a:lnTo>
                                        <a:pt x="216" y="109"/>
                                      </a:lnTo>
                                      <a:lnTo>
                                        <a:pt x="194" y="125"/>
                                      </a:lnTo>
                                      <a:lnTo>
                                        <a:pt x="172" y="143"/>
                                      </a:lnTo>
                                      <a:lnTo>
                                        <a:pt x="153" y="161"/>
                                      </a:lnTo>
                                      <a:lnTo>
                                        <a:pt x="133" y="181"/>
                                      </a:lnTo>
                                      <a:lnTo>
                                        <a:pt x="116" y="202"/>
                                      </a:lnTo>
                                      <a:lnTo>
                                        <a:pt x="100" y="222"/>
                                      </a:lnTo>
                                      <a:lnTo>
                                        <a:pt x="87" y="243"/>
                                      </a:lnTo>
                                      <a:lnTo>
                                        <a:pt x="75" y="264"/>
                                      </a:lnTo>
                                      <a:lnTo>
                                        <a:pt x="66" y="284"/>
                                      </a:lnTo>
                                      <a:lnTo>
                                        <a:pt x="60" y="305"/>
                                      </a:lnTo>
                                      <a:lnTo>
                                        <a:pt x="56" y="324"/>
                                      </a:lnTo>
                                      <a:lnTo>
                                        <a:pt x="53" y="343"/>
                                      </a:lnTo>
                                      <a:lnTo>
                                        <a:pt x="52" y="352"/>
                                      </a:lnTo>
                                      <a:lnTo>
                                        <a:pt x="52" y="360"/>
                                      </a:lnTo>
                                      <a:lnTo>
                                        <a:pt x="53" y="369"/>
                                      </a:lnTo>
                                      <a:lnTo>
                                        <a:pt x="54" y="378"/>
                                      </a:lnTo>
                                      <a:lnTo>
                                        <a:pt x="57" y="386"/>
                                      </a:lnTo>
                                      <a:lnTo>
                                        <a:pt x="59" y="394"/>
                                      </a:lnTo>
                                      <a:lnTo>
                                        <a:pt x="62" y="402"/>
                                      </a:lnTo>
                                      <a:lnTo>
                                        <a:pt x="65" y="408"/>
                                      </a:lnTo>
                                      <a:lnTo>
                                        <a:pt x="70" y="415"/>
                                      </a:lnTo>
                                      <a:lnTo>
                                        <a:pt x="74" y="421"/>
                                      </a:lnTo>
                                      <a:lnTo>
                                        <a:pt x="80" y="428"/>
                                      </a:lnTo>
                                      <a:lnTo>
                                        <a:pt x="85" y="433"/>
                                      </a:lnTo>
                                      <a:lnTo>
                                        <a:pt x="92" y="439"/>
                                      </a:lnTo>
                                      <a:lnTo>
                                        <a:pt x="98" y="444"/>
                                      </a:lnTo>
                                      <a:lnTo>
                                        <a:pt x="106" y="448"/>
                                      </a:lnTo>
                                      <a:lnTo>
                                        <a:pt x="113" y="452"/>
                                      </a:lnTo>
                                      <a:lnTo>
                                        <a:pt x="122" y="455"/>
                                      </a:lnTo>
                                      <a:lnTo>
                                        <a:pt x="131" y="458"/>
                                      </a:lnTo>
                                      <a:lnTo>
                                        <a:pt x="139" y="460"/>
                                      </a:lnTo>
                                      <a:lnTo>
                                        <a:pt x="149" y="463"/>
                                      </a:lnTo>
                                      <a:lnTo>
                                        <a:pt x="169" y="465"/>
                                      </a:lnTo>
                                      <a:lnTo>
                                        <a:pt x="190" y="464"/>
                                      </a:lnTo>
                                      <a:lnTo>
                                        <a:pt x="211" y="461"/>
                                      </a:lnTo>
                                      <a:lnTo>
                                        <a:pt x="234" y="458"/>
                                      </a:lnTo>
                                      <a:lnTo>
                                        <a:pt x="257" y="452"/>
                                      </a:lnTo>
                                      <a:lnTo>
                                        <a:pt x="280" y="444"/>
                                      </a:lnTo>
                                      <a:lnTo>
                                        <a:pt x="303" y="434"/>
                                      </a:lnTo>
                                      <a:lnTo>
                                        <a:pt x="326" y="423"/>
                                      </a:lnTo>
                                      <a:lnTo>
                                        <a:pt x="349" y="410"/>
                                      </a:lnTo>
                                      <a:lnTo>
                                        <a:pt x="372" y="396"/>
                                      </a:lnTo>
                                      <a:lnTo>
                                        <a:pt x="393" y="380"/>
                                      </a:lnTo>
                                      <a:lnTo>
                                        <a:pt x="414" y="362"/>
                                      </a:lnTo>
                                      <a:lnTo>
                                        <a:pt x="435" y="344"/>
                                      </a:lnTo>
                                      <a:lnTo>
                                        <a:pt x="454" y="324"/>
                                      </a:lnTo>
                                      <a:lnTo>
                                        <a:pt x="472" y="304"/>
                                      </a:lnTo>
                                      <a:lnTo>
                                        <a:pt x="487" y="283"/>
                                      </a:lnTo>
                                      <a:lnTo>
                                        <a:pt x="500" y="262"/>
                                      </a:lnTo>
                                      <a:lnTo>
                                        <a:pt x="511" y="242"/>
                                      </a:lnTo>
                                      <a:lnTo>
                                        <a:pt x="520" y="221"/>
                                      </a:lnTo>
                                      <a:lnTo>
                                        <a:pt x="527" y="200"/>
                                      </a:lnTo>
                                      <a:lnTo>
                                        <a:pt x="532" y="181"/>
                                      </a:lnTo>
                                      <a:lnTo>
                                        <a:pt x="534" y="162"/>
                                      </a:lnTo>
                                      <a:lnTo>
                                        <a:pt x="535" y="154"/>
                                      </a:lnTo>
                                      <a:lnTo>
                                        <a:pt x="534" y="145"/>
                                      </a:lnTo>
                                      <a:lnTo>
                                        <a:pt x="534" y="136"/>
                                      </a:lnTo>
                                      <a:lnTo>
                                        <a:pt x="533" y="128"/>
                                      </a:lnTo>
                                      <a:lnTo>
                                        <a:pt x="531" y="120"/>
                                      </a:lnTo>
                                      <a:lnTo>
                                        <a:pt x="528" y="111"/>
                                      </a:lnTo>
                                      <a:lnTo>
                                        <a:pt x="525" y="104"/>
                                      </a:lnTo>
                                      <a:lnTo>
                                        <a:pt x="522" y="97"/>
                                      </a:lnTo>
                                      <a:lnTo>
                                        <a:pt x="517" y="91"/>
                                      </a:lnTo>
                                      <a:lnTo>
                                        <a:pt x="513" y="84"/>
                                      </a:lnTo>
                                      <a:lnTo>
                                        <a:pt x="508" y="78"/>
                                      </a:lnTo>
                                      <a:lnTo>
                                        <a:pt x="502" y="72"/>
                                      </a:lnTo>
                                      <a:lnTo>
                                        <a:pt x="496" y="67"/>
                                      </a:lnTo>
                                      <a:lnTo>
                                        <a:pt x="489" y="61"/>
                                      </a:lnTo>
                                      <a:lnTo>
                                        <a:pt x="482" y="57"/>
                                      </a:lnTo>
                                      <a:lnTo>
                                        <a:pt x="474" y="54"/>
                                      </a:lnTo>
                                      <a:close/>
                                    </a:path>
                                  </a:pathLst>
                                </a:custGeom>
                                <a:solidFill>
                                  <a:srgbClr val="ffffff"/>
                                </a:solidFill>
                                <a:ln w="0">
                                  <a:noFill/>
                                </a:ln>
                              </wps:spPr>
                              <wps:style>
                                <a:lnRef idx="0"/>
                                <a:fillRef idx="0"/>
                                <a:effectRef idx="0"/>
                                <a:fontRef idx="minor"/>
                              </wps:style>
                              <wps:bodyPr/>
                            </wps:wsp>
                            <wps:wsp>
                              <wps:cNvSpPr/>
                              <wps:spPr>
                                <a:xfrm>
                                  <a:off x="1217160" y="876240"/>
                                  <a:ext cx="56520" cy="49680"/>
                                </a:xfrm>
                                <a:custGeom>
                                  <a:avLst/>
                                  <a:gdLst/>
                                  <a:ahLst/>
                                  <a:rect l="l" t="t" r="r" b="b"/>
                                  <a:pathLst>
                                    <a:path w="535" h="469">
                                      <a:moveTo>
                                        <a:pt x="466" y="18"/>
                                      </a:moveTo>
                                      <a:lnTo>
                                        <a:pt x="458" y="14"/>
                                      </a:lnTo>
                                      <a:lnTo>
                                        <a:pt x="448" y="10"/>
                                      </a:lnTo>
                                      <a:lnTo>
                                        <a:pt x="437" y="7"/>
                                      </a:lnTo>
                                      <a:lnTo>
                                        <a:pt x="427" y="4"/>
                                      </a:lnTo>
                                      <a:lnTo>
                                        <a:pt x="416" y="2"/>
                                      </a:lnTo>
                                      <a:lnTo>
                                        <a:pt x="404" y="1"/>
                                      </a:lnTo>
                                      <a:lnTo>
                                        <a:pt x="393" y="0"/>
                                      </a:lnTo>
                                      <a:lnTo>
                                        <a:pt x="381" y="0"/>
                                      </a:lnTo>
                                      <a:lnTo>
                                        <a:pt x="357" y="1"/>
                                      </a:lnTo>
                                      <a:lnTo>
                                        <a:pt x="332" y="4"/>
                                      </a:lnTo>
                                      <a:lnTo>
                                        <a:pt x="307" y="10"/>
                                      </a:lnTo>
                                      <a:lnTo>
                                        <a:pt x="281" y="17"/>
                                      </a:lnTo>
                                      <a:lnTo>
                                        <a:pt x="256" y="27"/>
                                      </a:lnTo>
                                      <a:lnTo>
                                        <a:pt x="230" y="39"/>
                                      </a:lnTo>
                                      <a:lnTo>
                                        <a:pt x="205" y="52"/>
                                      </a:lnTo>
                                      <a:lnTo>
                                        <a:pt x="180" y="67"/>
                                      </a:lnTo>
                                      <a:lnTo>
                                        <a:pt x="156" y="84"/>
                                      </a:lnTo>
                                      <a:lnTo>
                                        <a:pt x="132" y="102"/>
                                      </a:lnTo>
                                      <a:lnTo>
                                        <a:pt x="109" y="123"/>
                                      </a:lnTo>
                                      <a:lnTo>
                                        <a:pt x="88" y="144"/>
                                      </a:lnTo>
                                      <a:lnTo>
                                        <a:pt x="69" y="166"/>
                                      </a:lnTo>
                                      <a:lnTo>
                                        <a:pt x="52" y="189"/>
                                      </a:lnTo>
                                      <a:lnTo>
                                        <a:pt x="37" y="212"/>
                                      </a:lnTo>
                                      <a:lnTo>
                                        <a:pt x="25" y="235"/>
                                      </a:lnTo>
                                      <a:lnTo>
                                        <a:pt x="20" y="247"/>
                                      </a:lnTo>
                                      <a:lnTo>
                                        <a:pt x="15" y="258"/>
                                      </a:lnTo>
                                      <a:lnTo>
                                        <a:pt x="11" y="269"/>
                                      </a:lnTo>
                                      <a:lnTo>
                                        <a:pt x="8" y="281"/>
                                      </a:lnTo>
                                      <a:lnTo>
                                        <a:pt x="4" y="292"/>
                                      </a:lnTo>
                                      <a:lnTo>
                                        <a:pt x="2" y="302"/>
                                      </a:lnTo>
                                      <a:lnTo>
                                        <a:pt x="1" y="313"/>
                                      </a:lnTo>
                                      <a:lnTo>
                                        <a:pt x="0" y="323"/>
                                      </a:lnTo>
                                      <a:lnTo>
                                        <a:pt x="0" y="334"/>
                                      </a:lnTo>
                                      <a:lnTo>
                                        <a:pt x="0" y="344"/>
                                      </a:lnTo>
                                      <a:lnTo>
                                        <a:pt x="1" y="354"/>
                                      </a:lnTo>
                                      <a:lnTo>
                                        <a:pt x="2" y="363"/>
                                      </a:lnTo>
                                      <a:lnTo>
                                        <a:pt x="4" y="373"/>
                                      </a:lnTo>
                                      <a:lnTo>
                                        <a:pt x="7" y="382"/>
                                      </a:lnTo>
                                      <a:lnTo>
                                        <a:pt x="11" y="390"/>
                                      </a:lnTo>
                                      <a:lnTo>
                                        <a:pt x="14" y="398"/>
                                      </a:lnTo>
                                      <a:lnTo>
                                        <a:pt x="18" y="407"/>
                                      </a:lnTo>
                                      <a:lnTo>
                                        <a:pt x="24" y="414"/>
                                      </a:lnTo>
                                      <a:lnTo>
                                        <a:pt x="29" y="421"/>
                                      </a:lnTo>
                                      <a:lnTo>
                                        <a:pt x="36" y="429"/>
                                      </a:lnTo>
                                      <a:lnTo>
                                        <a:pt x="44" y="435"/>
                                      </a:lnTo>
                                      <a:lnTo>
                                        <a:pt x="51" y="441"/>
                                      </a:lnTo>
                                      <a:lnTo>
                                        <a:pt x="59" y="446"/>
                                      </a:lnTo>
                                      <a:lnTo>
                                        <a:pt x="69" y="450"/>
                                      </a:lnTo>
                                      <a:lnTo>
                                        <a:pt x="77" y="455"/>
                                      </a:lnTo>
                                      <a:lnTo>
                                        <a:pt x="87" y="459"/>
                                      </a:lnTo>
                                      <a:lnTo>
                                        <a:pt x="98" y="462"/>
                                      </a:lnTo>
                                      <a:lnTo>
                                        <a:pt x="108" y="464"/>
                                      </a:lnTo>
                                      <a:lnTo>
                                        <a:pt x="119" y="467"/>
                                      </a:lnTo>
                                      <a:lnTo>
                                        <a:pt x="131" y="468"/>
                                      </a:lnTo>
                                      <a:lnTo>
                                        <a:pt x="142" y="469"/>
                                      </a:lnTo>
                                      <a:lnTo>
                                        <a:pt x="154" y="469"/>
                                      </a:lnTo>
                                      <a:lnTo>
                                        <a:pt x="178" y="468"/>
                                      </a:lnTo>
                                      <a:lnTo>
                                        <a:pt x="203" y="464"/>
                                      </a:lnTo>
                                      <a:lnTo>
                                        <a:pt x="228" y="459"/>
                                      </a:lnTo>
                                      <a:lnTo>
                                        <a:pt x="254" y="451"/>
                                      </a:lnTo>
                                      <a:lnTo>
                                        <a:pt x="279" y="442"/>
                                      </a:lnTo>
                                      <a:lnTo>
                                        <a:pt x="305" y="431"/>
                                      </a:lnTo>
                                      <a:lnTo>
                                        <a:pt x="330" y="417"/>
                                      </a:lnTo>
                                      <a:lnTo>
                                        <a:pt x="355" y="402"/>
                                      </a:lnTo>
                                      <a:lnTo>
                                        <a:pt x="379" y="385"/>
                                      </a:lnTo>
                                      <a:lnTo>
                                        <a:pt x="403" y="367"/>
                                      </a:lnTo>
                                      <a:lnTo>
                                        <a:pt x="426" y="347"/>
                                      </a:lnTo>
                                      <a:lnTo>
                                        <a:pt x="447" y="325"/>
                                      </a:lnTo>
                                      <a:lnTo>
                                        <a:pt x="466" y="302"/>
                                      </a:lnTo>
                                      <a:lnTo>
                                        <a:pt x="483" y="280"/>
                                      </a:lnTo>
                                      <a:lnTo>
                                        <a:pt x="498" y="257"/>
                                      </a:lnTo>
                                      <a:lnTo>
                                        <a:pt x="510" y="234"/>
                                      </a:lnTo>
                                      <a:lnTo>
                                        <a:pt x="520" y="211"/>
                                      </a:lnTo>
                                      <a:lnTo>
                                        <a:pt x="527" y="189"/>
                                      </a:lnTo>
                                      <a:lnTo>
                                        <a:pt x="531" y="177"/>
                                      </a:lnTo>
                                      <a:lnTo>
                                        <a:pt x="533" y="166"/>
                                      </a:lnTo>
                                      <a:lnTo>
                                        <a:pt x="534" y="157"/>
                                      </a:lnTo>
                                      <a:lnTo>
                                        <a:pt x="535" y="146"/>
                                      </a:lnTo>
                                      <a:lnTo>
                                        <a:pt x="535" y="135"/>
                                      </a:lnTo>
                                      <a:lnTo>
                                        <a:pt x="535" y="125"/>
                                      </a:lnTo>
                                      <a:lnTo>
                                        <a:pt x="534" y="115"/>
                                      </a:lnTo>
                                      <a:lnTo>
                                        <a:pt x="533" y="106"/>
                                      </a:lnTo>
                                      <a:lnTo>
                                        <a:pt x="531" y="97"/>
                                      </a:lnTo>
                                      <a:lnTo>
                                        <a:pt x="528" y="87"/>
                                      </a:lnTo>
                                      <a:lnTo>
                                        <a:pt x="524" y="79"/>
                                      </a:lnTo>
                                      <a:lnTo>
                                        <a:pt x="521" y="71"/>
                                      </a:lnTo>
                                      <a:lnTo>
                                        <a:pt x="516" y="62"/>
                                      </a:lnTo>
                                      <a:lnTo>
                                        <a:pt x="511" y="54"/>
                                      </a:lnTo>
                                      <a:lnTo>
                                        <a:pt x="505" y="48"/>
                                      </a:lnTo>
                                      <a:lnTo>
                                        <a:pt x="499" y="41"/>
                                      </a:lnTo>
                                      <a:lnTo>
                                        <a:pt x="491" y="35"/>
                                      </a:lnTo>
                                      <a:lnTo>
                                        <a:pt x="484" y="28"/>
                                      </a:lnTo>
                                      <a:lnTo>
                                        <a:pt x="476" y="23"/>
                                      </a:lnTo>
                                      <a:lnTo>
                                        <a:pt x="466" y="18"/>
                                      </a:lnTo>
                                      <a:close/>
                                      <a:moveTo>
                                        <a:pt x="437" y="49"/>
                                      </a:moveTo>
                                      <a:lnTo>
                                        <a:pt x="429" y="46"/>
                                      </a:lnTo>
                                      <a:lnTo>
                                        <a:pt x="420" y="44"/>
                                      </a:lnTo>
                                      <a:lnTo>
                                        <a:pt x="412" y="41"/>
                                      </a:lnTo>
                                      <a:lnTo>
                                        <a:pt x="403" y="39"/>
                                      </a:lnTo>
                                      <a:lnTo>
                                        <a:pt x="386" y="38"/>
                                      </a:lnTo>
                                      <a:lnTo>
                                        <a:pt x="366" y="38"/>
                                      </a:lnTo>
                                      <a:lnTo>
                                        <a:pt x="346" y="40"/>
                                      </a:lnTo>
                                      <a:lnTo>
                                        <a:pt x="326" y="44"/>
                                      </a:lnTo>
                                      <a:lnTo>
                                        <a:pt x="304" y="49"/>
                                      </a:lnTo>
                                      <a:lnTo>
                                        <a:pt x="283" y="57"/>
                                      </a:lnTo>
                                      <a:lnTo>
                                        <a:pt x="261" y="65"/>
                                      </a:lnTo>
                                      <a:lnTo>
                                        <a:pt x="241" y="75"/>
                                      </a:lnTo>
                                      <a:lnTo>
                                        <a:pt x="219" y="87"/>
                                      </a:lnTo>
                                      <a:lnTo>
                                        <a:pt x="198" y="100"/>
                                      </a:lnTo>
                                      <a:lnTo>
                                        <a:pt x="179" y="115"/>
                                      </a:lnTo>
                                      <a:lnTo>
                                        <a:pt x="159" y="132"/>
                                      </a:lnTo>
                                      <a:lnTo>
                                        <a:pt x="139" y="148"/>
                                      </a:lnTo>
                                      <a:lnTo>
                                        <a:pt x="122" y="166"/>
                                      </a:lnTo>
                                      <a:lnTo>
                                        <a:pt x="106" y="186"/>
                                      </a:lnTo>
                                      <a:lnTo>
                                        <a:pt x="91" y="206"/>
                                      </a:lnTo>
                                      <a:lnTo>
                                        <a:pt x="80" y="224"/>
                                      </a:lnTo>
                                      <a:lnTo>
                                        <a:pt x="69" y="244"/>
                                      </a:lnTo>
                                      <a:lnTo>
                                        <a:pt x="61" y="262"/>
                                      </a:lnTo>
                                      <a:lnTo>
                                        <a:pt x="54" y="281"/>
                                      </a:lnTo>
                                      <a:lnTo>
                                        <a:pt x="50" y="299"/>
                                      </a:lnTo>
                                      <a:lnTo>
                                        <a:pt x="48" y="317"/>
                                      </a:lnTo>
                                      <a:lnTo>
                                        <a:pt x="48" y="333"/>
                                      </a:lnTo>
                                      <a:lnTo>
                                        <a:pt x="50" y="349"/>
                                      </a:lnTo>
                                      <a:lnTo>
                                        <a:pt x="51" y="357"/>
                                      </a:lnTo>
                                      <a:lnTo>
                                        <a:pt x="53" y="363"/>
                                      </a:lnTo>
                                      <a:lnTo>
                                        <a:pt x="57" y="371"/>
                                      </a:lnTo>
                                      <a:lnTo>
                                        <a:pt x="60" y="377"/>
                                      </a:lnTo>
                                      <a:lnTo>
                                        <a:pt x="63" y="383"/>
                                      </a:lnTo>
                                      <a:lnTo>
                                        <a:pt x="68" y="389"/>
                                      </a:lnTo>
                                      <a:lnTo>
                                        <a:pt x="72" y="395"/>
                                      </a:lnTo>
                                      <a:lnTo>
                                        <a:pt x="77" y="400"/>
                                      </a:lnTo>
                                      <a:lnTo>
                                        <a:pt x="84" y="405"/>
                                      </a:lnTo>
                                      <a:lnTo>
                                        <a:pt x="89" y="410"/>
                                      </a:lnTo>
                                      <a:lnTo>
                                        <a:pt x="97" y="413"/>
                                      </a:lnTo>
                                      <a:lnTo>
                                        <a:pt x="105" y="418"/>
                                      </a:lnTo>
                                      <a:lnTo>
                                        <a:pt x="112" y="421"/>
                                      </a:lnTo>
                                      <a:lnTo>
                                        <a:pt x="120" y="423"/>
                                      </a:lnTo>
                                      <a:lnTo>
                                        <a:pt x="129" y="425"/>
                                      </a:lnTo>
                                      <a:lnTo>
                                        <a:pt x="137" y="426"/>
                                      </a:lnTo>
                                      <a:lnTo>
                                        <a:pt x="156" y="429"/>
                                      </a:lnTo>
                                      <a:lnTo>
                                        <a:pt x="174" y="429"/>
                                      </a:lnTo>
                                      <a:lnTo>
                                        <a:pt x="195" y="426"/>
                                      </a:lnTo>
                                      <a:lnTo>
                                        <a:pt x="216" y="423"/>
                                      </a:lnTo>
                                      <a:lnTo>
                                        <a:pt x="236" y="418"/>
                                      </a:lnTo>
                                      <a:lnTo>
                                        <a:pt x="257" y="410"/>
                                      </a:lnTo>
                                      <a:lnTo>
                                        <a:pt x="279" y="401"/>
                                      </a:lnTo>
                                      <a:lnTo>
                                        <a:pt x="301" y="390"/>
                                      </a:lnTo>
                                      <a:lnTo>
                                        <a:pt x="321" y="380"/>
                                      </a:lnTo>
                                      <a:lnTo>
                                        <a:pt x="342" y="365"/>
                                      </a:lnTo>
                                      <a:lnTo>
                                        <a:pt x="363" y="351"/>
                                      </a:lnTo>
                                      <a:lnTo>
                                        <a:pt x="382" y="335"/>
                                      </a:lnTo>
                                      <a:lnTo>
                                        <a:pt x="401" y="318"/>
                                      </a:lnTo>
                                      <a:lnTo>
                                        <a:pt x="418" y="299"/>
                                      </a:lnTo>
                                      <a:lnTo>
                                        <a:pt x="435" y="281"/>
                                      </a:lnTo>
                                      <a:lnTo>
                                        <a:pt x="449" y="261"/>
                                      </a:lnTo>
                                      <a:lnTo>
                                        <a:pt x="461" y="241"/>
                                      </a:lnTo>
                                      <a:lnTo>
                                        <a:pt x="472" y="223"/>
                                      </a:lnTo>
                                      <a:lnTo>
                                        <a:pt x="479" y="203"/>
                                      </a:lnTo>
                                      <a:lnTo>
                                        <a:pt x="486" y="185"/>
                                      </a:lnTo>
                                      <a:lnTo>
                                        <a:pt x="490" y="168"/>
                                      </a:lnTo>
                                      <a:lnTo>
                                        <a:pt x="492" y="150"/>
                                      </a:lnTo>
                                      <a:lnTo>
                                        <a:pt x="492" y="134"/>
                                      </a:lnTo>
                                      <a:lnTo>
                                        <a:pt x="491" y="117"/>
                                      </a:lnTo>
                                      <a:lnTo>
                                        <a:pt x="489" y="110"/>
                                      </a:lnTo>
                                      <a:lnTo>
                                        <a:pt x="487" y="103"/>
                                      </a:lnTo>
                                      <a:lnTo>
                                        <a:pt x="485" y="96"/>
                                      </a:lnTo>
                                      <a:lnTo>
                                        <a:pt x="481" y="89"/>
                                      </a:lnTo>
                                      <a:lnTo>
                                        <a:pt x="477" y="83"/>
                                      </a:lnTo>
                                      <a:lnTo>
                                        <a:pt x="473" y="77"/>
                                      </a:lnTo>
                                      <a:lnTo>
                                        <a:pt x="468" y="72"/>
                                      </a:lnTo>
                                      <a:lnTo>
                                        <a:pt x="463" y="66"/>
                                      </a:lnTo>
                                      <a:lnTo>
                                        <a:pt x="458" y="61"/>
                                      </a:lnTo>
                                      <a:lnTo>
                                        <a:pt x="451" y="57"/>
                                      </a:lnTo>
                                      <a:lnTo>
                                        <a:pt x="444" y="52"/>
                                      </a:lnTo>
                                      <a:lnTo>
                                        <a:pt x="437" y="49"/>
                                      </a:lnTo>
                                      <a:close/>
                                    </a:path>
                                  </a:pathLst>
                                </a:custGeom>
                                <a:solidFill>
                                  <a:srgbClr val="ffffff"/>
                                </a:solidFill>
                                <a:ln w="0">
                                  <a:noFill/>
                                </a:ln>
                              </wps:spPr>
                              <wps:style>
                                <a:lnRef idx="0"/>
                                <a:fillRef idx="0"/>
                                <a:effectRef idx="0"/>
                                <a:fontRef idx="minor"/>
                              </wps:style>
                              <wps:bodyPr/>
                            </wps:wsp>
                            <wps:wsp>
                              <wps:cNvSpPr/>
                              <wps:spPr>
                                <a:xfrm>
                                  <a:off x="1221120" y="878760"/>
                                  <a:ext cx="50760" cy="44280"/>
                                </a:xfrm>
                                <a:custGeom>
                                  <a:avLst/>
                                  <a:gdLst/>
                                  <a:ahLst/>
                                  <a:rect l="l" t="t" r="r" b="b"/>
                                  <a:pathLst>
                                    <a:path w="482" h="421">
                                      <a:moveTo>
                                        <a:pt x="421" y="16"/>
                                      </a:moveTo>
                                      <a:lnTo>
                                        <a:pt x="412" y="12"/>
                                      </a:lnTo>
                                      <a:lnTo>
                                        <a:pt x="403" y="9"/>
                                      </a:lnTo>
                                      <a:lnTo>
                                        <a:pt x="393" y="5"/>
                                      </a:lnTo>
                                      <a:lnTo>
                                        <a:pt x="383" y="3"/>
                                      </a:lnTo>
                                      <a:lnTo>
                                        <a:pt x="364" y="0"/>
                                      </a:lnTo>
                                      <a:lnTo>
                                        <a:pt x="343" y="0"/>
                                      </a:lnTo>
                                      <a:lnTo>
                                        <a:pt x="321" y="1"/>
                                      </a:lnTo>
                                      <a:lnTo>
                                        <a:pt x="300" y="3"/>
                                      </a:lnTo>
                                      <a:lnTo>
                                        <a:pt x="277" y="9"/>
                                      </a:lnTo>
                                      <a:lnTo>
                                        <a:pt x="254" y="15"/>
                                      </a:lnTo>
                                      <a:lnTo>
                                        <a:pt x="230" y="24"/>
                                      </a:lnTo>
                                      <a:lnTo>
                                        <a:pt x="207" y="35"/>
                                      </a:lnTo>
                                      <a:lnTo>
                                        <a:pt x="184" y="47"/>
                                      </a:lnTo>
                                      <a:lnTo>
                                        <a:pt x="162" y="60"/>
                                      </a:lnTo>
                                      <a:lnTo>
                                        <a:pt x="139" y="75"/>
                                      </a:lnTo>
                                      <a:lnTo>
                                        <a:pt x="119" y="91"/>
                                      </a:lnTo>
                                      <a:lnTo>
                                        <a:pt x="98" y="110"/>
                                      </a:lnTo>
                                      <a:lnTo>
                                        <a:pt x="80" y="129"/>
                                      </a:lnTo>
                                      <a:lnTo>
                                        <a:pt x="62" y="149"/>
                                      </a:lnTo>
                                      <a:lnTo>
                                        <a:pt x="47" y="170"/>
                                      </a:lnTo>
                                      <a:lnTo>
                                        <a:pt x="34" y="190"/>
                                      </a:lnTo>
                                      <a:lnTo>
                                        <a:pt x="23" y="211"/>
                                      </a:lnTo>
                                      <a:lnTo>
                                        <a:pt x="13" y="232"/>
                                      </a:lnTo>
                                      <a:lnTo>
                                        <a:pt x="7" y="251"/>
                                      </a:lnTo>
                                      <a:lnTo>
                                        <a:pt x="2" y="272"/>
                                      </a:lnTo>
                                      <a:lnTo>
                                        <a:pt x="0" y="290"/>
                                      </a:lnTo>
                                      <a:lnTo>
                                        <a:pt x="0" y="300"/>
                                      </a:lnTo>
                                      <a:lnTo>
                                        <a:pt x="0" y="309"/>
                                      </a:lnTo>
                                      <a:lnTo>
                                        <a:pt x="1" y="318"/>
                                      </a:lnTo>
                                      <a:lnTo>
                                        <a:pt x="2" y="326"/>
                                      </a:lnTo>
                                      <a:lnTo>
                                        <a:pt x="4" y="335"/>
                                      </a:lnTo>
                                      <a:lnTo>
                                        <a:pt x="7" y="343"/>
                                      </a:lnTo>
                                      <a:lnTo>
                                        <a:pt x="10" y="350"/>
                                      </a:lnTo>
                                      <a:lnTo>
                                        <a:pt x="13" y="358"/>
                                      </a:lnTo>
                                      <a:lnTo>
                                        <a:pt x="17" y="365"/>
                                      </a:lnTo>
                                      <a:lnTo>
                                        <a:pt x="22" y="372"/>
                                      </a:lnTo>
                                      <a:lnTo>
                                        <a:pt x="27" y="379"/>
                                      </a:lnTo>
                                      <a:lnTo>
                                        <a:pt x="33" y="385"/>
                                      </a:lnTo>
                                      <a:lnTo>
                                        <a:pt x="39" y="391"/>
                                      </a:lnTo>
                                      <a:lnTo>
                                        <a:pt x="46" y="396"/>
                                      </a:lnTo>
                                      <a:lnTo>
                                        <a:pt x="53" y="400"/>
                                      </a:lnTo>
                                      <a:lnTo>
                                        <a:pt x="61" y="405"/>
                                      </a:lnTo>
                                      <a:lnTo>
                                        <a:pt x="70" y="409"/>
                                      </a:lnTo>
                                      <a:lnTo>
                                        <a:pt x="78" y="412"/>
                                      </a:lnTo>
                                      <a:lnTo>
                                        <a:pt x="88" y="416"/>
                                      </a:lnTo>
                                      <a:lnTo>
                                        <a:pt x="98" y="418"/>
                                      </a:lnTo>
                                      <a:lnTo>
                                        <a:pt x="108" y="420"/>
                                      </a:lnTo>
                                      <a:lnTo>
                                        <a:pt x="118" y="421"/>
                                      </a:lnTo>
                                      <a:lnTo>
                                        <a:pt x="127" y="421"/>
                                      </a:lnTo>
                                      <a:lnTo>
                                        <a:pt x="138" y="421"/>
                                      </a:lnTo>
                                      <a:lnTo>
                                        <a:pt x="160" y="421"/>
                                      </a:lnTo>
                                      <a:lnTo>
                                        <a:pt x="182" y="418"/>
                                      </a:lnTo>
                                      <a:lnTo>
                                        <a:pt x="205" y="412"/>
                                      </a:lnTo>
                                      <a:lnTo>
                                        <a:pt x="228" y="406"/>
                                      </a:lnTo>
                                      <a:lnTo>
                                        <a:pt x="252" y="397"/>
                                      </a:lnTo>
                                      <a:lnTo>
                                        <a:pt x="275" y="387"/>
                                      </a:lnTo>
                                      <a:lnTo>
                                        <a:pt x="297" y="375"/>
                                      </a:lnTo>
                                      <a:lnTo>
                                        <a:pt x="319" y="361"/>
                                      </a:lnTo>
                                      <a:lnTo>
                                        <a:pt x="342" y="346"/>
                                      </a:lnTo>
                                      <a:lnTo>
                                        <a:pt x="363" y="330"/>
                                      </a:lnTo>
                                      <a:lnTo>
                                        <a:pt x="383" y="311"/>
                                      </a:lnTo>
                                      <a:lnTo>
                                        <a:pt x="402" y="292"/>
                                      </a:lnTo>
                                      <a:lnTo>
                                        <a:pt x="419" y="272"/>
                                      </a:lnTo>
                                      <a:lnTo>
                                        <a:pt x="435" y="251"/>
                                      </a:lnTo>
                                      <a:lnTo>
                                        <a:pt x="448" y="231"/>
                                      </a:lnTo>
                                      <a:lnTo>
                                        <a:pt x="459" y="210"/>
                                      </a:lnTo>
                                      <a:lnTo>
                                        <a:pt x="467" y="189"/>
                                      </a:lnTo>
                                      <a:lnTo>
                                        <a:pt x="475" y="170"/>
                                      </a:lnTo>
                                      <a:lnTo>
                                        <a:pt x="479" y="150"/>
                                      </a:lnTo>
                                      <a:lnTo>
                                        <a:pt x="482" y="131"/>
                                      </a:lnTo>
                                      <a:lnTo>
                                        <a:pt x="482" y="121"/>
                                      </a:lnTo>
                                      <a:lnTo>
                                        <a:pt x="482" y="112"/>
                                      </a:lnTo>
                                      <a:lnTo>
                                        <a:pt x="480" y="103"/>
                                      </a:lnTo>
                                      <a:lnTo>
                                        <a:pt x="479" y="95"/>
                                      </a:lnTo>
                                      <a:lnTo>
                                        <a:pt x="477" y="86"/>
                                      </a:lnTo>
                                      <a:lnTo>
                                        <a:pt x="475" y="78"/>
                                      </a:lnTo>
                                      <a:lnTo>
                                        <a:pt x="472" y="71"/>
                                      </a:lnTo>
                                      <a:lnTo>
                                        <a:pt x="468" y="63"/>
                                      </a:lnTo>
                                      <a:lnTo>
                                        <a:pt x="464" y="55"/>
                                      </a:lnTo>
                                      <a:lnTo>
                                        <a:pt x="460" y="49"/>
                                      </a:lnTo>
                                      <a:lnTo>
                                        <a:pt x="454" y="42"/>
                                      </a:lnTo>
                                      <a:lnTo>
                                        <a:pt x="449" y="36"/>
                                      </a:lnTo>
                                      <a:lnTo>
                                        <a:pt x="442" y="30"/>
                                      </a:lnTo>
                                      <a:lnTo>
                                        <a:pt x="436" y="25"/>
                                      </a:lnTo>
                                      <a:lnTo>
                                        <a:pt x="428" y="21"/>
                                      </a:lnTo>
                                      <a:lnTo>
                                        <a:pt x="421" y="16"/>
                                      </a:lnTo>
                                      <a:close/>
                                      <a:moveTo>
                                        <a:pt x="393" y="44"/>
                                      </a:moveTo>
                                      <a:lnTo>
                                        <a:pt x="379" y="38"/>
                                      </a:lnTo>
                                      <a:lnTo>
                                        <a:pt x="363" y="35"/>
                                      </a:lnTo>
                                      <a:lnTo>
                                        <a:pt x="346" y="34"/>
                                      </a:lnTo>
                                      <a:lnTo>
                                        <a:pt x="329" y="34"/>
                                      </a:lnTo>
                                      <a:lnTo>
                                        <a:pt x="312" y="35"/>
                                      </a:lnTo>
                                      <a:lnTo>
                                        <a:pt x="293" y="39"/>
                                      </a:lnTo>
                                      <a:lnTo>
                                        <a:pt x="273" y="44"/>
                                      </a:lnTo>
                                      <a:lnTo>
                                        <a:pt x="255" y="50"/>
                                      </a:lnTo>
                                      <a:lnTo>
                                        <a:pt x="235" y="58"/>
                                      </a:lnTo>
                                      <a:lnTo>
                                        <a:pt x="217" y="67"/>
                                      </a:lnTo>
                                      <a:lnTo>
                                        <a:pt x="197" y="78"/>
                                      </a:lnTo>
                                      <a:lnTo>
                                        <a:pt x="179" y="90"/>
                                      </a:lnTo>
                                      <a:lnTo>
                                        <a:pt x="160" y="103"/>
                                      </a:lnTo>
                                      <a:lnTo>
                                        <a:pt x="143" y="117"/>
                                      </a:lnTo>
                                      <a:lnTo>
                                        <a:pt x="126" y="133"/>
                                      </a:lnTo>
                                      <a:lnTo>
                                        <a:pt x="110" y="150"/>
                                      </a:lnTo>
                                      <a:lnTo>
                                        <a:pt x="96" y="166"/>
                                      </a:lnTo>
                                      <a:lnTo>
                                        <a:pt x="83" y="184"/>
                                      </a:lnTo>
                                      <a:lnTo>
                                        <a:pt x="72" y="201"/>
                                      </a:lnTo>
                                      <a:lnTo>
                                        <a:pt x="62" y="219"/>
                                      </a:lnTo>
                                      <a:lnTo>
                                        <a:pt x="54" y="236"/>
                                      </a:lnTo>
                                      <a:lnTo>
                                        <a:pt x="49" y="252"/>
                                      </a:lnTo>
                                      <a:lnTo>
                                        <a:pt x="46" y="269"/>
                                      </a:lnTo>
                                      <a:lnTo>
                                        <a:pt x="44" y="284"/>
                                      </a:lnTo>
                                      <a:lnTo>
                                        <a:pt x="44" y="299"/>
                                      </a:lnTo>
                                      <a:lnTo>
                                        <a:pt x="45" y="313"/>
                                      </a:lnTo>
                                      <a:lnTo>
                                        <a:pt x="48" y="326"/>
                                      </a:lnTo>
                                      <a:lnTo>
                                        <a:pt x="53" y="338"/>
                                      </a:lnTo>
                                      <a:lnTo>
                                        <a:pt x="57" y="345"/>
                                      </a:lnTo>
                                      <a:lnTo>
                                        <a:pt x="61" y="350"/>
                                      </a:lnTo>
                                      <a:lnTo>
                                        <a:pt x="65" y="355"/>
                                      </a:lnTo>
                                      <a:lnTo>
                                        <a:pt x="70" y="360"/>
                                      </a:lnTo>
                                      <a:lnTo>
                                        <a:pt x="75" y="364"/>
                                      </a:lnTo>
                                      <a:lnTo>
                                        <a:pt x="81" y="368"/>
                                      </a:lnTo>
                                      <a:lnTo>
                                        <a:pt x="87" y="372"/>
                                      </a:lnTo>
                                      <a:lnTo>
                                        <a:pt x="94" y="375"/>
                                      </a:lnTo>
                                      <a:lnTo>
                                        <a:pt x="108" y="381"/>
                                      </a:lnTo>
                                      <a:lnTo>
                                        <a:pt x="123" y="384"/>
                                      </a:lnTo>
                                      <a:lnTo>
                                        <a:pt x="141" y="385"/>
                                      </a:lnTo>
                                      <a:lnTo>
                                        <a:pt x="157" y="385"/>
                                      </a:lnTo>
                                      <a:lnTo>
                                        <a:pt x="175" y="383"/>
                                      </a:lnTo>
                                      <a:lnTo>
                                        <a:pt x="194" y="380"/>
                                      </a:lnTo>
                                      <a:lnTo>
                                        <a:pt x="212" y="375"/>
                                      </a:lnTo>
                                      <a:lnTo>
                                        <a:pt x="232" y="369"/>
                                      </a:lnTo>
                                      <a:lnTo>
                                        <a:pt x="252" y="361"/>
                                      </a:lnTo>
                                      <a:lnTo>
                                        <a:pt x="270" y="351"/>
                                      </a:lnTo>
                                      <a:lnTo>
                                        <a:pt x="290" y="340"/>
                                      </a:lnTo>
                                      <a:lnTo>
                                        <a:pt x="308" y="329"/>
                                      </a:lnTo>
                                      <a:lnTo>
                                        <a:pt x="327" y="315"/>
                                      </a:lnTo>
                                      <a:lnTo>
                                        <a:pt x="344" y="301"/>
                                      </a:lnTo>
                                      <a:lnTo>
                                        <a:pt x="361" y="286"/>
                                      </a:lnTo>
                                      <a:lnTo>
                                        <a:pt x="377" y="269"/>
                                      </a:lnTo>
                                      <a:lnTo>
                                        <a:pt x="391" y="251"/>
                                      </a:lnTo>
                                      <a:lnTo>
                                        <a:pt x="404" y="234"/>
                                      </a:lnTo>
                                      <a:lnTo>
                                        <a:pt x="415" y="218"/>
                                      </a:lnTo>
                                      <a:lnTo>
                                        <a:pt x="425" y="200"/>
                                      </a:lnTo>
                                      <a:lnTo>
                                        <a:pt x="431" y="183"/>
                                      </a:lnTo>
                                      <a:lnTo>
                                        <a:pt x="438" y="166"/>
                                      </a:lnTo>
                                      <a:lnTo>
                                        <a:pt x="441" y="150"/>
                                      </a:lnTo>
                                      <a:lnTo>
                                        <a:pt x="443" y="135"/>
                                      </a:lnTo>
                                      <a:lnTo>
                                        <a:pt x="443" y="120"/>
                                      </a:lnTo>
                                      <a:lnTo>
                                        <a:pt x="442" y="106"/>
                                      </a:lnTo>
                                      <a:lnTo>
                                        <a:pt x="438" y="92"/>
                                      </a:lnTo>
                                      <a:lnTo>
                                        <a:pt x="434" y="79"/>
                                      </a:lnTo>
                                      <a:lnTo>
                                        <a:pt x="429" y="74"/>
                                      </a:lnTo>
                                      <a:lnTo>
                                        <a:pt x="426" y="69"/>
                                      </a:lnTo>
                                      <a:lnTo>
                                        <a:pt x="422" y="64"/>
                                      </a:lnTo>
                                      <a:lnTo>
                                        <a:pt x="417" y="59"/>
                                      </a:lnTo>
                                      <a:lnTo>
                                        <a:pt x="412" y="54"/>
                                      </a:lnTo>
                                      <a:lnTo>
                                        <a:pt x="406" y="50"/>
                                      </a:lnTo>
                                      <a:lnTo>
                                        <a:pt x="400" y="47"/>
                                      </a:lnTo>
                                      <a:lnTo>
                                        <a:pt x="393" y="44"/>
                                      </a:lnTo>
                                      <a:close/>
                                    </a:path>
                                  </a:pathLst>
                                </a:custGeom>
                                <a:solidFill>
                                  <a:srgbClr val="ffffff"/>
                                </a:solidFill>
                                <a:ln w="0">
                                  <a:noFill/>
                                </a:ln>
                              </wps:spPr>
                              <wps:style>
                                <a:lnRef idx="0"/>
                                <a:fillRef idx="0"/>
                                <a:effectRef idx="0"/>
                                <a:fontRef idx="minor"/>
                              </wps:style>
                              <wps:bodyPr/>
                            </wps:wsp>
                            <wps:wsp>
                              <wps:cNvSpPr/>
                              <wps:spPr>
                                <a:xfrm>
                                  <a:off x="1231200" y="806400"/>
                                  <a:ext cx="29880" cy="24840"/>
                                </a:xfrm>
                                <a:custGeom>
                                  <a:avLst/>
                                  <a:gdLst/>
                                  <a:ahLst/>
                                  <a:rect l="l" t="t" r="r" b="b"/>
                                  <a:pathLst>
                                    <a:path w="280" h="231">
                                      <a:moveTo>
                                        <a:pt x="141" y="0"/>
                                      </a:moveTo>
                                      <a:lnTo>
                                        <a:pt x="155" y="1"/>
                                      </a:lnTo>
                                      <a:lnTo>
                                        <a:pt x="169" y="3"/>
                                      </a:lnTo>
                                      <a:lnTo>
                                        <a:pt x="182" y="5"/>
                                      </a:lnTo>
                                      <a:lnTo>
                                        <a:pt x="195" y="10"/>
                                      </a:lnTo>
                                      <a:lnTo>
                                        <a:pt x="207" y="14"/>
                                      </a:lnTo>
                                      <a:lnTo>
                                        <a:pt x="219" y="21"/>
                                      </a:lnTo>
                                      <a:lnTo>
                                        <a:pt x="230" y="27"/>
                                      </a:lnTo>
                                      <a:lnTo>
                                        <a:pt x="240" y="34"/>
                                      </a:lnTo>
                                      <a:lnTo>
                                        <a:pt x="248" y="42"/>
                                      </a:lnTo>
                                      <a:lnTo>
                                        <a:pt x="256" y="51"/>
                                      </a:lnTo>
                                      <a:lnTo>
                                        <a:pt x="264" y="61"/>
                                      </a:lnTo>
                                      <a:lnTo>
                                        <a:pt x="269" y="71"/>
                                      </a:lnTo>
                                      <a:lnTo>
                                        <a:pt x="275" y="81"/>
                                      </a:lnTo>
                                      <a:lnTo>
                                        <a:pt x="278" y="92"/>
                                      </a:lnTo>
                                      <a:lnTo>
                                        <a:pt x="280" y="103"/>
                                      </a:lnTo>
                                      <a:lnTo>
                                        <a:pt x="280" y="115"/>
                                      </a:lnTo>
                                      <a:lnTo>
                                        <a:pt x="280" y="127"/>
                                      </a:lnTo>
                                      <a:lnTo>
                                        <a:pt x="278" y="139"/>
                                      </a:lnTo>
                                      <a:lnTo>
                                        <a:pt x="275" y="150"/>
                                      </a:lnTo>
                                      <a:lnTo>
                                        <a:pt x="269" y="160"/>
                                      </a:lnTo>
                                      <a:lnTo>
                                        <a:pt x="264" y="171"/>
                                      </a:lnTo>
                                      <a:lnTo>
                                        <a:pt x="256" y="179"/>
                                      </a:lnTo>
                                      <a:lnTo>
                                        <a:pt x="248" y="189"/>
                                      </a:lnTo>
                                      <a:lnTo>
                                        <a:pt x="240" y="197"/>
                                      </a:lnTo>
                                      <a:lnTo>
                                        <a:pt x="230" y="204"/>
                                      </a:lnTo>
                                      <a:lnTo>
                                        <a:pt x="219" y="211"/>
                                      </a:lnTo>
                                      <a:lnTo>
                                        <a:pt x="207" y="216"/>
                                      </a:lnTo>
                                      <a:lnTo>
                                        <a:pt x="195" y="222"/>
                                      </a:lnTo>
                                      <a:lnTo>
                                        <a:pt x="182" y="225"/>
                                      </a:lnTo>
                                      <a:lnTo>
                                        <a:pt x="169" y="228"/>
                                      </a:lnTo>
                                      <a:lnTo>
                                        <a:pt x="155" y="231"/>
                                      </a:lnTo>
                                      <a:lnTo>
                                        <a:pt x="141" y="231"/>
                                      </a:lnTo>
                                      <a:lnTo>
                                        <a:pt x="126" y="231"/>
                                      </a:lnTo>
                                      <a:lnTo>
                                        <a:pt x="112" y="228"/>
                                      </a:lnTo>
                                      <a:lnTo>
                                        <a:pt x="99" y="225"/>
                                      </a:lnTo>
                                      <a:lnTo>
                                        <a:pt x="86" y="222"/>
                                      </a:lnTo>
                                      <a:lnTo>
                                        <a:pt x="74" y="216"/>
                                      </a:lnTo>
                                      <a:lnTo>
                                        <a:pt x="62" y="211"/>
                                      </a:lnTo>
                                      <a:lnTo>
                                        <a:pt x="51" y="204"/>
                                      </a:lnTo>
                                      <a:lnTo>
                                        <a:pt x="41" y="197"/>
                                      </a:lnTo>
                                      <a:lnTo>
                                        <a:pt x="33" y="189"/>
                                      </a:lnTo>
                                      <a:lnTo>
                                        <a:pt x="24" y="179"/>
                                      </a:lnTo>
                                      <a:lnTo>
                                        <a:pt x="17" y="171"/>
                                      </a:lnTo>
                                      <a:lnTo>
                                        <a:pt x="11" y="160"/>
                                      </a:lnTo>
                                      <a:lnTo>
                                        <a:pt x="7" y="150"/>
                                      </a:lnTo>
                                      <a:lnTo>
                                        <a:pt x="3" y="139"/>
                                      </a:lnTo>
                                      <a:lnTo>
                                        <a:pt x="1" y="127"/>
                                      </a:lnTo>
                                      <a:lnTo>
                                        <a:pt x="0" y="115"/>
                                      </a:lnTo>
                                      <a:lnTo>
                                        <a:pt x="1" y="103"/>
                                      </a:lnTo>
                                      <a:lnTo>
                                        <a:pt x="3" y="92"/>
                                      </a:lnTo>
                                      <a:lnTo>
                                        <a:pt x="7" y="81"/>
                                      </a:lnTo>
                                      <a:lnTo>
                                        <a:pt x="11" y="71"/>
                                      </a:lnTo>
                                      <a:lnTo>
                                        <a:pt x="17" y="61"/>
                                      </a:lnTo>
                                      <a:lnTo>
                                        <a:pt x="24" y="51"/>
                                      </a:lnTo>
                                      <a:lnTo>
                                        <a:pt x="33" y="42"/>
                                      </a:lnTo>
                                      <a:lnTo>
                                        <a:pt x="41" y="34"/>
                                      </a:lnTo>
                                      <a:lnTo>
                                        <a:pt x="51" y="27"/>
                                      </a:lnTo>
                                      <a:lnTo>
                                        <a:pt x="62" y="21"/>
                                      </a:lnTo>
                                      <a:lnTo>
                                        <a:pt x="74" y="14"/>
                                      </a:lnTo>
                                      <a:lnTo>
                                        <a:pt x="86" y="10"/>
                                      </a:lnTo>
                                      <a:lnTo>
                                        <a:pt x="99" y="5"/>
                                      </a:lnTo>
                                      <a:lnTo>
                                        <a:pt x="112" y="3"/>
                                      </a:lnTo>
                                      <a:lnTo>
                                        <a:pt x="126" y="1"/>
                                      </a:lnTo>
                                      <a:lnTo>
                                        <a:pt x="141" y="0"/>
                                      </a:lnTo>
                                      <a:close/>
                                    </a:path>
                                  </a:pathLst>
                                </a:custGeom>
                                <a:solidFill>
                                  <a:srgbClr val="1f1a17"/>
                                </a:solidFill>
                                <a:ln w="0">
                                  <a:noFill/>
                                </a:ln>
                              </wps:spPr>
                              <wps:style>
                                <a:lnRef idx="0"/>
                                <a:fillRef idx="0"/>
                                <a:effectRef idx="0"/>
                                <a:fontRef idx="minor"/>
                              </wps:style>
                              <wps:bodyPr/>
                            </wps:wsp>
                            <wps:wsp>
                              <wps:cNvSpPr/>
                              <wps:spPr>
                                <a:xfrm>
                                  <a:off x="1231200" y="806400"/>
                                  <a:ext cx="29880" cy="24840"/>
                                </a:xfrm>
                                <a:custGeom>
                                  <a:avLst/>
                                  <a:gdLst/>
                                  <a:ahLst/>
                                  <a:rect l="l" t="t" r="r" b="b"/>
                                  <a:pathLst>
                                    <a:path w="280" h="231">
                                      <a:moveTo>
                                        <a:pt x="141" y="0"/>
                                      </a:moveTo>
                                      <a:lnTo>
                                        <a:pt x="155" y="1"/>
                                      </a:lnTo>
                                      <a:lnTo>
                                        <a:pt x="169" y="3"/>
                                      </a:lnTo>
                                      <a:lnTo>
                                        <a:pt x="182" y="5"/>
                                      </a:lnTo>
                                      <a:lnTo>
                                        <a:pt x="195" y="10"/>
                                      </a:lnTo>
                                      <a:lnTo>
                                        <a:pt x="207" y="14"/>
                                      </a:lnTo>
                                      <a:lnTo>
                                        <a:pt x="219" y="21"/>
                                      </a:lnTo>
                                      <a:lnTo>
                                        <a:pt x="230" y="27"/>
                                      </a:lnTo>
                                      <a:lnTo>
                                        <a:pt x="240" y="34"/>
                                      </a:lnTo>
                                      <a:lnTo>
                                        <a:pt x="248" y="42"/>
                                      </a:lnTo>
                                      <a:lnTo>
                                        <a:pt x="256" y="51"/>
                                      </a:lnTo>
                                      <a:lnTo>
                                        <a:pt x="264" y="61"/>
                                      </a:lnTo>
                                      <a:lnTo>
                                        <a:pt x="269" y="71"/>
                                      </a:lnTo>
                                      <a:lnTo>
                                        <a:pt x="275" y="81"/>
                                      </a:lnTo>
                                      <a:lnTo>
                                        <a:pt x="278" y="92"/>
                                      </a:lnTo>
                                      <a:lnTo>
                                        <a:pt x="280" y="103"/>
                                      </a:lnTo>
                                      <a:lnTo>
                                        <a:pt x="280" y="115"/>
                                      </a:lnTo>
                                      <a:lnTo>
                                        <a:pt x="280" y="127"/>
                                      </a:lnTo>
                                      <a:lnTo>
                                        <a:pt x="278" y="139"/>
                                      </a:lnTo>
                                      <a:lnTo>
                                        <a:pt x="275" y="150"/>
                                      </a:lnTo>
                                      <a:lnTo>
                                        <a:pt x="269" y="160"/>
                                      </a:lnTo>
                                      <a:lnTo>
                                        <a:pt x="264" y="171"/>
                                      </a:lnTo>
                                      <a:lnTo>
                                        <a:pt x="256" y="179"/>
                                      </a:lnTo>
                                      <a:lnTo>
                                        <a:pt x="248" y="189"/>
                                      </a:lnTo>
                                      <a:lnTo>
                                        <a:pt x="240" y="197"/>
                                      </a:lnTo>
                                      <a:lnTo>
                                        <a:pt x="230" y="204"/>
                                      </a:lnTo>
                                      <a:lnTo>
                                        <a:pt x="219" y="211"/>
                                      </a:lnTo>
                                      <a:lnTo>
                                        <a:pt x="207" y="216"/>
                                      </a:lnTo>
                                      <a:lnTo>
                                        <a:pt x="195" y="222"/>
                                      </a:lnTo>
                                      <a:lnTo>
                                        <a:pt x="182" y="225"/>
                                      </a:lnTo>
                                      <a:lnTo>
                                        <a:pt x="169" y="228"/>
                                      </a:lnTo>
                                      <a:lnTo>
                                        <a:pt x="155" y="231"/>
                                      </a:lnTo>
                                      <a:lnTo>
                                        <a:pt x="141" y="231"/>
                                      </a:lnTo>
                                      <a:lnTo>
                                        <a:pt x="126" y="231"/>
                                      </a:lnTo>
                                      <a:lnTo>
                                        <a:pt x="112" y="228"/>
                                      </a:lnTo>
                                      <a:lnTo>
                                        <a:pt x="99" y="225"/>
                                      </a:lnTo>
                                      <a:lnTo>
                                        <a:pt x="86" y="222"/>
                                      </a:lnTo>
                                      <a:lnTo>
                                        <a:pt x="74" y="216"/>
                                      </a:lnTo>
                                      <a:lnTo>
                                        <a:pt x="62" y="211"/>
                                      </a:lnTo>
                                      <a:lnTo>
                                        <a:pt x="51" y="204"/>
                                      </a:lnTo>
                                      <a:lnTo>
                                        <a:pt x="41" y="197"/>
                                      </a:lnTo>
                                      <a:lnTo>
                                        <a:pt x="33" y="189"/>
                                      </a:lnTo>
                                      <a:lnTo>
                                        <a:pt x="24" y="179"/>
                                      </a:lnTo>
                                      <a:lnTo>
                                        <a:pt x="17" y="171"/>
                                      </a:lnTo>
                                      <a:lnTo>
                                        <a:pt x="11" y="160"/>
                                      </a:lnTo>
                                      <a:lnTo>
                                        <a:pt x="7" y="150"/>
                                      </a:lnTo>
                                      <a:lnTo>
                                        <a:pt x="3" y="139"/>
                                      </a:lnTo>
                                      <a:lnTo>
                                        <a:pt x="1" y="127"/>
                                      </a:lnTo>
                                      <a:lnTo>
                                        <a:pt x="0" y="115"/>
                                      </a:lnTo>
                                      <a:lnTo>
                                        <a:pt x="1" y="103"/>
                                      </a:lnTo>
                                      <a:lnTo>
                                        <a:pt x="3" y="92"/>
                                      </a:lnTo>
                                      <a:lnTo>
                                        <a:pt x="7" y="81"/>
                                      </a:lnTo>
                                      <a:lnTo>
                                        <a:pt x="11" y="71"/>
                                      </a:lnTo>
                                      <a:lnTo>
                                        <a:pt x="17" y="61"/>
                                      </a:lnTo>
                                      <a:lnTo>
                                        <a:pt x="24" y="51"/>
                                      </a:lnTo>
                                      <a:lnTo>
                                        <a:pt x="33" y="42"/>
                                      </a:lnTo>
                                      <a:lnTo>
                                        <a:pt x="41" y="34"/>
                                      </a:lnTo>
                                      <a:lnTo>
                                        <a:pt x="51" y="27"/>
                                      </a:lnTo>
                                      <a:lnTo>
                                        <a:pt x="62" y="21"/>
                                      </a:lnTo>
                                      <a:lnTo>
                                        <a:pt x="74" y="14"/>
                                      </a:lnTo>
                                      <a:lnTo>
                                        <a:pt x="86" y="10"/>
                                      </a:lnTo>
                                      <a:lnTo>
                                        <a:pt x="99" y="5"/>
                                      </a:lnTo>
                                      <a:lnTo>
                                        <a:pt x="112" y="3"/>
                                      </a:lnTo>
                                      <a:lnTo>
                                        <a:pt x="126" y="1"/>
                                      </a:lnTo>
                                      <a:lnTo>
                                        <a:pt x="141" y="0"/>
                                      </a:lnTo>
                                    </a:path>
                                  </a:pathLst>
                                </a:custGeom>
                                <a:noFill/>
                                <a:ln w="1440">
                                  <a:solidFill>
                                    <a:srgbClr val="1f1a17"/>
                                  </a:solidFill>
                                  <a:round/>
                                </a:ln>
                              </wps:spPr>
                              <wps:style>
                                <a:lnRef idx="0"/>
                                <a:fillRef idx="0"/>
                                <a:effectRef idx="0"/>
                                <a:fontRef idx="minor"/>
                              </wps:style>
                              <wps:bodyPr/>
                            </wps:wsp>
                            <wps:wsp>
                              <wps:cNvSpPr/>
                              <wps:spPr>
                                <a:xfrm>
                                  <a:off x="1299240" y="861840"/>
                                  <a:ext cx="167760" cy="178920"/>
                                </a:xfrm>
                                <a:custGeom>
                                  <a:avLst/>
                                  <a:gdLst/>
                                  <a:ahLst/>
                                  <a:rect l="l" t="t" r="r" b="b"/>
                                  <a:pathLst>
                                    <a:path w="1582" h="1693">
                                      <a:moveTo>
                                        <a:pt x="0" y="28"/>
                                      </a:moveTo>
                                      <a:lnTo>
                                        <a:pt x="48" y="0"/>
                                      </a:lnTo>
                                      <a:lnTo>
                                        <a:pt x="1582" y="1665"/>
                                      </a:lnTo>
                                      <a:lnTo>
                                        <a:pt x="1518" y="1693"/>
                                      </a:lnTo>
                                      <a:lnTo>
                                        <a:pt x="0" y="28"/>
                                      </a:lnTo>
                                      <a:close/>
                                    </a:path>
                                  </a:pathLst>
                                </a:custGeom>
                                <a:solidFill>
                                  <a:srgbClr val="ffffff"/>
                                </a:solidFill>
                                <a:ln w="0">
                                  <a:noFill/>
                                </a:ln>
                              </wps:spPr>
                              <wps:style>
                                <a:lnRef idx="0"/>
                                <a:fillRef idx="0"/>
                                <a:effectRef idx="0"/>
                                <a:fontRef idx="minor"/>
                              </wps:style>
                              <wps:bodyPr/>
                            </wps:wsp>
                            <wps:wsp>
                              <wps:cNvSpPr/>
                              <wps:spPr>
                                <a:xfrm>
                                  <a:off x="326520" y="444600"/>
                                  <a:ext cx="886320" cy="442440"/>
                                </a:xfrm>
                                <a:custGeom>
                                  <a:avLst/>
                                  <a:gdLst/>
                                  <a:ahLst/>
                                  <a:rect l="l" t="t" r="r" b="b"/>
                                  <a:pathLst>
                                    <a:path w="8376" h="4181">
                                      <a:moveTo>
                                        <a:pt x="141" y="0"/>
                                      </a:moveTo>
                                      <a:lnTo>
                                        <a:pt x="0" y="4181"/>
                                      </a:lnTo>
                                      <a:lnTo>
                                        <a:pt x="8376" y="3579"/>
                                      </a:lnTo>
                                    </a:path>
                                  </a:pathLst>
                                </a:custGeom>
                                <a:noFill/>
                                <a:ln w="3240">
                                  <a:solidFill>
                                    <a:srgbClr val="1f1a17"/>
                                  </a:solidFill>
                                  <a:round/>
                                </a:ln>
                              </wps:spPr>
                              <wps:style>
                                <a:lnRef idx="0"/>
                                <a:fillRef idx="0"/>
                                <a:effectRef idx="0"/>
                                <a:fontRef idx="minor"/>
                              </wps:style>
                              <wps:bodyPr/>
                            </wps:wsp>
                            <wps:wsp>
                              <wps:cNvSpPr/>
                              <wps:spPr>
                                <a:xfrm>
                                  <a:off x="335880" y="158040"/>
                                  <a:ext cx="340200" cy="206280"/>
                                </a:xfrm>
                                <a:custGeom>
                                  <a:avLst/>
                                  <a:gdLst/>
                                  <a:ahLst/>
                                  <a:rect l="l" t="t" r="r" b="b"/>
                                  <a:pathLst>
                                    <a:path w="3212" h="1947">
                                      <a:moveTo>
                                        <a:pt x="122" y="1896"/>
                                      </a:moveTo>
                                      <a:lnTo>
                                        <a:pt x="449" y="321"/>
                                      </a:lnTo>
                                      <a:lnTo>
                                        <a:pt x="455" y="296"/>
                                      </a:lnTo>
                                      <a:lnTo>
                                        <a:pt x="463" y="272"/>
                                      </a:lnTo>
                                      <a:lnTo>
                                        <a:pt x="467" y="260"/>
                                      </a:lnTo>
                                      <a:lnTo>
                                        <a:pt x="473" y="249"/>
                                      </a:lnTo>
                                      <a:lnTo>
                                        <a:pt x="478" y="239"/>
                                      </a:lnTo>
                                      <a:lnTo>
                                        <a:pt x="484" y="228"/>
                                      </a:lnTo>
                                      <a:lnTo>
                                        <a:pt x="490" y="218"/>
                                      </a:lnTo>
                                      <a:lnTo>
                                        <a:pt x="497" y="210"/>
                                      </a:lnTo>
                                      <a:lnTo>
                                        <a:pt x="504" y="200"/>
                                      </a:lnTo>
                                      <a:lnTo>
                                        <a:pt x="512" y="191"/>
                                      </a:lnTo>
                                      <a:lnTo>
                                        <a:pt x="520" y="184"/>
                                      </a:lnTo>
                                      <a:lnTo>
                                        <a:pt x="528" y="175"/>
                                      </a:lnTo>
                                      <a:lnTo>
                                        <a:pt x="537" y="168"/>
                                      </a:lnTo>
                                      <a:lnTo>
                                        <a:pt x="546" y="161"/>
                                      </a:lnTo>
                                      <a:lnTo>
                                        <a:pt x="556" y="154"/>
                                      </a:lnTo>
                                      <a:lnTo>
                                        <a:pt x="565" y="148"/>
                                      </a:lnTo>
                                      <a:lnTo>
                                        <a:pt x="575" y="142"/>
                                      </a:lnTo>
                                      <a:lnTo>
                                        <a:pt x="586" y="138"/>
                                      </a:lnTo>
                                      <a:lnTo>
                                        <a:pt x="596" y="134"/>
                                      </a:lnTo>
                                      <a:lnTo>
                                        <a:pt x="607" y="130"/>
                                      </a:lnTo>
                                      <a:lnTo>
                                        <a:pt x="618" y="127"/>
                                      </a:lnTo>
                                      <a:lnTo>
                                        <a:pt x="630" y="125"/>
                                      </a:lnTo>
                                      <a:lnTo>
                                        <a:pt x="641" y="123"/>
                                      </a:lnTo>
                                      <a:lnTo>
                                        <a:pt x="653" y="122"/>
                                      </a:lnTo>
                                      <a:lnTo>
                                        <a:pt x="665" y="122"/>
                                      </a:lnTo>
                                      <a:lnTo>
                                        <a:pt x="677" y="122"/>
                                      </a:lnTo>
                                      <a:lnTo>
                                        <a:pt x="689" y="122"/>
                                      </a:lnTo>
                                      <a:lnTo>
                                        <a:pt x="702" y="123"/>
                                      </a:lnTo>
                                      <a:lnTo>
                                        <a:pt x="715" y="125"/>
                                      </a:lnTo>
                                      <a:lnTo>
                                        <a:pt x="728" y="127"/>
                                      </a:lnTo>
                                      <a:lnTo>
                                        <a:pt x="2946" y="588"/>
                                      </a:lnTo>
                                      <a:lnTo>
                                        <a:pt x="2973" y="595"/>
                                      </a:lnTo>
                                      <a:lnTo>
                                        <a:pt x="2996" y="602"/>
                                      </a:lnTo>
                                      <a:lnTo>
                                        <a:pt x="3007" y="607"/>
                                      </a:lnTo>
                                      <a:lnTo>
                                        <a:pt x="3017" y="611"/>
                                      </a:lnTo>
                                      <a:lnTo>
                                        <a:pt x="3026" y="617"/>
                                      </a:lnTo>
                                      <a:lnTo>
                                        <a:pt x="3035" y="621"/>
                                      </a:lnTo>
                                      <a:lnTo>
                                        <a:pt x="3043" y="627"/>
                                      </a:lnTo>
                                      <a:lnTo>
                                        <a:pt x="3049" y="633"/>
                                      </a:lnTo>
                                      <a:lnTo>
                                        <a:pt x="3056" y="639"/>
                                      </a:lnTo>
                                      <a:lnTo>
                                        <a:pt x="3061" y="646"/>
                                      </a:lnTo>
                                      <a:lnTo>
                                        <a:pt x="3067" y="652"/>
                                      </a:lnTo>
                                      <a:lnTo>
                                        <a:pt x="3071" y="659"/>
                                      </a:lnTo>
                                      <a:lnTo>
                                        <a:pt x="3074" y="667"/>
                                      </a:lnTo>
                                      <a:lnTo>
                                        <a:pt x="3076" y="674"/>
                                      </a:lnTo>
                                      <a:lnTo>
                                        <a:pt x="3081" y="689"/>
                                      </a:lnTo>
                                      <a:lnTo>
                                        <a:pt x="3084" y="705"/>
                                      </a:lnTo>
                                      <a:lnTo>
                                        <a:pt x="3086" y="720"/>
                                      </a:lnTo>
                                      <a:lnTo>
                                        <a:pt x="3087" y="734"/>
                                      </a:lnTo>
                                      <a:lnTo>
                                        <a:pt x="3088" y="747"/>
                                      </a:lnTo>
                                      <a:lnTo>
                                        <a:pt x="3087" y="760"/>
                                      </a:lnTo>
                                      <a:lnTo>
                                        <a:pt x="3086" y="773"/>
                                      </a:lnTo>
                                      <a:lnTo>
                                        <a:pt x="3084" y="785"/>
                                      </a:lnTo>
                                      <a:lnTo>
                                        <a:pt x="3082" y="796"/>
                                      </a:lnTo>
                                      <a:lnTo>
                                        <a:pt x="3078" y="808"/>
                                      </a:lnTo>
                                      <a:lnTo>
                                        <a:pt x="3073" y="819"/>
                                      </a:lnTo>
                                      <a:lnTo>
                                        <a:pt x="3067" y="830"/>
                                      </a:lnTo>
                                      <a:lnTo>
                                        <a:pt x="3060" y="841"/>
                                      </a:lnTo>
                                      <a:lnTo>
                                        <a:pt x="3051" y="851"/>
                                      </a:lnTo>
                                      <a:lnTo>
                                        <a:pt x="3043" y="862"/>
                                      </a:lnTo>
                                      <a:lnTo>
                                        <a:pt x="3033" y="872"/>
                                      </a:lnTo>
                                      <a:lnTo>
                                        <a:pt x="3027" y="878"/>
                                      </a:lnTo>
                                      <a:lnTo>
                                        <a:pt x="3021" y="882"/>
                                      </a:lnTo>
                                      <a:lnTo>
                                        <a:pt x="3014" y="886"/>
                                      </a:lnTo>
                                      <a:lnTo>
                                        <a:pt x="3008" y="890"/>
                                      </a:lnTo>
                                      <a:lnTo>
                                        <a:pt x="3000" y="892"/>
                                      </a:lnTo>
                                      <a:lnTo>
                                        <a:pt x="2991" y="895"/>
                                      </a:lnTo>
                                      <a:lnTo>
                                        <a:pt x="2983" y="896"/>
                                      </a:lnTo>
                                      <a:lnTo>
                                        <a:pt x="2974" y="898"/>
                                      </a:lnTo>
                                      <a:lnTo>
                                        <a:pt x="2954" y="899"/>
                                      </a:lnTo>
                                      <a:lnTo>
                                        <a:pt x="2933" y="899"/>
                                      </a:lnTo>
                                      <a:lnTo>
                                        <a:pt x="2909" y="896"/>
                                      </a:lnTo>
                                      <a:lnTo>
                                        <a:pt x="2883" y="892"/>
                                      </a:lnTo>
                                      <a:lnTo>
                                        <a:pt x="756" y="450"/>
                                      </a:lnTo>
                                      <a:lnTo>
                                        <a:pt x="747" y="448"/>
                                      </a:lnTo>
                                      <a:lnTo>
                                        <a:pt x="740" y="446"/>
                                      </a:lnTo>
                                      <a:lnTo>
                                        <a:pt x="732" y="442"/>
                                      </a:lnTo>
                                      <a:lnTo>
                                        <a:pt x="724" y="439"/>
                                      </a:lnTo>
                                      <a:lnTo>
                                        <a:pt x="718" y="436"/>
                                      </a:lnTo>
                                      <a:lnTo>
                                        <a:pt x="713" y="432"/>
                                      </a:lnTo>
                                      <a:lnTo>
                                        <a:pt x="708" y="427"/>
                                      </a:lnTo>
                                      <a:lnTo>
                                        <a:pt x="704" y="423"/>
                                      </a:lnTo>
                                      <a:lnTo>
                                        <a:pt x="701" y="417"/>
                                      </a:lnTo>
                                      <a:lnTo>
                                        <a:pt x="697" y="412"/>
                                      </a:lnTo>
                                      <a:lnTo>
                                        <a:pt x="695" y="407"/>
                                      </a:lnTo>
                                      <a:lnTo>
                                        <a:pt x="694" y="400"/>
                                      </a:lnTo>
                                      <a:lnTo>
                                        <a:pt x="693" y="394"/>
                                      </a:lnTo>
                                      <a:lnTo>
                                        <a:pt x="693" y="387"/>
                                      </a:lnTo>
                                      <a:lnTo>
                                        <a:pt x="693" y="379"/>
                                      </a:lnTo>
                                      <a:lnTo>
                                        <a:pt x="695" y="372"/>
                                      </a:lnTo>
                                      <a:lnTo>
                                        <a:pt x="696" y="363"/>
                                      </a:lnTo>
                                      <a:lnTo>
                                        <a:pt x="699" y="355"/>
                                      </a:lnTo>
                                      <a:lnTo>
                                        <a:pt x="702" y="349"/>
                                      </a:lnTo>
                                      <a:lnTo>
                                        <a:pt x="705" y="342"/>
                                      </a:lnTo>
                                      <a:lnTo>
                                        <a:pt x="709" y="337"/>
                                      </a:lnTo>
                                      <a:lnTo>
                                        <a:pt x="714" y="332"/>
                                      </a:lnTo>
                                      <a:lnTo>
                                        <a:pt x="718" y="327"/>
                                      </a:lnTo>
                                      <a:lnTo>
                                        <a:pt x="722" y="324"/>
                                      </a:lnTo>
                                      <a:lnTo>
                                        <a:pt x="728" y="321"/>
                                      </a:lnTo>
                                      <a:lnTo>
                                        <a:pt x="734" y="318"/>
                                      </a:lnTo>
                                      <a:lnTo>
                                        <a:pt x="741" y="316"/>
                                      </a:lnTo>
                                      <a:lnTo>
                                        <a:pt x="747" y="315"/>
                                      </a:lnTo>
                                      <a:lnTo>
                                        <a:pt x="754" y="314"/>
                                      </a:lnTo>
                                      <a:lnTo>
                                        <a:pt x="762" y="315"/>
                                      </a:lnTo>
                                      <a:lnTo>
                                        <a:pt x="770" y="315"/>
                                      </a:lnTo>
                                      <a:lnTo>
                                        <a:pt x="778" y="317"/>
                                      </a:lnTo>
                                      <a:lnTo>
                                        <a:pt x="2082" y="587"/>
                                      </a:lnTo>
                                      <a:lnTo>
                                        <a:pt x="2089" y="589"/>
                                      </a:lnTo>
                                      <a:lnTo>
                                        <a:pt x="2098" y="590"/>
                                      </a:lnTo>
                                      <a:lnTo>
                                        <a:pt x="2106" y="590"/>
                                      </a:lnTo>
                                      <a:lnTo>
                                        <a:pt x="2112" y="590"/>
                                      </a:lnTo>
                                      <a:lnTo>
                                        <a:pt x="2119" y="589"/>
                                      </a:lnTo>
                                      <a:lnTo>
                                        <a:pt x="2125" y="587"/>
                                      </a:lnTo>
                                      <a:lnTo>
                                        <a:pt x="2131" y="585"/>
                                      </a:lnTo>
                                      <a:lnTo>
                                        <a:pt x="2136" y="583"/>
                                      </a:lnTo>
                                      <a:lnTo>
                                        <a:pt x="2142" y="580"/>
                                      </a:lnTo>
                                      <a:lnTo>
                                        <a:pt x="2146" y="575"/>
                                      </a:lnTo>
                                      <a:lnTo>
                                        <a:pt x="2150" y="571"/>
                                      </a:lnTo>
                                      <a:lnTo>
                                        <a:pt x="2154" y="565"/>
                                      </a:lnTo>
                                      <a:lnTo>
                                        <a:pt x="2157" y="560"/>
                                      </a:lnTo>
                                      <a:lnTo>
                                        <a:pt x="2159" y="553"/>
                                      </a:lnTo>
                                      <a:lnTo>
                                        <a:pt x="2161" y="547"/>
                                      </a:lnTo>
                                      <a:lnTo>
                                        <a:pt x="2164" y="539"/>
                                      </a:lnTo>
                                      <a:lnTo>
                                        <a:pt x="2165" y="532"/>
                                      </a:lnTo>
                                      <a:lnTo>
                                        <a:pt x="2166" y="524"/>
                                      </a:lnTo>
                                      <a:lnTo>
                                        <a:pt x="2166" y="518"/>
                                      </a:lnTo>
                                      <a:lnTo>
                                        <a:pt x="2165" y="511"/>
                                      </a:lnTo>
                                      <a:lnTo>
                                        <a:pt x="2164" y="504"/>
                                      </a:lnTo>
                                      <a:lnTo>
                                        <a:pt x="2162" y="499"/>
                                      </a:lnTo>
                                      <a:lnTo>
                                        <a:pt x="2159" y="494"/>
                                      </a:lnTo>
                                      <a:lnTo>
                                        <a:pt x="2156" y="488"/>
                                      </a:lnTo>
                                      <a:lnTo>
                                        <a:pt x="2153" y="484"/>
                                      </a:lnTo>
                                      <a:lnTo>
                                        <a:pt x="2148" y="479"/>
                                      </a:lnTo>
                                      <a:lnTo>
                                        <a:pt x="2143" y="476"/>
                                      </a:lnTo>
                                      <a:lnTo>
                                        <a:pt x="2137" y="472"/>
                                      </a:lnTo>
                                      <a:lnTo>
                                        <a:pt x="2131" y="470"/>
                                      </a:lnTo>
                                      <a:lnTo>
                                        <a:pt x="2123" y="466"/>
                                      </a:lnTo>
                                      <a:lnTo>
                                        <a:pt x="2116" y="464"/>
                                      </a:lnTo>
                                      <a:lnTo>
                                        <a:pt x="2108" y="462"/>
                                      </a:lnTo>
                                      <a:lnTo>
                                        <a:pt x="799" y="190"/>
                                      </a:lnTo>
                                      <a:lnTo>
                                        <a:pt x="776" y="186"/>
                                      </a:lnTo>
                                      <a:lnTo>
                                        <a:pt x="753" y="185"/>
                                      </a:lnTo>
                                      <a:lnTo>
                                        <a:pt x="730" y="184"/>
                                      </a:lnTo>
                                      <a:lnTo>
                                        <a:pt x="708" y="186"/>
                                      </a:lnTo>
                                      <a:lnTo>
                                        <a:pt x="687" y="189"/>
                                      </a:lnTo>
                                      <a:lnTo>
                                        <a:pt x="667" y="194"/>
                                      </a:lnTo>
                                      <a:lnTo>
                                        <a:pt x="657" y="198"/>
                                      </a:lnTo>
                                      <a:lnTo>
                                        <a:pt x="648" y="201"/>
                                      </a:lnTo>
                                      <a:lnTo>
                                        <a:pt x="640" y="205"/>
                                      </a:lnTo>
                                      <a:lnTo>
                                        <a:pt x="631" y="210"/>
                                      </a:lnTo>
                                      <a:lnTo>
                                        <a:pt x="623" y="215"/>
                                      </a:lnTo>
                                      <a:lnTo>
                                        <a:pt x="616" y="221"/>
                                      </a:lnTo>
                                      <a:lnTo>
                                        <a:pt x="608" y="227"/>
                                      </a:lnTo>
                                      <a:lnTo>
                                        <a:pt x="602" y="234"/>
                                      </a:lnTo>
                                      <a:lnTo>
                                        <a:pt x="596" y="240"/>
                                      </a:lnTo>
                                      <a:lnTo>
                                        <a:pt x="591" y="248"/>
                                      </a:lnTo>
                                      <a:lnTo>
                                        <a:pt x="586" y="255"/>
                                      </a:lnTo>
                                      <a:lnTo>
                                        <a:pt x="582" y="264"/>
                                      </a:lnTo>
                                      <a:lnTo>
                                        <a:pt x="579" y="273"/>
                                      </a:lnTo>
                                      <a:lnTo>
                                        <a:pt x="575" y="281"/>
                                      </a:lnTo>
                                      <a:lnTo>
                                        <a:pt x="573" y="291"/>
                                      </a:lnTo>
                                      <a:lnTo>
                                        <a:pt x="572" y="302"/>
                                      </a:lnTo>
                                      <a:lnTo>
                                        <a:pt x="571" y="312"/>
                                      </a:lnTo>
                                      <a:lnTo>
                                        <a:pt x="572" y="323"/>
                                      </a:lnTo>
                                      <a:lnTo>
                                        <a:pt x="573" y="335"/>
                                      </a:lnTo>
                                      <a:lnTo>
                                        <a:pt x="575" y="347"/>
                                      </a:lnTo>
                                      <a:lnTo>
                                        <a:pt x="604" y="496"/>
                                      </a:lnTo>
                                      <a:lnTo>
                                        <a:pt x="607" y="504"/>
                                      </a:lnTo>
                                      <a:lnTo>
                                        <a:pt x="610" y="513"/>
                                      </a:lnTo>
                                      <a:lnTo>
                                        <a:pt x="614" y="521"/>
                                      </a:lnTo>
                                      <a:lnTo>
                                        <a:pt x="620" y="528"/>
                                      </a:lnTo>
                                      <a:lnTo>
                                        <a:pt x="625" y="534"/>
                                      </a:lnTo>
                                      <a:lnTo>
                                        <a:pt x="633" y="540"/>
                                      </a:lnTo>
                                      <a:lnTo>
                                        <a:pt x="641" y="546"/>
                                      </a:lnTo>
                                      <a:lnTo>
                                        <a:pt x="648" y="550"/>
                                      </a:lnTo>
                                      <a:lnTo>
                                        <a:pt x="665" y="558"/>
                                      </a:lnTo>
                                      <a:lnTo>
                                        <a:pt x="683" y="564"/>
                                      </a:lnTo>
                                      <a:lnTo>
                                        <a:pt x="701" y="569"/>
                                      </a:lnTo>
                                      <a:lnTo>
                                        <a:pt x="718" y="573"/>
                                      </a:lnTo>
                                      <a:lnTo>
                                        <a:pt x="2909" y="1028"/>
                                      </a:lnTo>
                                      <a:lnTo>
                                        <a:pt x="2926" y="1031"/>
                                      </a:lnTo>
                                      <a:lnTo>
                                        <a:pt x="2942" y="1034"/>
                                      </a:lnTo>
                                      <a:lnTo>
                                        <a:pt x="2959" y="1035"/>
                                      </a:lnTo>
                                      <a:lnTo>
                                        <a:pt x="2975" y="1035"/>
                                      </a:lnTo>
                                      <a:lnTo>
                                        <a:pt x="2990" y="1035"/>
                                      </a:lnTo>
                                      <a:lnTo>
                                        <a:pt x="3005" y="1034"/>
                                      </a:lnTo>
                                      <a:lnTo>
                                        <a:pt x="3019" y="1032"/>
                                      </a:lnTo>
                                      <a:lnTo>
                                        <a:pt x="3032" y="1029"/>
                                      </a:lnTo>
                                      <a:lnTo>
                                        <a:pt x="3045" y="1026"/>
                                      </a:lnTo>
                                      <a:lnTo>
                                        <a:pt x="3057" y="1020"/>
                                      </a:lnTo>
                                      <a:lnTo>
                                        <a:pt x="3069" y="1015"/>
                                      </a:lnTo>
                                      <a:lnTo>
                                        <a:pt x="3080" y="1008"/>
                                      </a:lnTo>
                                      <a:lnTo>
                                        <a:pt x="3091" y="1000"/>
                                      </a:lnTo>
                                      <a:lnTo>
                                        <a:pt x="3100" y="993"/>
                                      </a:lnTo>
                                      <a:lnTo>
                                        <a:pt x="3110" y="983"/>
                                      </a:lnTo>
                                      <a:lnTo>
                                        <a:pt x="3119" y="973"/>
                                      </a:lnTo>
                                      <a:lnTo>
                                        <a:pt x="3135" y="953"/>
                                      </a:lnTo>
                                      <a:lnTo>
                                        <a:pt x="3151" y="932"/>
                                      </a:lnTo>
                                      <a:lnTo>
                                        <a:pt x="3164" y="911"/>
                                      </a:lnTo>
                                      <a:lnTo>
                                        <a:pt x="3175" y="891"/>
                                      </a:lnTo>
                                      <a:lnTo>
                                        <a:pt x="3184" y="870"/>
                                      </a:lnTo>
                                      <a:lnTo>
                                        <a:pt x="3193" y="850"/>
                                      </a:lnTo>
                                      <a:lnTo>
                                        <a:pt x="3200" y="830"/>
                                      </a:lnTo>
                                      <a:lnTo>
                                        <a:pt x="3205" y="810"/>
                                      </a:lnTo>
                                      <a:lnTo>
                                        <a:pt x="3208" y="787"/>
                                      </a:lnTo>
                                      <a:lnTo>
                                        <a:pt x="3210" y="764"/>
                                      </a:lnTo>
                                      <a:lnTo>
                                        <a:pt x="3212" y="742"/>
                                      </a:lnTo>
                                      <a:lnTo>
                                        <a:pt x="3210" y="718"/>
                                      </a:lnTo>
                                      <a:lnTo>
                                        <a:pt x="3208" y="693"/>
                                      </a:lnTo>
                                      <a:lnTo>
                                        <a:pt x="3205" y="668"/>
                                      </a:lnTo>
                                      <a:lnTo>
                                        <a:pt x="3200" y="642"/>
                                      </a:lnTo>
                                      <a:lnTo>
                                        <a:pt x="3194" y="615"/>
                                      </a:lnTo>
                                      <a:lnTo>
                                        <a:pt x="3190" y="602"/>
                                      </a:lnTo>
                                      <a:lnTo>
                                        <a:pt x="3184" y="590"/>
                                      </a:lnTo>
                                      <a:lnTo>
                                        <a:pt x="3179" y="578"/>
                                      </a:lnTo>
                                      <a:lnTo>
                                        <a:pt x="3172" y="568"/>
                                      </a:lnTo>
                                      <a:lnTo>
                                        <a:pt x="3165" y="557"/>
                                      </a:lnTo>
                                      <a:lnTo>
                                        <a:pt x="3156" y="547"/>
                                      </a:lnTo>
                                      <a:lnTo>
                                        <a:pt x="3146" y="537"/>
                                      </a:lnTo>
                                      <a:lnTo>
                                        <a:pt x="3136" y="528"/>
                                      </a:lnTo>
                                      <a:lnTo>
                                        <a:pt x="3125" y="520"/>
                                      </a:lnTo>
                                      <a:lnTo>
                                        <a:pt x="3113" y="512"/>
                                      </a:lnTo>
                                      <a:lnTo>
                                        <a:pt x="3100" y="506"/>
                                      </a:lnTo>
                                      <a:lnTo>
                                        <a:pt x="3086" y="499"/>
                                      </a:lnTo>
                                      <a:lnTo>
                                        <a:pt x="3072" y="493"/>
                                      </a:lnTo>
                                      <a:lnTo>
                                        <a:pt x="3057" y="488"/>
                                      </a:lnTo>
                                      <a:lnTo>
                                        <a:pt x="3041" y="483"/>
                                      </a:lnTo>
                                      <a:lnTo>
                                        <a:pt x="3023" y="479"/>
                                      </a:lnTo>
                                      <a:lnTo>
                                        <a:pt x="753" y="7"/>
                                      </a:lnTo>
                                      <a:lnTo>
                                        <a:pt x="735" y="4"/>
                                      </a:lnTo>
                                      <a:lnTo>
                                        <a:pt x="719" y="2"/>
                                      </a:lnTo>
                                      <a:lnTo>
                                        <a:pt x="702" y="1"/>
                                      </a:lnTo>
                                      <a:lnTo>
                                        <a:pt x="685" y="0"/>
                                      </a:lnTo>
                                      <a:lnTo>
                                        <a:pt x="669" y="0"/>
                                      </a:lnTo>
                                      <a:lnTo>
                                        <a:pt x="652" y="0"/>
                                      </a:lnTo>
                                      <a:lnTo>
                                        <a:pt x="635" y="2"/>
                                      </a:lnTo>
                                      <a:lnTo>
                                        <a:pt x="619" y="3"/>
                                      </a:lnTo>
                                      <a:lnTo>
                                        <a:pt x="602" y="6"/>
                                      </a:lnTo>
                                      <a:lnTo>
                                        <a:pt x="586" y="10"/>
                                      </a:lnTo>
                                      <a:lnTo>
                                        <a:pt x="571" y="14"/>
                                      </a:lnTo>
                                      <a:lnTo>
                                        <a:pt x="555" y="19"/>
                                      </a:lnTo>
                                      <a:lnTo>
                                        <a:pt x="538" y="26"/>
                                      </a:lnTo>
                                      <a:lnTo>
                                        <a:pt x="523" y="32"/>
                                      </a:lnTo>
                                      <a:lnTo>
                                        <a:pt x="508" y="39"/>
                                      </a:lnTo>
                                      <a:lnTo>
                                        <a:pt x="491" y="48"/>
                                      </a:lnTo>
                                      <a:lnTo>
                                        <a:pt x="476" y="56"/>
                                      </a:lnTo>
                                      <a:lnTo>
                                        <a:pt x="462" y="66"/>
                                      </a:lnTo>
                                      <a:lnTo>
                                        <a:pt x="448" y="77"/>
                                      </a:lnTo>
                                      <a:lnTo>
                                        <a:pt x="435" y="88"/>
                                      </a:lnTo>
                                      <a:lnTo>
                                        <a:pt x="422" y="101"/>
                                      </a:lnTo>
                                      <a:lnTo>
                                        <a:pt x="411" y="114"/>
                                      </a:lnTo>
                                      <a:lnTo>
                                        <a:pt x="399" y="128"/>
                                      </a:lnTo>
                                      <a:lnTo>
                                        <a:pt x="389" y="143"/>
                                      </a:lnTo>
                                      <a:lnTo>
                                        <a:pt x="379" y="159"/>
                                      </a:lnTo>
                                      <a:lnTo>
                                        <a:pt x="369" y="176"/>
                                      </a:lnTo>
                                      <a:lnTo>
                                        <a:pt x="361" y="193"/>
                                      </a:lnTo>
                                      <a:lnTo>
                                        <a:pt x="353" y="212"/>
                                      </a:lnTo>
                                      <a:lnTo>
                                        <a:pt x="346" y="231"/>
                                      </a:lnTo>
                                      <a:lnTo>
                                        <a:pt x="340" y="252"/>
                                      </a:lnTo>
                                      <a:lnTo>
                                        <a:pt x="335" y="274"/>
                                      </a:lnTo>
                                      <a:lnTo>
                                        <a:pt x="329" y="296"/>
                                      </a:lnTo>
                                      <a:lnTo>
                                        <a:pt x="288" y="494"/>
                                      </a:lnTo>
                                      <a:lnTo>
                                        <a:pt x="246" y="690"/>
                                      </a:lnTo>
                                      <a:lnTo>
                                        <a:pt x="206" y="888"/>
                                      </a:lnTo>
                                      <a:lnTo>
                                        <a:pt x="165" y="1085"/>
                                      </a:lnTo>
                                      <a:lnTo>
                                        <a:pt x="123" y="1283"/>
                                      </a:lnTo>
                                      <a:lnTo>
                                        <a:pt x="83" y="1480"/>
                                      </a:lnTo>
                                      <a:lnTo>
                                        <a:pt x="41" y="1678"/>
                                      </a:lnTo>
                                      <a:lnTo>
                                        <a:pt x="0" y="1875"/>
                                      </a:lnTo>
                                      <a:lnTo>
                                        <a:pt x="19" y="1907"/>
                                      </a:lnTo>
                                      <a:lnTo>
                                        <a:pt x="32" y="1928"/>
                                      </a:lnTo>
                                      <a:lnTo>
                                        <a:pt x="36" y="1936"/>
                                      </a:lnTo>
                                      <a:lnTo>
                                        <a:pt x="40" y="1941"/>
                                      </a:lnTo>
                                      <a:lnTo>
                                        <a:pt x="46" y="1946"/>
                                      </a:lnTo>
                                      <a:lnTo>
                                        <a:pt x="50" y="1947"/>
                                      </a:lnTo>
                                      <a:lnTo>
                                        <a:pt x="55" y="1947"/>
                                      </a:lnTo>
                                      <a:lnTo>
                                        <a:pt x="60" y="1945"/>
                                      </a:lnTo>
                                      <a:lnTo>
                                        <a:pt x="67" y="1940"/>
                                      </a:lnTo>
                                      <a:lnTo>
                                        <a:pt x="74" y="1935"/>
                                      </a:lnTo>
                                      <a:lnTo>
                                        <a:pt x="94" y="1919"/>
                                      </a:lnTo>
                                      <a:lnTo>
                                        <a:pt x="122" y="1896"/>
                                      </a:lnTo>
                                      <a:close/>
                                    </a:path>
                                  </a:pathLst>
                                </a:custGeom>
                                <a:solidFill>
                                  <a:srgbClr val="ffffff"/>
                                </a:solidFill>
                                <a:ln w="0">
                                  <a:noFill/>
                                </a:ln>
                              </wps:spPr>
                              <wps:style>
                                <a:lnRef idx="0"/>
                                <a:fillRef idx="0"/>
                                <a:effectRef idx="0"/>
                                <a:fontRef idx="minor"/>
                              </wps:style>
                              <wps:bodyPr/>
                            </wps:wsp>
                            <wps:wsp>
                              <wps:cNvSpPr/>
                              <wps:spPr>
                                <a:xfrm>
                                  <a:off x="335880" y="158040"/>
                                  <a:ext cx="340200" cy="206280"/>
                                </a:xfrm>
                                <a:custGeom>
                                  <a:avLst/>
                                  <a:gdLst/>
                                  <a:ahLst/>
                                  <a:rect l="l" t="t" r="r" b="b"/>
                                  <a:pathLst>
                                    <a:path w="3212" h="1947">
                                      <a:moveTo>
                                        <a:pt x="122" y="1896"/>
                                      </a:moveTo>
                                      <a:lnTo>
                                        <a:pt x="449" y="321"/>
                                      </a:lnTo>
                                      <a:lnTo>
                                        <a:pt x="455" y="296"/>
                                      </a:lnTo>
                                      <a:lnTo>
                                        <a:pt x="463" y="272"/>
                                      </a:lnTo>
                                      <a:lnTo>
                                        <a:pt x="467" y="260"/>
                                      </a:lnTo>
                                      <a:lnTo>
                                        <a:pt x="473" y="249"/>
                                      </a:lnTo>
                                      <a:lnTo>
                                        <a:pt x="478" y="239"/>
                                      </a:lnTo>
                                      <a:lnTo>
                                        <a:pt x="484" y="228"/>
                                      </a:lnTo>
                                      <a:lnTo>
                                        <a:pt x="490" y="218"/>
                                      </a:lnTo>
                                      <a:lnTo>
                                        <a:pt x="497" y="210"/>
                                      </a:lnTo>
                                      <a:lnTo>
                                        <a:pt x="504" y="200"/>
                                      </a:lnTo>
                                      <a:lnTo>
                                        <a:pt x="512" y="191"/>
                                      </a:lnTo>
                                      <a:lnTo>
                                        <a:pt x="520" y="184"/>
                                      </a:lnTo>
                                      <a:lnTo>
                                        <a:pt x="528" y="175"/>
                                      </a:lnTo>
                                      <a:lnTo>
                                        <a:pt x="537" y="168"/>
                                      </a:lnTo>
                                      <a:lnTo>
                                        <a:pt x="546" y="161"/>
                                      </a:lnTo>
                                      <a:lnTo>
                                        <a:pt x="556" y="154"/>
                                      </a:lnTo>
                                      <a:lnTo>
                                        <a:pt x="565" y="148"/>
                                      </a:lnTo>
                                      <a:lnTo>
                                        <a:pt x="575" y="142"/>
                                      </a:lnTo>
                                      <a:lnTo>
                                        <a:pt x="586" y="138"/>
                                      </a:lnTo>
                                      <a:lnTo>
                                        <a:pt x="596" y="134"/>
                                      </a:lnTo>
                                      <a:lnTo>
                                        <a:pt x="607" y="130"/>
                                      </a:lnTo>
                                      <a:lnTo>
                                        <a:pt x="618" y="127"/>
                                      </a:lnTo>
                                      <a:lnTo>
                                        <a:pt x="630" y="125"/>
                                      </a:lnTo>
                                      <a:lnTo>
                                        <a:pt x="641" y="123"/>
                                      </a:lnTo>
                                      <a:lnTo>
                                        <a:pt x="653" y="122"/>
                                      </a:lnTo>
                                      <a:lnTo>
                                        <a:pt x="665" y="122"/>
                                      </a:lnTo>
                                      <a:lnTo>
                                        <a:pt x="677" y="122"/>
                                      </a:lnTo>
                                      <a:lnTo>
                                        <a:pt x="689" y="122"/>
                                      </a:lnTo>
                                      <a:lnTo>
                                        <a:pt x="702" y="123"/>
                                      </a:lnTo>
                                      <a:lnTo>
                                        <a:pt x="715" y="125"/>
                                      </a:lnTo>
                                      <a:lnTo>
                                        <a:pt x="728" y="127"/>
                                      </a:lnTo>
                                      <a:lnTo>
                                        <a:pt x="2946" y="588"/>
                                      </a:lnTo>
                                      <a:lnTo>
                                        <a:pt x="2973" y="595"/>
                                      </a:lnTo>
                                      <a:lnTo>
                                        <a:pt x="2996" y="602"/>
                                      </a:lnTo>
                                      <a:lnTo>
                                        <a:pt x="3007" y="607"/>
                                      </a:lnTo>
                                      <a:lnTo>
                                        <a:pt x="3017" y="611"/>
                                      </a:lnTo>
                                      <a:lnTo>
                                        <a:pt x="3026" y="617"/>
                                      </a:lnTo>
                                      <a:lnTo>
                                        <a:pt x="3035" y="621"/>
                                      </a:lnTo>
                                      <a:lnTo>
                                        <a:pt x="3043" y="627"/>
                                      </a:lnTo>
                                      <a:lnTo>
                                        <a:pt x="3049" y="633"/>
                                      </a:lnTo>
                                      <a:lnTo>
                                        <a:pt x="3056" y="639"/>
                                      </a:lnTo>
                                      <a:lnTo>
                                        <a:pt x="3061" y="646"/>
                                      </a:lnTo>
                                      <a:lnTo>
                                        <a:pt x="3067" y="652"/>
                                      </a:lnTo>
                                      <a:lnTo>
                                        <a:pt x="3071" y="659"/>
                                      </a:lnTo>
                                      <a:lnTo>
                                        <a:pt x="3074" y="667"/>
                                      </a:lnTo>
                                      <a:lnTo>
                                        <a:pt x="3076" y="674"/>
                                      </a:lnTo>
                                      <a:lnTo>
                                        <a:pt x="3081" y="689"/>
                                      </a:lnTo>
                                      <a:lnTo>
                                        <a:pt x="3084" y="705"/>
                                      </a:lnTo>
                                      <a:lnTo>
                                        <a:pt x="3086" y="720"/>
                                      </a:lnTo>
                                      <a:lnTo>
                                        <a:pt x="3087" y="734"/>
                                      </a:lnTo>
                                      <a:lnTo>
                                        <a:pt x="3088" y="747"/>
                                      </a:lnTo>
                                      <a:lnTo>
                                        <a:pt x="3087" y="760"/>
                                      </a:lnTo>
                                      <a:lnTo>
                                        <a:pt x="3086" y="773"/>
                                      </a:lnTo>
                                      <a:lnTo>
                                        <a:pt x="3084" y="785"/>
                                      </a:lnTo>
                                      <a:lnTo>
                                        <a:pt x="3082" y="796"/>
                                      </a:lnTo>
                                      <a:lnTo>
                                        <a:pt x="3078" y="808"/>
                                      </a:lnTo>
                                      <a:lnTo>
                                        <a:pt x="3073" y="819"/>
                                      </a:lnTo>
                                      <a:lnTo>
                                        <a:pt x="3067" y="830"/>
                                      </a:lnTo>
                                      <a:lnTo>
                                        <a:pt x="3060" y="841"/>
                                      </a:lnTo>
                                      <a:lnTo>
                                        <a:pt x="3051" y="851"/>
                                      </a:lnTo>
                                      <a:lnTo>
                                        <a:pt x="3043" y="862"/>
                                      </a:lnTo>
                                      <a:lnTo>
                                        <a:pt x="3033" y="872"/>
                                      </a:lnTo>
                                      <a:lnTo>
                                        <a:pt x="3027" y="878"/>
                                      </a:lnTo>
                                      <a:lnTo>
                                        <a:pt x="3021" y="882"/>
                                      </a:lnTo>
                                      <a:lnTo>
                                        <a:pt x="3014" y="886"/>
                                      </a:lnTo>
                                      <a:lnTo>
                                        <a:pt x="3008" y="890"/>
                                      </a:lnTo>
                                      <a:lnTo>
                                        <a:pt x="3000" y="892"/>
                                      </a:lnTo>
                                      <a:lnTo>
                                        <a:pt x="2991" y="895"/>
                                      </a:lnTo>
                                      <a:lnTo>
                                        <a:pt x="2983" y="896"/>
                                      </a:lnTo>
                                      <a:lnTo>
                                        <a:pt x="2974" y="898"/>
                                      </a:lnTo>
                                      <a:lnTo>
                                        <a:pt x="2954" y="899"/>
                                      </a:lnTo>
                                      <a:lnTo>
                                        <a:pt x="2933" y="899"/>
                                      </a:lnTo>
                                      <a:lnTo>
                                        <a:pt x="2909" y="896"/>
                                      </a:lnTo>
                                      <a:lnTo>
                                        <a:pt x="2883" y="892"/>
                                      </a:lnTo>
                                      <a:lnTo>
                                        <a:pt x="756" y="450"/>
                                      </a:lnTo>
                                      <a:lnTo>
                                        <a:pt x="747" y="448"/>
                                      </a:lnTo>
                                      <a:lnTo>
                                        <a:pt x="740" y="446"/>
                                      </a:lnTo>
                                      <a:lnTo>
                                        <a:pt x="732" y="442"/>
                                      </a:lnTo>
                                      <a:lnTo>
                                        <a:pt x="724" y="439"/>
                                      </a:lnTo>
                                      <a:lnTo>
                                        <a:pt x="718" y="436"/>
                                      </a:lnTo>
                                      <a:lnTo>
                                        <a:pt x="713" y="432"/>
                                      </a:lnTo>
                                      <a:lnTo>
                                        <a:pt x="708" y="427"/>
                                      </a:lnTo>
                                      <a:lnTo>
                                        <a:pt x="704" y="423"/>
                                      </a:lnTo>
                                      <a:lnTo>
                                        <a:pt x="701" y="417"/>
                                      </a:lnTo>
                                      <a:lnTo>
                                        <a:pt x="697" y="412"/>
                                      </a:lnTo>
                                      <a:lnTo>
                                        <a:pt x="695" y="407"/>
                                      </a:lnTo>
                                      <a:lnTo>
                                        <a:pt x="694" y="400"/>
                                      </a:lnTo>
                                      <a:lnTo>
                                        <a:pt x="693" y="394"/>
                                      </a:lnTo>
                                      <a:lnTo>
                                        <a:pt x="693" y="387"/>
                                      </a:lnTo>
                                      <a:lnTo>
                                        <a:pt x="693" y="379"/>
                                      </a:lnTo>
                                      <a:lnTo>
                                        <a:pt x="695" y="372"/>
                                      </a:lnTo>
                                      <a:lnTo>
                                        <a:pt x="696" y="363"/>
                                      </a:lnTo>
                                      <a:lnTo>
                                        <a:pt x="699" y="355"/>
                                      </a:lnTo>
                                      <a:lnTo>
                                        <a:pt x="702" y="349"/>
                                      </a:lnTo>
                                      <a:lnTo>
                                        <a:pt x="705" y="342"/>
                                      </a:lnTo>
                                      <a:lnTo>
                                        <a:pt x="709" y="337"/>
                                      </a:lnTo>
                                      <a:lnTo>
                                        <a:pt x="714" y="332"/>
                                      </a:lnTo>
                                      <a:lnTo>
                                        <a:pt x="718" y="327"/>
                                      </a:lnTo>
                                      <a:lnTo>
                                        <a:pt x="722" y="324"/>
                                      </a:lnTo>
                                      <a:lnTo>
                                        <a:pt x="728" y="321"/>
                                      </a:lnTo>
                                      <a:lnTo>
                                        <a:pt x="734" y="318"/>
                                      </a:lnTo>
                                      <a:lnTo>
                                        <a:pt x="741" y="316"/>
                                      </a:lnTo>
                                      <a:lnTo>
                                        <a:pt x="747" y="315"/>
                                      </a:lnTo>
                                      <a:lnTo>
                                        <a:pt x="754" y="314"/>
                                      </a:lnTo>
                                      <a:lnTo>
                                        <a:pt x="762" y="315"/>
                                      </a:lnTo>
                                      <a:lnTo>
                                        <a:pt x="770" y="315"/>
                                      </a:lnTo>
                                      <a:lnTo>
                                        <a:pt x="778" y="317"/>
                                      </a:lnTo>
                                      <a:lnTo>
                                        <a:pt x="2082" y="587"/>
                                      </a:lnTo>
                                      <a:lnTo>
                                        <a:pt x="2089" y="589"/>
                                      </a:lnTo>
                                      <a:lnTo>
                                        <a:pt x="2098" y="590"/>
                                      </a:lnTo>
                                      <a:lnTo>
                                        <a:pt x="2106" y="590"/>
                                      </a:lnTo>
                                      <a:lnTo>
                                        <a:pt x="2112" y="590"/>
                                      </a:lnTo>
                                      <a:lnTo>
                                        <a:pt x="2119" y="589"/>
                                      </a:lnTo>
                                      <a:lnTo>
                                        <a:pt x="2125" y="587"/>
                                      </a:lnTo>
                                      <a:lnTo>
                                        <a:pt x="2131" y="585"/>
                                      </a:lnTo>
                                      <a:lnTo>
                                        <a:pt x="2136" y="583"/>
                                      </a:lnTo>
                                      <a:lnTo>
                                        <a:pt x="2142" y="580"/>
                                      </a:lnTo>
                                      <a:lnTo>
                                        <a:pt x="2146" y="575"/>
                                      </a:lnTo>
                                      <a:lnTo>
                                        <a:pt x="2150" y="571"/>
                                      </a:lnTo>
                                      <a:lnTo>
                                        <a:pt x="2154" y="565"/>
                                      </a:lnTo>
                                      <a:lnTo>
                                        <a:pt x="2157" y="560"/>
                                      </a:lnTo>
                                      <a:lnTo>
                                        <a:pt x="2159" y="553"/>
                                      </a:lnTo>
                                      <a:lnTo>
                                        <a:pt x="2161" y="547"/>
                                      </a:lnTo>
                                      <a:lnTo>
                                        <a:pt x="2164" y="539"/>
                                      </a:lnTo>
                                      <a:lnTo>
                                        <a:pt x="2165" y="532"/>
                                      </a:lnTo>
                                      <a:lnTo>
                                        <a:pt x="2166" y="524"/>
                                      </a:lnTo>
                                      <a:lnTo>
                                        <a:pt x="2166" y="518"/>
                                      </a:lnTo>
                                      <a:lnTo>
                                        <a:pt x="2165" y="511"/>
                                      </a:lnTo>
                                      <a:lnTo>
                                        <a:pt x="2164" y="504"/>
                                      </a:lnTo>
                                      <a:lnTo>
                                        <a:pt x="2162" y="499"/>
                                      </a:lnTo>
                                      <a:lnTo>
                                        <a:pt x="2159" y="494"/>
                                      </a:lnTo>
                                      <a:lnTo>
                                        <a:pt x="2156" y="488"/>
                                      </a:lnTo>
                                      <a:lnTo>
                                        <a:pt x="2153" y="484"/>
                                      </a:lnTo>
                                      <a:lnTo>
                                        <a:pt x="2148" y="479"/>
                                      </a:lnTo>
                                      <a:lnTo>
                                        <a:pt x="2143" y="476"/>
                                      </a:lnTo>
                                      <a:lnTo>
                                        <a:pt x="2137" y="472"/>
                                      </a:lnTo>
                                      <a:lnTo>
                                        <a:pt x="2131" y="470"/>
                                      </a:lnTo>
                                      <a:lnTo>
                                        <a:pt x="2123" y="466"/>
                                      </a:lnTo>
                                      <a:lnTo>
                                        <a:pt x="2116" y="464"/>
                                      </a:lnTo>
                                      <a:lnTo>
                                        <a:pt x="2108" y="462"/>
                                      </a:lnTo>
                                      <a:lnTo>
                                        <a:pt x="799" y="190"/>
                                      </a:lnTo>
                                      <a:lnTo>
                                        <a:pt x="776" y="186"/>
                                      </a:lnTo>
                                      <a:lnTo>
                                        <a:pt x="753" y="185"/>
                                      </a:lnTo>
                                      <a:lnTo>
                                        <a:pt x="730" y="184"/>
                                      </a:lnTo>
                                      <a:lnTo>
                                        <a:pt x="708" y="186"/>
                                      </a:lnTo>
                                      <a:lnTo>
                                        <a:pt x="687" y="189"/>
                                      </a:lnTo>
                                      <a:lnTo>
                                        <a:pt x="667" y="194"/>
                                      </a:lnTo>
                                      <a:lnTo>
                                        <a:pt x="657" y="198"/>
                                      </a:lnTo>
                                      <a:lnTo>
                                        <a:pt x="648" y="201"/>
                                      </a:lnTo>
                                      <a:lnTo>
                                        <a:pt x="640" y="205"/>
                                      </a:lnTo>
                                      <a:lnTo>
                                        <a:pt x="631" y="210"/>
                                      </a:lnTo>
                                      <a:lnTo>
                                        <a:pt x="623" y="215"/>
                                      </a:lnTo>
                                      <a:lnTo>
                                        <a:pt x="616" y="221"/>
                                      </a:lnTo>
                                      <a:lnTo>
                                        <a:pt x="608" y="227"/>
                                      </a:lnTo>
                                      <a:lnTo>
                                        <a:pt x="602" y="234"/>
                                      </a:lnTo>
                                      <a:lnTo>
                                        <a:pt x="596" y="240"/>
                                      </a:lnTo>
                                      <a:lnTo>
                                        <a:pt x="591" y="248"/>
                                      </a:lnTo>
                                      <a:lnTo>
                                        <a:pt x="586" y="255"/>
                                      </a:lnTo>
                                      <a:lnTo>
                                        <a:pt x="582" y="264"/>
                                      </a:lnTo>
                                      <a:lnTo>
                                        <a:pt x="579" y="273"/>
                                      </a:lnTo>
                                      <a:lnTo>
                                        <a:pt x="575" y="281"/>
                                      </a:lnTo>
                                      <a:lnTo>
                                        <a:pt x="573" y="291"/>
                                      </a:lnTo>
                                      <a:lnTo>
                                        <a:pt x="572" y="302"/>
                                      </a:lnTo>
                                      <a:lnTo>
                                        <a:pt x="571" y="312"/>
                                      </a:lnTo>
                                      <a:lnTo>
                                        <a:pt x="572" y="323"/>
                                      </a:lnTo>
                                      <a:lnTo>
                                        <a:pt x="573" y="335"/>
                                      </a:lnTo>
                                      <a:lnTo>
                                        <a:pt x="575" y="347"/>
                                      </a:lnTo>
                                      <a:lnTo>
                                        <a:pt x="604" y="496"/>
                                      </a:lnTo>
                                      <a:lnTo>
                                        <a:pt x="607" y="504"/>
                                      </a:lnTo>
                                      <a:lnTo>
                                        <a:pt x="610" y="513"/>
                                      </a:lnTo>
                                      <a:lnTo>
                                        <a:pt x="614" y="521"/>
                                      </a:lnTo>
                                      <a:lnTo>
                                        <a:pt x="620" y="528"/>
                                      </a:lnTo>
                                      <a:lnTo>
                                        <a:pt x="625" y="534"/>
                                      </a:lnTo>
                                      <a:lnTo>
                                        <a:pt x="633" y="540"/>
                                      </a:lnTo>
                                      <a:lnTo>
                                        <a:pt x="641" y="546"/>
                                      </a:lnTo>
                                      <a:lnTo>
                                        <a:pt x="648" y="550"/>
                                      </a:lnTo>
                                      <a:lnTo>
                                        <a:pt x="665" y="558"/>
                                      </a:lnTo>
                                      <a:lnTo>
                                        <a:pt x="683" y="564"/>
                                      </a:lnTo>
                                      <a:lnTo>
                                        <a:pt x="701" y="569"/>
                                      </a:lnTo>
                                      <a:lnTo>
                                        <a:pt x="718" y="573"/>
                                      </a:lnTo>
                                      <a:lnTo>
                                        <a:pt x="2909" y="1028"/>
                                      </a:lnTo>
                                      <a:lnTo>
                                        <a:pt x="2926" y="1031"/>
                                      </a:lnTo>
                                      <a:lnTo>
                                        <a:pt x="2942" y="1034"/>
                                      </a:lnTo>
                                      <a:lnTo>
                                        <a:pt x="2959" y="1035"/>
                                      </a:lnTo>
                                      <a:lnTo>
                                        <a:pt x="2975" y="1035"/>
                                      </a:lnTo>
                                      <a:lnTo>
                                        <a:pt x="2990" y="1035"/>
                                      </a:lnTo>
                                      <a:lnTo>
                                        <a:pt x="3005" y="1034"/>
                                      </a:lnTo>
                                      <a:lnTo>
                                        <a:pt x="3019" y="1032"/>
                                      </a:lnTo>
                                      <a:lnTo>
                                        <a:pt x="3032" y="1029"/>
                                      </a:lnTo>
                                      <a:lnTo>
                                        <a:pt x="3045" y="1026"/>
                                      </a:lnTo>
                                      <a:lnTo>
                                        <a:pt x="3057" y="1020"/>
                                      </a:lnTo>
                                      <a:lnTo>
                                        <a:pt x="3069" y="1015"/>
                                      </a:lnTo>
                                      <a:lnTo>
                                        <a:pt x="3080" y="1008"/>
                                      </a:lnTo>
                                      <a:lnTo>
                                        <a:pt x="3091" y="1000"/>
                                      </a:lnTo>
                                      <a:lnTo>
                                        <a:pt x="3100" y="993"/>
                                      </a:lnTo>
                                      <a:lnTo>
                                        <a:pt x="3110" y="983"/>
                                      </a:lnTo>
                                      <a:lnTo>
                                        <a:pt x="3119" y="973"/>
                                      </a:lnTo>
                                      <a:lnTo>
                                        <a:pt x="3135" y="953"/>
                                      </a:lnTo>
                                      <a:lnTo>
                                        <a:pt x="3151" y="932"/>
                                      </a:lnTo>
                                      <a:lnTo>
                                        <a:pt x="3164" y="911"/>
                                      </a:lnTo>
                                      <a:lnTo>
                                        <a:pt x="3175" y="891"/>
                                      </a:lnTo>
                                      <a:lnTo>
                                        <a:pt x="3184" y="870"/>
                                      </a:lnTo>
                                      <a:lnTo>
                                        <a:pt x="3193" y="850"/>
                                      </a:lnTo>
                                      <a:lnTo>
                                        <a:pt x="3200" y="830"/>
                                      </a:lnTo>
                                      <a:lnTo>
                                        <a:pt x="3205" y="810"/>
                                      </a:lnTo>
                                      <a:lnTo>
                                        <a:pt x="3208" y="787"/>
                                      </a:lnTo>
                                      <a:lnTo>
                                        <a:pt x="3210" y="764"/>
                                      </a:lnTo>
                                      <a:lnTo>
                                        <a:pt x="3212" y="742"/>
                                      </a:lnTo>
                                      <a:lnTo>
                                        <a:pt x="3210" y="718"/>
                                      </a:lnTo>
                                      <a:lnTo>
                                        <a:pt x="3208" y="693"/>
                                      </a:lnTo>
                                      <a:lnTo>
                                        <a:pt x="3205" y="668"/>
                                      </a:lnTo>
                                      <a:lnTo>
                                        <a:pt x="3200" y="642"/>
                                      </a:lnTo>
                                      <a:lnTo>
                                        <a:pt x="3194" y="615"/>
                                      </a:lnTo>
                                      <a:lnTo>
                                        <a:pt x="3190" y="602"/>
                                      </a:lnTo>
                                      <a:lnTo>
                                        <a:pt x="3184" y="590"/>
                                      </a:lnTo>
                                      <a:lnTo>
                                        <a:pt x="3179" y="578"/>
                                      </a:lnTo>
                                      <a:lnTo>
                                        <a:pt x="3172" y="568"/>
                                      </a:lnTo>
                                      <a:lnTo>
                                        <a:pt x="3165" y="557"/>
                                      </a:lnTo>
                                      <a:lnTo>
                                        <a:pt x="3156" y="547"/>
                                      </a:lnTo>
                                      <a:lnTo>
                                        <a:pt x="3146" y="537"/>
                                      </a:lnTo>
                                      <a:lnTo>
                                        <a:pt x="3136" y="528"/>
                                      </a:lnTo>
                                      <a:lnTo>
                                        <a:pt x="3125" y="520"/>
                                      </a:lnTo>
                                      <a:lnTo>
                                        <a:pt x="3113" y="512"/>
                                      </a:lnTo>
                                      <a:lnTo>
                                        <a:pt x="3100" y="506"/>
                                      </a:lnTo>
                                      <a:lnTo>
                                        <a:pt x="3086" y="499"/>
                                      </a:lnTo>
                                      <a:lnTo>
                                        <a:pt x="3072" y="493"/>
                                      </a:lnTo>
                                      <a:lnTo>
                                        <a:pt x="3057" y="488"/>
                                      </a:lnTo>
                                      <a:lnTo>
                                        <a:pt x="3041" y="483"/>
                                      </a:lnTo>
                                      <a:lnTo>
                                        <a:pt x="3023" y="479"/>
                                      </a:lnTo>
                                      <a:lnTo>
                                        <a:pt x="753" y="7"/>
                                      </a:lnTo>
                                      <a:lnTo>
                                        <a:pt x="735" y="4"/>
                                      </a:lnTo>
                                      <a:lnTo>
                                        <a:pt x="719" y="2"/>
                                      </a:lnTo>
                                      <a:lnTo>
                                        <a:pt x="702" y="1"/>
                                      </a:lnTo>
                                      <a:lnTo>
                                        <a:pt x="685" y="0"/>
                                      </a:lnTo>
                                      <a:lnTo>
                                        <a:pt x="669" y="0"/>
                                      </a:lnTo>
                                      <a:lnTo>
                                        <a:pt x="652" y="0"/>
                                      </a:lnTo>
                                      <a:lnTo>
                                        <a:pt x="635" y="2"/>
                                      </a:lnTo>
                                      <a:lnTo>
                                        <a:pt x="619" y="3"/>
                                      </a:lnTo>
                                      <a:lnTo>
                                        <a:pt x="602" y="6"/>
                                      </a:lnTo>
                                      <a:lnTo>
                                        <a:pt x="586" y="10"/>
                                      </a:lnTo>
                                      <a:lnTo>
                                        <a:pt x="571" y="14"/>
                                      </a:lnTo>
                                      <a:lnTo>
                                        <a:pt x="555" y="19"/>
                                      </a:lnTo>
                                      <a:lnTo>
                                        <a:pt x="538" y="26"/>
                                      </a:lnTo>
                                      <a:lnTo>
                                        <a:pt x="523" y="32"/>
                                      </a:lnTo>
                                      <a:lnTo>
                                        <a:pt x="508" y="39"/>
                                      </a:lnTo>
                                      <a:lnTo>
                                        <a:pt x="491" y="48"/>
                                      </a:lnTo>
                                      <a:lnTo>
                                        <a:pt x="476" y="56"/>
                                      </a:lnTo>
                                      <a:lnTo>
                                        <a:pt x="462" y="66"/>
                                      </a:lnTo>
                                      <a:lnTo>
                                        <a:pt x="448" y="77"/>
                                      </a:lnTo>
                                      <a:lnTo>
                                        <a:pt x="435" y="88"/>
                                      </a:lnTo>
                                      <a:lnTo>
                                        <a:pt x="422" y="101"/>
                                      </a:lnTo>
                                      <a:lnTo>
                                        <a:pt x="411" y="114"/>
                                      </a:lnTo>
                                      <a:lnTo>
                                        <a:pt x="399" y="128"/>
                                      </a:lnTo>
                                      <a:lnTo>
                                        <a:pt x="389" y="143"/>
                                      </a:lnTo>
                                      <a:lnTo>
                                        <a:pt x="379" y="159"/>
                                      </a:lnTo>
                                      <a:lnTo>
                                        <a:pt x="369" y="176"/>
                                      </a:lnTo>
                                      <a:lnTo>
                                        <a:pt x="361" y="193"/>
                                      </a:lnTo>
                                      <a:lnTo>
                                        <a:pt x="353" y="212"/>
                                      </a:lnTo>
                                      <a:lnTo>
                                        <a:pt x="346" y="231"/>
                                      </a:lnTo>
                                      <a:lnTo>
                                        <a:pt x="340" y="252"/>
                                      </a:lnTo>
                                      <a:lnTo>
                                        <a:pt x="335" y="274"/>
                                      </a:lnTo>
                                      <a:lnTo>
                                        <a:pt x="329" y="296"/>
                                      </a:lnTo>
                                      <a:lnTo>
                                        <a:pt x="288" y="494"/>
                                      </a:lnTo>
                                      <a:lnTo>
                                        <a:pt x="246" y="690"/>
                                      </a:lnTo>
                                      <a:lnTo>
                                        <a:pt x="206" y="888"/>
                                      </a:lnTo>
                                      <a:lnTo>
                                        <a:pt x="165" y="1085"/>
                                      </a:lnTo>
                                      <a:lnTo>
                                        <a:pt x="123" y="1283"/>
                                      </a:lnTo>
                                      <a:lnTo>
                                        <a:pt x="83" y="1480"/>
                                      </a:lnTo>
                                      <a:lnTo>
                                        <a:pt x="41" y="1678"/>
                                      </a:lnTo>
                                      <a:lnTo>
                                        <a:pt x="0" y="1875"/>
                                      </a:lnTo>
                                      <a:lnTo>
                                        <a:pt x="19" y="1907"/>
                                      </a:lnTo>
                                      <a:lnTo>
                                        <a:pt x="32" y="1928"/>
                                      </a:lnTo>
                                      <a:lnTo>
                                        <a:pt x="36" y="1936"/>
                                      </a:lnTo>
                                      <a:lnTo>
                                        <a:pt x="40" y="1941"/>
                                      </a:lnTo>
                                      <a:lnTo>
                                        <a:pt x="46" y="1946"/>
                                      </a:lnTo>
                                      <a:lnTo>
                                        <a:pt x="50" y="1947"/>
                                      </a:lnTo>
                                      <a:lnTo>
                                        <a:pt x="55" y="1947"/>
                                      </a:lnTo>
                                      <a:lnTo>
                                        <a:pt x="60" y="1945"/>
                                      </a:lnTo>
                                      <a:lnTo>
                                        <a:pt x="67" y="1940"/>
                                      </a:lnTo>
                                      <a:lnTo>
                                        <a:pt x="74" y="1935"/>
                                      </a:lnTo>
                                      <a:lnTo>
                                        <a:pt x="94" y="1919"/>
                                      </a:lnTo>
                                      <a:lnTo>
                                        <a:pt x="122" y="1896"/>
                                      </a:lnTo>
                                    </a:path>
                                  </a:pathLst>
                                </a:custGeom>
                                <a:noFill/>
                                <a:ln w="1440">
                                  <a:solidFill>
                                    <a:srgbClr val="1f1a17"/>
                                  </a:solidFill>
                                  <a:round/>
                                </a:ln>
                              </wps:spPr>
                              <wps:style>
                                <a:lnRef idx="0"/>
                                <a:fillRef idx="0"/>
                                <a:effectRef idx="0"/>
                                <a:fontRef idx="minor"/>
                              </wps:style>
                              <wps:bodyPr/>
                            </wps:wsp>
                            <wpg:grpSp>
                              <wpg:cNvGrpSpPr/>
                              <wpg:grpSpPr>
                                <a:xfrm>
                                  <a:off x="1142280" y="571680"/>
                                  <a:ext cx="340200" cy="206280"/>
                                </a:xfrm>
                              </wpg:grpSpPr>
                              <wps:wsp>
                                <wps:cNvSpPr/>
                                <wps:spPr>
                                  <a:xfrm>
                                    <a:off x="0" y="0"/>
                                    <a:ext cx="340200" cy="206280"/>
                                  </a:xfrm>
                                  <a:custGeom>
                                    <a:avLst/>
                                    <a:gdLst/>
                                    <a:ahLst/>
                                    <a:rect l="l" t="t" r="r" b="b"/>
                                    <a:pathLst>
                                      <a:path w="3212" h="1947">
                                        <a:moveTo>
                                          <a:pt x="122" y="1896"/>
                                        </a:moveTo>
                                        <a:lnTo>
                                          <a:pt x="449" y="321"/>
                                        </a:lnTo>
                                        <a:lnTo>
                                          <a:pt x="455" y="296"/>
                                        </a:lnTo>
                                        <a:lnTo>
                                          <a:pt x="463" y="272"/>
                                        </a:lnTo>
                                        <a:lnTo>
                                          <a:pt x="468" y="260"/>
                                        </a:lnTo>
                                        <a:lnTo>
                                          <a:pt x="473" y="249"/>
                                        </a:lnTo>
                                        <a:lnTo>
                                          <a:pt x="479" y="239"/>
                                        </a:lnTo>
                                        <a:lnTo>
                                          <a:pt x="484" y="228"/>
                                        </a:lnTo>
                                        <a:lnTo>
                                          <a:pt x="491" y="218"/>
                                        </a:lnTo>
                                        <a:lnTo>
                                          <a:pt x="497" y="209"/>
                                        </a:lnTo>
                                        <a:lnTo>
                                          <a:pt x="504" y="200"/>
                                        </a:lnTo>
                                        <a:lnTo>
                                          <a:pt x="511" y="191"/>
                                        </a:lnTo>
                                        <a:lnTo>
                                          <a:pt x="520" y="184"/>
                                        </a:lnTo>
                                        <a:lnTo>
                                          <a:pt x="528" y="175"/>
                                        </a:lnTo>
                                        <a:lnTo>
                                          <a:pt x="536" y="167"/>
                                        </a:lnTo>
                                        <a:lnTo>
                                          <a:pt x="546" y="161"/>
                                        </a:lnTo>
                                        <a:lnTo>
                                          <a:pt x="556" y="154"/>
                                        </a:lnTo>
                                        <a:lnTo>
                                          <a:pt x="566" y="148"/>
                                        </a:lnTo>
                                        <a:lnTo>
                                          <a:pt x="576" y="142"/>
                                        </a:lnTo>
                                        <a:lnTo>
                                          <a:pt x="585" y="138"/>
                                        </a:lnTo>
                                        <a:lnTo>
                                          <a:pt x="596" y="134"/>
                                        </a:lnTo>
                                        <a:lnTo>
                                          <a:pt x="607" y="130"/>
                                        </a:lnTo>
                                        <a:lnTo>
                                          <a:pt x="618" y="127"/>
                                        </a:lnTo>
                                        <a:lnTo>
                                          <a:pt x="629" y="125"/>
                                        </a:lnTo>
                                        <a:lnTo>
                                          <a:pt x="641" y="123"/>
                                        </a:lnTo>
                                        <a:lnTo>
                                          <a:pt x="653" y="122"/>
                                        </a:lnTo>
                                        <a:lnTo>
                                          <a:pt x="665" y="122"/>
                                        </a:lnTo>
                                        <a:lnTo>
                                          <a:pt x="677" y="122"/>
                                        </a:lnTo>
                                        <a:lnTo>
                                          <a:pt x="689" y="122"/>
                                        </a:lnTo>
                                        <a:lnTo>
                                          <a:pt x="702" y="123"/>
                                        </a:lnTo>
                                        <a:lnTo>
                                          <a:pt x="714" y="125"/>
                                        </a:lnTo>
                                        <a:lnTo>
                                          <a:pt x="727" y="127"/>
                                        </a:lnTo>
                                        <a:lnTo>
                                          <a:pt x="2946" y="588"/>
                                        </a:lnTo>
                                        <a:lnTo>
                                          <a:pt x="2972" y="595"/>
                                        </a:lnTo>
                                        <a:lnTo>
                                          <a:pt x="2996" y="602"/>
                                        </a:lnTo>
                                        <a:lnTo>
                                          <a:pt x="3007" y="607"/>
                                        </a:lnTo>
                                        <a:lnTo>
                                          <a:pt x="3017" y="611"/>
                                        </a:lnTo>
                                        <a:lnTo>
                                          <a:pt x="3026" y="616"/>
                                        </a:lnTo>
                                        <a:lnTo>
                                          <a:pt x="3034" y="621"/>
                                        </a:lnTo>
                                        <a:lnTo>
                                          <a:pt x="3042" y="626"/>
                                        </a:lnTo>
                                        <a:lnTo>
                                          <a:pt x="3050" y="633"/>
                                        </a:lnTo>
                                        <a:lnTo>
                                          <a:pt x="3056" y="639"/>
                                        </a:lnTo>
                                        <a:lnTo>
                                          <a:pt x="3062" y="645"/>
                                        </a:lnTo>
                                        <a:lnTo>
                                          <a:pt x="3066" y="652"/>
                                        </a:lnTo>
                                        <a:lnTo>
                                          <a:pt x="3070" y="659"/>
                                        </a:lnTo>
                                        <a:lnTo>
                                          <a:pt x="3074" y="667"/>
                                        </a:lnTo>
                                        <a:lnTo>
                                          <a:pt x="3077" y="674"/>
                                        </a:lnTo>
                                        <a:lnTo>
                                          <a:pt x="3080" y="689"/>
                                        </a:lnTo>
                                        <a:lnTo>
                                          <a:pt x="3083" y="705"/>
                                        </a:lnTo>
                                        <a:lnTo>
                                          <a:pt x="3086" y="720"/>
                                        </a:lnTo>
                                        <a:lnTo>
                                          <a:pt x="3088" y="734"/>
                                        </a:lnTo>
                                        <a:lnTo>
                                          <a:pt x="3088" y="747"/>
                                        </a:lnTo>
                                        <a:lnTo>
                                          <a:pt x="3088" y="760"/>
                                        </a:lnTo>
                                        <a:lnTo>
                                          <a:pt x="3087" y="773"/>
                                        </a:lnTo>
                                        <a:lnTo>
                                          <a:pt x="3085" y="785"/>
                                        </a:lnTo>
                                        <a:lnTo>
                                          <a:pt x="3081" y="796"/>
                                        </a:lnTo>
                                        <a:lnTo>
                                          <a:pt x="3078" y="808"/>
                                        </a:lnTo>
                                        <a:lnTo>
                                          <a:pt x="3073" y="819"/>
                                        </a:lnTo>
                                        <a:lnTo>
                                          <a:pt x="3067" y="830"/>
                                        </a:lnTo>
                                        <a:lnTo>
                                          <a:pt x="3059" y="841"/>
                                        </a:lnTo>
                                        <a:lnTo>
                                          <a:pt x="3052" y="851"/>
                                        </a:lnTo>
                                        <a:lnTo>
                                          <a:pt x="3043" y="862"/>
                                        </a:lnTo>
                                        <a:lnTo>
                                          <a:pt x="3032" y="872"/>
                                        </a:lnTo>
                                        <a:lnTo>
                                          <a:pt x="3027" y="878"/>
                                        </a:lnTo>
                                        <a:lnTo>
                                          <a:pt x="3021" y="882"/>
                                        </a:lnTo>
                                        <a:lnTo>
                                          <a:pt x="3015" y="886"/>
                                        </a:lnTo>
                                        <a:lnTo>
                                          <a:pt x="3007" y="889"/>
                                        </a:lnTo>
                                        <a:lnTo>
                                          <a:pt x="3000" y="892"/>
                                        </a:lnTo>
                                        <a:lnTo>
                                          <a:pt x="2992" y="895"/>
                                        </a:lnTo>
                                        <a:lnTo>
                                          <a:pt x="2983" y="896"/>
                                        </a:lnTo>
                                        <a:lnTo>
                                          <a:pt x="2974" y="898"/>
                                        </a:lnTo>
                                        <a:lnTo>
                                          <a:pt x="2955" y="899"/>
                                        </a:lnTo>
                                        <a:lnTo>
                                          <a:pt x="2933" y="899"/>
                                        </a:lnTo>
                                        <a:lnTo>
                                          <a:pt x="2909" y="896"/>
                                        </a:lnTo>
                                        <a:lnTo>
                                          <a:pt x="2883" y="892"/>
                                        </a:lnTo>
                                        <a:lnTo>
                                          <a:pt x="757" y="450"/>
                                        </a:lnTo>
                                        <a:lnTo>
                                          <a:pt x="748" y="448"/>
                                        </a:lnTo>
                                        <a:lnTo>
                                          <a:pt x="739" y="446"/>
                                        </a:lnTo>
                                        <a:lnTo>
                                          <a:pt x="731" y="442"/>
                                        </a:lnTo>
                                        <a:lnTo>
                                          <a:pt x="725" y="439"/>
                                        </a:lnTo>
                                        <a:lnTo>
                                          <a:pt x="718" y="436"/>
                                        </a:lnTo>
                                        <a:lnTo>
                                          <a:pt x="713" y="432"/>
                                        </a:lnTo>
                                        <a:lnTo>
                                          <a:pt x="707" y="427"/>
                                        </a:lnTo>
                                        <a:lnTo>
                                          <a:pt x="703" y="423"/>
                                        </a:lnTo>
                                        <a:lnTo>
                                          <a:pt x="700" y="417"/>
                                        </a:lnTo>
                                        <a:lnTo>
                                          <a:pt x="698" y="412"/>
                                        </a:lnTo>
                                        <a:lnTo>
                                          <a:pt x="696" y="407"/>
                                        </a:lnTo>
                                        <a:lnTo>
                                          <a:pt x="693" y="400"/>
                                        </a:lnTo>
                                        <a:lnTo>
                                          <a:pt x="693" y="393"/>
                                        </a:lnTo>
                                        <a:lnTo>
                                          <a:pt x="692" y="387"/>
                                        </a:lnTo>
                                        <a:lnTo>
                                          <a:pt x="693" y="379"/>
                                        </a:lnTo>
                                        <a:lnTo>
                                          <a:pt x="694" y="372"/>
                                        </a:lnTo>
                                        <a:lnTo>
                                          <a:pt x="697" y="363"/>
                                        </a:lnTo>
                                        <a:lnTo>
                                          <a:pt x="699" y="355"/>
                                        </a:lnTo>
                                        <a:lnTo>
                                          <a:pt x="702" y="349"/>
                                        </a:lnTo>
                                        <a:lnTo>
                                          <a:pt x="705" y="342"/>
                                        </a:lnTo>
                                        <a:lnTo>
                                          <a:pt x="709" y="337"/>
                                        </a:lnTo>
                                        <a:lnTo>
                                          <a:pt x="713" y="331"/>
                                        </a:lnTo>
                                        <a:lnTo>
                                          <a:pt x="717" y="327"/>
                                        </a:lnTo>
                                        <a:lnTo>
                                          <a:pt x="723" y="323"/>
                                        </a:lnTo>
                                        <a:lnTo>
                                          <a:pt x="728" y="321"/>
                                        </a:lnTo>
                                        <a:lnTo>
                                          <a:pt x="734" y="317"/>
                                        </a:lnTo>
                                        <a:lnTo>
                                          <a:pt x="740" y="316"/>
                                        </a:lnTo>
                                        <a:lnTo>
                                          <a:pt x="747" y="315"/>
                                        </a:lnTo>
                                        <a:lnTo>
                                          <a:pt x="754" y="314"/>
                                        </a:lnTo>
                                        <a:lnTo>
                                          <a:pt x="762" y="314"/>
                                        </a:lnTo>
                                        <a:lnTo>
                                          <a:pt x="770" y="315"/>
                                        </a:lnTo>
                                        <a:lnTo>
                                          <a:pt x="778" y="317"/>
                                        </a:lnTo>
                                        <a:lnTo>
                                          <a:pt x="2081" y="587"/>
                                        </a:lnTo>
                                        <a:lnTo>
                                          <a:pt x="2090" y="589"/>
                                        </a:lnTo>
                                        <a:lnTo>
                                          <a:pt x="2098" y="590"/>
                                        </a:lnTo>
                                        <a:lnTo>
                                          <a:pt x="2105" y="590"/>
                                        </a:lnTo>
                                        <a:lnTo>
                                          <a:pt x="2113" y="590"/>
                                        </a:lnTo>
                                        <a:lnTo>
                                          <a:pt x="2119" y="589"/>
                                        </a:lnTo>
                                        <a:lnTo>
                                          <a:pt x="2126" y="587"/>
                                        </a:lnTo>
                                        <a:lnTo>
                                          <a:pt x="2131" y="585"/>
                                        </a:lnTo>
                                        <a:lnTo>
                                          <a:pt x="2137" y="583"/>
                                        </a:lnTo>
                                        <a:lnTo>
                                          <a:pt x="2141" y="579"/>
                                        </a:lnTo>
                                        <a:lnTo>
                                          <a:pt x="2145" y="575"/>
                                        </a:lnTo>
                                        <a:lnTo>
                                          <a:pt x="2150" y="571"/>
                                        </a:lnTo>
                                        <a:lnTo>
                                          <a:pt x="2154" y="565"/>
                                        </a:lnTo>
                                        <a:lnTo>
                                          <a:pt x="2156" y="560"/>
                                        </a:lnTo>
                                        <a:lnTo>
                                          <a:pt x="2160" y="553"/>
                                        </a:lnTo>
                                        <a:lnTo>
                                          <a:pt x="2162" y="547"/>
                                        </a:lnTo>
                                        <a:lnTo>
                                          <a:pt x="2164" y="539"/>
                                        </a:lnTo>
                                        <a:lnTo>
                                          <a:pt x="2165" y="532"/>
                                        </a:lnTo>
                                        <a:lnTo>
                                          <a:pt x="2166" y="524"/>
                                        </a:lnTo>
                                        <a:lnTo>
                                          <a:pt x="2166" y="517"/>
                                        </a:lnTo>
                                        <a:lnTo>
                                          <a:pt x="2165" y="511"/>
                                        </a:lnTo>
                                        <a:lnTo>
                                          <a:pt x="2164" y="504"/>
                                        </a:lnTo>
                                        <a:lnTo>
                                          <a:pt x="2162" y="499"/>
                                        </a:lnTo>
                                        <a:lnTo>
                                          <a:pt x="2160" y="494"/>
                                        </a:lnTo>
                                        <a:lnTo>
                                          <a:pt x="2156" y="488"/>
                                        </a:lnTo>
                                        <a:lnTo>
                                          <a:pt x="2152" y="484"/>
                                        </a:lnTo>
                                        <a:lnTo>
                                          <a:pt x="2148" y="479"/>
                                        </a:lnTo>
                                        <a:lnTo>
                                          <a:pt x="2143" y="476"/>
                                        </a:lnTo>
                                        <a:lnTo>
                                          <a:pt x="2137" y="472"/>
                                        </a:lnTo>
                                        <a:lnTo>
                                          <a:pt x="2130" y="469"/>
                                        </a:lnTo>
                                        <a:lnTo>
                                          <a:pt x="2124" y="466"/>
                                        </a:lnTo>
                                        <a:lnTo>
                                          <a:pt x="2116" y="464"/>
                                        </a:lnTo>
                                        <a:lnTo>
                                          <a:pt x="2107" y="462"/>
                                        </a:lnTo>
                                        <a:lnTo>
                                          <a:pt x="798" y="190"/>
                                        </a:lnTo>
                                        <a:lnTo>
                                          <a:pt x="775" y="186"/>
                                        </a:lnTo>
                                        <a:lnTo>
                                          <a:pt x="752" y="184"/>
                                        </a:lnTo>
                                        <a:lnTo>
                                          <a:pt x="730" y="184"/>
                                        </a:lnTo>
                                        <a:lnTo>
                                          <a:pt x="709" y="186"/>
                                        </a:lnTo>
                                        <a:lnTo>
                                          <a:pt x="687" y="189"/>
                                        </a:lnTo>
                                        <a:lnTo>
                                          <a:pt x="667" y="194"/>
                                        </a:lnTo>
                                        <a:lnTo>
                                          <a:pt x="657" y="198"/>
                                        </a:lnTo>
                                        <a:lnTo>
                                          <a:pt x="649" y="201"/>
                                        </a:lnTo>
                                        <a:lnTo>
                                          <a:pt x="640" y="205"/>
                                        </a:lnTo>
                                        <a:lnTo>
                                          <a:pt x="631" y="210"/>
                                        </a:lnTo>
                                        <a:lnTo>
                                          <a:pt x="623" y="215"/>
                                        </a:lnTo>
                                        <a:lnTo>
                                          <a:pt x="616" y="221"/>
                                        </a:lnTo>
                                        <a:lnTo>
                                          <a:pt x="608" y="227"/>
                                        </a:lnTo>
                                        <a:lnTo>
                                          <a:pt x="602" y="234"/>
                                        </a:lnTo>
                                        <a:lnTo>
                                          <a:pt x="596" y="240"/>
                                        </a:lnTo>
                                        <a:lnTo>
                                          <a:pt x="591" y="248"/>
                                        </a:lnTo>
                                        <a:lnTo>
                                          <a:pt x="585" y="255"/>
                                        </a:lnTo>
                                        <a:lnTo>
                                          <a:pt x="581" y="264"/>
                                        </a:lnTo>
                                        <a:lnTo>
                                          <a:pt x="578" y="273"/>
                                        </a:lnTo>
                                        <a:lnTo>
                                          <a:pt x="576" y="281"/>
                                        </a:lnTo>
                                        <a:lnTo>
                                          <a:pt x="573" y="291"/>
                                        </a:lnTo>
                                        <a:lnTo>
                                          <a:pt x="572" y="301"/>
                                        </a:lnTo>
                                        <a:lnTo>
                                          <a:pt x="571" y="312"/>
                                        </a:lnTo>
                                        <a:lnTo>
                                          <a:pt x="571" y="323"/>
                                        </a:lnTo>
                                        <a:lnTo>
                                          <a:pt x="572" y="335"/>
                                        </a:lnTo>
                                        <a:lnTo>
                                          <a:pt x="575" y="347"/>
                                        </a:lnTo>
                                        <a:lnTo>
                                          <a:pt x="604" y="495"/>
                                        </a:lnTo>
                                        <a:lnTo>
                                          <a:pt x="606" y="504"/>
                                        </a:lnTo>
                                        <a:lnTo>
                                          <a:pt x="609" y="513"/>
                                        </a:lnTo>
                                        <a:lnTo>
                                          <a:pt x="614" y="521"/>
                                        </a:lnTo>
                                        <a:lnTo>
                                          <a:pt x="619" y="527"/>
                                        </a:lnTo>
                                        <a:lnTo>
                                          <a:pt x="626" y="534"/>
                                        </a:lnTo>
                                        <a:lnTo>
                                          <a:pt x="632" y="540"/>
                                        </a:lnTo>
                                        <a:lnTo>
                                          <a:pt x="640" y="545"/>
                                        </a:lnTo>
                                        <a:lnTo>
                                          <a:pt x="648" y="550"/>
                                        </a:lnTo>
                                        <a:lnTo>
                                          <a:pt x="665" y="558"/>
                                        </a:lnTo>
                                        <a:lnTo>
                                          <a:pt x="682" y="564"/>
                                        </a:lnTo>
                                        <a:lnTo>
                                          <a:pt x="701" y="569"/>
                                        </a:lnTo>
                                        <a:lnTo>
                                          <a:pt x="718" y="573"/>
                                        </a:lnTo>
                                        <a:lnTo>
                                          <a:pt x="2909" y="1028"/>
                                        </a:lnTo>
                                        <a:lnTo>
                                          <a:pt x="2927" y="1031"/>
                                        </a:lnTo>
                                        <a:lnTo>
                                          <a:pt x="2943" y="1033"/>
                                        </a:lnTo>
                                        <a:lnTo>
                                          <a:pt x="2959" y="1035"/>
                                        </a:lnTo>
                                        <a:lnTo>
                                          <a:pt x="2974" y="1035"/>
                                        </a:lnTo>
                                        <a:lnTo>
                                          <a:pt x="2990" y="1035"/>
                                        </a:lnTo>
                                        <a:lnTo>
                                          <a:pt x="3005" y="1034"/>
                                        </a:lnTo>
                                        <a:lnTo>
                                          <a:pt x="3018" y="1032"/>
                                        </a:lnTo>
                                        <a:lnTo>
                                          <a:pt x="3032" y="1029"/>
                                        </a:lnTo>
                                        <a:lnTo>
                                          <a:pt x="3045" y="1025"/>
                                        </a:lnTo>
                                        <a:lnTo>
                                          <a:pt x="3057" y="1020"/>
                                        </a:lnTo>
                                        <a:lnTo>
                                          <a:pt x="3069" y="1015"/>
                                        </a:lnTo>
                                        <a:lnTo>
                                          <a:pt x="3080" y="1008"/>
                                        </a:lnTo>
                                        <a:lnTo>
                                          <a:pt x="3091" y="1000"/>
                                        </a:lnTo>
                                        <a:lnTo>
                                          <a:pt x="3101" y="993"/>
                                        </a:lnTo>
                                        <a:lnTo>
                                          <a:pt x="3111" y="983"/>
                                        </a:lnTo>
                                        <a:lnTo>
                                          <a:pt x="3119" y="973"/>
                                        </a:lnTo>
                                        <a:lnTo>
                                          <a:pt x="3136" y="953"/>
                                        </a:lnTo>
                                        <a:lnTo>
                                          <a:pt x="3150" y="932"/>
                                        </a:lnTo>
                                        <a:lnTo>
                                          <a:pt x="3163" y="911"/>
                                        </a:lnTo>
                                        <a:lnTo>
                                          <a:pt x="3175" y="891"/>
                                        </a:lnTo>
                                        <a:lnTo>
                                          <a:pt x="3185" y="870"/>
                                        </a:lnTo>
                                        <a:lnTo>
                                          <a:pt x="3193" y="850"/>
                                        </a:lnTo>
                                        <a:lnTo>
                                          <a:pt x="3200" y="830"/>
                                        </a:lnTo>
                                        <a:lnTo>
                                          <a:pt x="3204" y="810"/>
                                        </a:lnTo>
                                        <a:lnTo>
                                          <a:pt x="3209" y="787"/>
                                        </a:lnTo>
                                        <a:lnTo>
                                          <a:pt x="3211" y="764"/>
                                        </a:lnTo>
                                        <a:lnTo>
                                          <a:pt x="3212" y="742"/>
                                        </a:lnTo>
                                        <a:lnTo>
                                          <a:pt x="3211" y="718"/>
                                        </a:lnTo>
                                        <a:lnTo>
                                          <a:pt x="3209" y="693"/>
                                        </a:lnTo>
                                        <a:lnTo>
                                          <a:pt x="3205" y="668"/>
                                        </a:lnTo>
                                        <a:lnTo>
                                          <a:pt x="3200" y="641"/>
                                        </a:lnTo>
                                        <a:lnTo>
                                          <a:pt x="3193" y="615"/>
                                        </a:lnTo>
                                        <a:lnTo>
                                          <a:pt x="3189" y="602"/>
                                        </a:lnTo>
                                        <a:lnTo>
                                          <a:pt x="3185" y="590"/>
                                        </a:lnTo>
                                        <a:lnTo>
                                          <a:pt x="3178" y="578"/>
                                        </a:lnTo>
                                        <a:lnTo>
                                          <a:pt x="3172" y="566"/>
                                        </a:lnTo>
                                        <a:lnTo>
                                          <a:pt x="3164" y="557"/>
                                        </a:lnTo>
                                        <a:lnTo>
                                          <a:pt x="3156" y="546"/>
                                        </a:lnTo>
                                        <a:lnTo>
                                          <a:pt x="3147" y="537"/>
                                        </a:lnTo>
                                        <a:lnTo>
                                          <a:pt x="3137" y="528"/>
                                        </a:lnTo>
                                        <a:lnTo>
                                          <a:pt x="3125" y="520"/>
                                        </a:lnTo>
                                        <a:lnTo>
                                          <a:pt x="3113" y="512"/>
                                        </a:lnTo>
                                        <a:lnTo>
                                          <a:pt x="3101" y="506"/>
                                        </a:lnTo>
                                        <a:lnTo>
                                          <a:pt x="3087" y="499"/>
                                        </a:lnTo>
                                        <a:lnTo>
                                          <a:pt x="3073" y="492"/>
                                        </a:lnTo>
                                        <a:lnTo>
                                          <a:pt x="3056" y="488"/>
                                        </a:lnTo>
                                        <a:lnTo>
                                          <a:pt x="3040" y="483"/>
                                        </a:lnTo>
                                        <a:lnTo>
                                          <a:pt x="3024" y="479"/>
                                        </a:lnTo>
                                        <a:lnTo>
                                          <a:pt x="752" y="7"/>
                                        </a:lnTo>
                                        <a:lnTo>
                                          <a:pt x="736" y="4"/>
                                        </a:lnTo>
                                        <a:lnTo>
                                          <a:pt x="718" y="2"/>
                                        </a:lnTo>
                                        <a:lnTo>
                                          <a:pt x="702" y="0"/>
                                        </a:lnTo>
                                        <a:lnTo>
                                          <a:pt x="685" y="0"/>
                                        </a:lnTo>
                                        <a:lnTo>
                                          <a:pt x="668" y="0"/>
                                        </a:lnTo>
                                        <a:lnTo>
                                          <a:pt x="652" y="0"/>
                                        </a:lnTo>
                                        <a:lnTo>
                                          <a:pt x="636" y="1"/>
                                        </a:lnTo>
                                        <a:lnTo>
                                          <a:pt x="619" y="3"/>
                                        </a:lnTo>
                                        <a:lnTo>
                                          <a:pt x="603" y="6"/>
                                        </a:lnTo>
                                        <a:lnTo>
                                          <a:pt x="587" y="10"/>
                                        </a:lnTo>
                                        <a:lnTo>
                                          <a:pt x="570" y="14"/>
                                        </a:lnTo>
                                        <a:lnTo>
                                          <a:pt x="555" y="19"/>
                                        </a:lnTo>
                                        <a:lnTo>
                                          <a:pt x="539" y="25"/>
                                        </a:lnTo>
                                        <a:lnTo>
                                          <a:pt x="523" y="31"/>
                                        </a:lnTo>
                                        <a:lnTo>
                                          <a:pt x="507" y="39"/>
                                        </a:lnTo>
                                        <a:lnTo>
                                          <a:pt x="492" y="48"/>
                                        </a:lnTo>
                                        <a:lnTo>
                                          <a:pt x="477" y="56"/>
                                        </a:lnTo>
                                        <a:lnTo>
                                          <a:pt x="461" y="66"/>
                                        </a:lnTo>
                                        <a:lnTo>
                                          <a:pt x="448" y="77"/>
                                        </a:lnTo>
                                        <a:lnTo>
                                          <a:pt x="435" y="88"/>
                                        </a:lnTo>
                                        <a:lnTo>
                                          <a:pt x="422" y="101"/>
                                        </a:lnTo>
                                        <a:lnTo>
                                          <a:pt x="410" y="114"/>
                                        </a:lnTo>
                                        <a:lnTo>
                                          <a:pt x="399" y="128"/>
                                        </a:lnTo>
                                        <a:lnTo>
                                          <a:pt x="388" y="143"/>
                                        </a:lnTo>
                                        <a:lnTo>
                                          <a:pt x="378" y="159"/>
                                        </a:lnTo>
                                        <a:lnTo>
                                          <a:pt x="370" y="176"/>
                                        </a:lnTo>
                                        <a:lnTo>
                                          <a:pt x="361" y="193"/>
                                        </a:lnTo>
                                        <a:lnTo>
                                          <a:pt x="353" y="212"/>
                                        </a:lnTo>
                                        <a:lnTo>
                                          <a:pt x="346" y="231"/>
                                        </a:lnTo>
                                        <a:lnTo>
                                          <a:pt x="339" y="252"/>
                                        </a:lnTo>
                                        <a:lnTo>
                                          <a:pt x="334" y="274"/>
                                        </a:lnTo>
                                        <a:lnTo>
                                          <a:pt x="328" y="296"/>
                                        </a:lnTo>
                                        <a:lnTo>
                                          <a:pt x="288" y="492"/>
                                        </a:lnTo>
                                        <a:lnTo>
                                          <a:pt x="247" y="690"/>
                                        </a:lnTo>
                                        <a:lnTo>
                                          <a:pt x="205" y="888"/>
                                        </a:lnTo>
                                        <a:lnTo>
                                          <a:pt x="165" y="1085"/>
                                        </a:lnTo>
                                        <a:lnTo>
                                          <a:pt x="124" y="1283"/>
                                        </a:lnTo>
                                        <a:lnTo>
                                          <a:pt x="82" y="1480"/>
                                        </a:lnTo>
                                        <a:lnTo>
                                          <a:pt x="41" y="1678"/>
                                        </a:lnTo>
                                        <a:lnTo>
                                          <a:pt x="0" y="1875"/>
                                        </a:lnTo>
                                        <a:lnTo>
                                          <a:pt x="18" y="1905"/>
                                        </a:lnTo>
                                        <a:lnTo>
                                          <a:pt x="31" y="1928"/>
                                        </a:lnTo>
                                        <a:lnTo>
                                          <a:pt x="36" y="1936"/>
                                        </a:lnTo>
                                        <a:lnTo>
                                          <a:pt x="41" y="1941"/>
                                        </a:lnTo>
                                        <a:lnTo>
                                          <a:pt x="45" y="1945"/>
                                        </a:lnTo>
                                        <a:lnTo>
                                          <a:pt x="50" y="1947"/>
                                        </a:lnTo>
                                        <a:lnTo>
                                          <a:pt x="55" y="1947"/>
                                        </a:lnTo>
                                        <a:lnTo>
                                          <a:pt x="60" y="1945"/>
                                        </a:lnTo>
                                        <a:lnTo>
                                          <a:pt x="67" y="1940"/>
                                        </a:lnTo>
                                        <a:lnTo>
                                          <a:pt x="75" y="1935"/>
                                        </a:lnTo>
                                        <a:lnTo>
                                          <a:pt x="94" y="1919"/>
                                        </a:lnTo>
                                        <a:lnTo>
                                          <a:pt x="122" y="1896"/>
                                        </a:lnTo>
                                        <a:close/>
                                      </a:path>
                                    </a:pathLst>
                                  </a:custGeom>
                                  <a:solidFill>
                                    <a:srgbClr val="ffffff"/>
                                  </a:solidFill>
                                  <a:ln w="0">
                                    <a:noFill/>
                                  </a:ln>
                                </wps:spPr>
                                <wps:style>
                                  <a:lnRef idx="0"/>
                                  <a:fillRef idx="0"/>
                                  <a:effectRef idx="0"/>
                                  <a:fontRef idx="minor"/>
                                </wps:style>
                                <wps:bodyPr/>
                              </wps:wsp>
                              <wps:wsp>
                                <wps:cNvSpPr/>
                                <wps:spPr>
                                  <a:xfrm>
                                    <a:off x="0" y="0"/>
                                    <a:ext cx="340200" cy="206280"/>
                                  </a:xfrm>
                                  <a:custGeom>
                                    <a:avLst/>
                                    <a:gdLst/>
                                    <a:ahLst/>
                                    <a:rect l="l" t="t" r="r" b="b"/>
                                    <a:pathLst>
                                      <a:path w="3212" h="1947">
                                        <a:moveTo>
                                          <a:pt x="122" y="1896"/>
                                        </a:moveTo>
                                        <a:lnTo>
                                          <a:pt x="449" y="321"/>
                                        </a:lnTo>
                                        <a:lnTo>
                                          <a:pt x="455" y="296"/>
                                        </a:lnTo>
                                        <a:lnTo>
                                          <a:pt x="463" y="272"/>
                                        </a:lnTo>
                                        <a:lnTo>
                                          <a:pt x="468" y="260"/>
                                        </a:lnTo>
                                        <a:lnTo>
                                          <a:pt x="473" y="249"/>
                                        </a:lnTo>
                                        <a:lnTo>
                                          <a:pt x="479" y="239"/>
                                        </a:lnTo>
                                        <a:lnTo>
                                          <a:pt x="484" y="228"/>
                                        </a:lnTo>
                                        <a:lnTo>
                                          <a:pt x="491" y="218"/>
                                        </a:lnTo>
                                        <a:lnTo>
                                          <a:pt x="497" y="209"/>
                                        </a:lnTo>
                                        <a:lnTo>
                                          <a:pt x="504" y="200"/>
                                        </a:lnTo>
                                        <a:lnTo>
                                          <a:pt x="511" y="191"/>
                                        </a:lnTo>
                                        <a:lnTo>
                                          <a:pt x="520" y="184"/>
                                        </a:lnTo>
                                        <a:lnTo>
                                          <a:pt x="528" y="175"/>
                                        </a:lnTo>
                                        <a:lnTo>
                                          <a:pt x="536" y="167"/>
                                        </a:lnTo>
                                        <a:lnTo>
                                          <a:pt x="546" y="161"/>
                                        </a:lnTo>
                                        <a:lnTo>
                                          <a:pt x="556" y="154"/>
                                        </a:lnTo>
                                        <a:lnTo>
                                          <a:pt x="566" y="148"/>
                                        </a:lnTo>
                                        <a:lnTo>
                                          <a:pt x="576" y="142"/>
                                        </a:lnTo>
                                        <a:lnTo>
                                          <a:pt x="585" y="138"/>
                                        </a:lnTo>
                                        <a:lnTo>
                                          <a:pt x="596" y="134"/>
                                        </a:lnTo>
                                        <a:lnTo>
                                          <a:pt x="607" y="130"/>
                                        </a:lnTo>
                                        <a:lnTo>
                                          <a:pt x="618" y="127"/>
                                        </a:lnTo>
                                        <a:lnTo>
                                          <a:pt x="629" y="125"/>
                                        </a:lnTo>
                                        <a:lnTo>
                                          <a:pt x="641" y="123"/>
                                        </a:lnTo>
                                        <a:lnTo>
                                          <a:pt x="653" y="122"/>
                                        </a:lnTo>
                                        <a:lnTo>
                                          <a:pt x="665" y="122"/>
                                        </a:lnTo>
                                        <a:lnTo>
                                          <a:pt x="677" y="122"/>
                                        </a:lnTo>
                                        <a:lnTo>
                                          <a:pt x="689" y="122"/>
                                        </a:lnTo>
                                        <a:lnTo>
                                          <a:pt x="702" y="123"/>
                                        </a:lnTo>
                                        <a:lnTo>
                                          <a:pt x="714" y="125"/>
                                        </a:lnTo>
                                        <a:lnTo>
                                          <a:pt x="727" y="127"/>
                                        </a:lnTo>
                                        <a:lnTo>
                                          <a:pt x="2946" y="588"/>
                                        </a:lnTo>
                                        <a:lnTo>
                                          <a:pt x="2972" y="595"/>
                                        </a:lnTo>
                                        <a:lnTo>
                                          <a:pt x="2996" y="602"/>
                                        </a:lnTo>
                                        <a:lnTo>
                                          <a:pt x="3007" y="607"/>
                                        </a:lnTo>
                                        <a:lnTo>
                                          <a:pt x="3017" y="611"/>
                                        </a:lnTo>
                                        <a:lnTo>
                                          <a:pt x="3026" y="616"/>
                                        </a:lnTo>
                                        <a:lnTo>
                                          <a:pt x="3034" y="621"/>
                                        </a:lnTo>
                                        <a:lnTo>
                                          <a:pt x="3042" y="626"/>
                                        </a:lnTo>
                                        <a:lnTo>
                                          <a:pt x="3050" y="633"/>
                                        </a:lnTo>
                                        <a:lnTo>
                                          <a:pt x="3056" y="639"/>
                                        </a:lnTo>
                                        <a:lnTo>
                                          <a:pt x="3062" y="645"/>
                                        </a:lnTo>
                                        <a:lnTo>
                                          <a:pt x="3066" y="652"/>
                                        </a:lnTo>
                                        <a:lnTo>
                                          <a:pt x="3070" y="659"/>
                                        </a:lnTo>
                                        <a:lnTo>
                                          <a:pt x="3074" y="667"/>
                                        </a:lnTo>
                                        <a:lnTo>
                                          <a:pt x="3077" y="674"/>
                                        </a:lnTo>
                                        <a:lnTo>
                                          <a:pt x="3080" y="689"/>
                                        </a:lnTo>
                                        <a:lnTo>
                                          <a:pt x="3083" y="705"/>
                                        </a:lnTo>
                                        <a:lnTo>
                                          <a:pt x="3086" y="720"/>
                                        </a:lnTo>
                                        <a:lnTo>
                                          <a:pt x="3088" y="734"/>
                                        </a:lnTo>
                                        <a:lnTo>
                                          <a:pt x="3088" y="747"/>
                                        </a:lnTo>
                                        <a:lnTo>
                                          <a:pt x="3088" y="760"/>
                                        </a:lnTo>
                                        <a:lnTo>
                                          <a:pt x="3087" y="773"/>
                                        </a:lnTo>
                                        <a:lnTo>
                                          <a:pt x="3085" y="785"/>
                                        </a:lnTo>
                                        <a:lnTo>
                                          <a:pt x="3081" y="796"/>
                                        </a:lnTo>
                                        <a:lnTo>
                                          <a:pt x="3078" y="808"/>
                                        </a:lnTo>
                                        <a:lnTo>
                                          <a:pt x="3073" y="819"/>
                                        </a:lnTo>
                                        <a:lnTo>
                                          <a:pt x="3067" y="830"/>
                                        </a:lnTo>
                                        <a:lnTo>
                                          <a:pt x="3059" y="841"/>
                                        </a:lnTo>
                                        <a:lnTo>
                                          <a:pt x="3052" y="851"/>
                                        </a:lnTo>
                                        <a:lnTo>
                                          <a:pt x="3043" y="862"/>
                                        </a:lnTo>
                                        <a:lnTo>
                                          <a:pt x="3032" y="872"/>
                                        </a:lnTo>
                                        <a:lnTo>
                                          <a:pt x="3027" y="878"/>
                                        </a:lnTo>
                                        <a:lnTo>
                                          <a:pt x="3021" y="882"/>
                                        </a:lnTo>
                                        <a:lnTo>
                                          <a:pt x="3015" y="886"/>
                                        </a:lnTo>
                                        <a:lnTo>
                                          <a:pt x="3007" y="889"/>
                                        </a:lnTo>
                                        <a:lnTo>
                                          <a:pt x="3000" y="892"/>
                                        </a:lnTo>
                                        <a:lnTo>
                                          <a:pt x="2992" y="895"/>
                                        </a:lnTo>
                                        <a:lnTo>
                                          <a:pt x="2983" y="896"/>
                                        </a:lnTo>
                                        <a:lnTo>
                                          <a:pt x="2974" y="898"/>
                                        </a:lnTo>
                                        <a:lnTo>
                                          <a:pt x="2955" y="899"/>
                                        </a:lnTo>
                                        <a:lnTo>
                                          <a:pt x="2933" y="899"/>
                                        </a:lnTo>
                                        <a:lnTo>
                                          <a:pt x="2909" y="896"/>
                                        </a:lnTo>
                                        <a:lnTo>
                                          <a:pt x="2883" y="892"/>
                                        </a:lnTo>
                                        <a:lnTo>
                                          <a:pt x="757" y="450"/>
                                        </a:lnTo>
                                        <a:lnTo>
                                          <a:pt x="748" y="448"/>
                                        </a:lnTo>
                                        <a:lnTo>
                                          <a:pt x="739" y="446"/>
                                        </a:lnTo>
                                        <a:lnTo>
                                          <a:pt x="731" y="442"/>
                                        </a:lnTo>
                                        <a:lnTo>
                                          <a:pt x="725" y="439"/>
                                        </a:lnTo>
                                        <a:lnTo>
                                          <a:pt x="718" y="436"/>
                                        </a:lnTo>
                                        <a:lnTo>
                                          <a:pt x="713" y="432"/>
                                        </a:lnTo>
                                        <a:lnTo>
                                          <a:pt x="707" y="427"/>
                                        </a:lnTo>
                                        <a:lnTo>
                                          <a:pt x="703" y="423"/>
                                        </a:lnTo>
                                        <a:lnTo>
                                          <a:pt x="700" y="417"/>
                                        </a:lnTo>
                                        <a:lnTo>
                                          <a:pt x="698" y="412"/>
                                        </a:lnTo>
                                        <a:lnTo>
                                          <a:pt x="696" y="407"/>
                                        </a:lnTo>
                                        <a:lnTo>
                                          <a:pt x="693" y="400"/>
                                        </a:lnTo>
                                        <a:lnTo>
                                          <a:pt x="693" y="393"/>
                                        </a:lnTo>
                                        <a:lnTo>
                                          <a:pt x="692" y="387"/>
                                        </a:lnTo>
                                        <a:lnTo>
                                          <a:pt x="693" y="379"/>
                                        </a:lnTo>
                                        <a:lnTo>
                                          <a:pt x="694" y="372"/>
                                        </a:lnTo>
                                        <a:lnTo>
                                          <a:pt x="697" y="363"/>
                                        </a:lnTo>
                                        <a:lnTo>
                                          <a:pt x="699" y="355"/>
                                        </a:lnTo>
                                        <a:lnTo>
                                          <a:pt x="702" y="349"/>
                                        </a:lnTo>
                                        <a:lnTo>
                                          <a:pt x="705" y="342"/>
                                        </a:lnTo>
                                        <a:lnTo>
                                          <a:pt x="709" y="337"/>
                                        </a:lnTo>
                                        <a:lnTo>
                                          <a:pt x="713" y="331"/>
                                        </a:lnTo>
                                        <a:lnTo>
                                          <a:pt x="717" y="327"/>
                                        </a:lnTo>
                                        <a:lnTo>
                                          <a:pt x="723" y="323"/>
                                        </a:lnTo>
                                        <a:lnTo>
                                          <a:pt x="728" y="321"/>
                                        </a:lnTo>
                                        <a:lnTo>
                                          <a:pt x="734" y="317"/>
                                        </a:lnTo>
                                        <a:lnTo>
                                          <a:pt x="740" y="316"/>
                                        </a:lnTo>
                                        <a:lnTo>
                                          <a:pt x="747" y="315"/>
                                        </a:lnTo>
                                        <a:lnTo>
                                          <a:pt x="754" y="314"/>
                                        </a:lnTo>
                                        <a:lnTo>
                                          <a:pt x="762" y="314"/>
                                        </a:lnTo>
                                        <a:lnTo>
                                          <a:pt x="770" y="315"/>
                                        </a:lnTo>
                                        <a:lnTo>
                                          <a:pt x="778" y="317"/>
                                        </a:lnTo>
                                        <a:lnTo>
                                          <a:pt x="2081" y="587"/>
                                        </a:lnTo>
                                        <a:lnTo>
                                          <a:pt x="2090" y="589"/>
                                        </a:lnTo>
                                        <a:lnTo>
                                          <a:pt x="2098" y="590"/>
                                        </a:lnTo>
                                        <a:lnTo>
                                          <a:pt x="2105" y="590"/>
                                        </a:lnTo>
                                        <a:lnTo>
                                          <a:pt x="2113" y="590"/>
                                        </a:lnTo>
                                        <a:lnTo>
                                          <a:pt x="2119" y="589"/>
                                        </a:lnTo>
                                        <a:lnTo>
                                          <a:pt x="2126" y="587"/>
                                        </a:lnTo>
                                        <a:lnTo>
                                          <a:pt x="2131" y="585"/>
                                        </a:lnTo>
                                        <a:lnTo>
                                          <a:pt x="2137" y="583"/>
                                        </a:lnTo>
                                        <a:lnTo>
                                          <a:pt x="2141" y="579"/>
                                        </a:lnTo>
                                        <a:lnTo>
                                          <a:pt x="2145" y="575"/>
                                        </a:lnTo>
                                        <a:lnTo>
                                          <a:pt x="2150" y="571"/>
                                        </a:lnTo>
                                        <a:lnTo>
                                          <a:pt x="2154" y="565"/>
                                        </a:lnTo>
                                        <a:lnTo>
                                          <a:pt x="2156" y="560"/>
                                        </a:lnTo>
                                        <a:lnTo>
                                          <a:pt x="2160" y="553"/>
                                        </a:lnTo>
                                        <a:lnTo>
                                          <a:pt x="2162" y="547"/>
                                        </a:lnTo>
                                        <a:lnTo>
                                          <a:pt x="2164" y="539"/>
                                        </a:lnTo>
                                        <a:lnTo>
                                          <a:pt x="2165" y="532"/>
                                        </a:lnTo>
                                        <a:lnTo>
                                          <a:pt x="2166" y="524"/>
                                        </a:lnTo>
                                        <a:lnTo>
                                          <a:pt x="2166" y="517"/>
                                        </a:lnTo>
                                        <a:lnTo>
                                          <a:pt x="2165" y="511"/>
                                        </a:lnTo>
                                        <a:lnTo>
                                          <a:pt x="2164" y="504"/>
                                        </a:lnTo>
                                        <a:lnTo>
                                          <a:pt x="2162" y="499"/>
                                        </a:lnTo>
                                        <a:lnTo>
                                          <a:pt x="2160" y="494"/>
                                        </a:lnTo>
                                        <a:lnTo>
                                          <a:pt x="2156" y="488"/>
                                        </a:lnTo>
                                        <a:lnTo>
                                          <a:pt x="2152" y="484"/>
                                        </a:lnTo>
                                        <a:lnTo>
                                          <a:pt x="2148" y="479"/>
                                        </a:lnTo>
                                        <a:lnTo>
                                          <a:pt x="2143" y="476"/>
                                        </a:lnTo>
                                        <a:lnTo>
                                          <a:pt x="2137" y="472"/>
                                        </a:lnTo>
                                        <a:lnTo>
                                          <a:pt x="2130" y="469"/>
                                        </a:lnTo>
                                        <a:lnTo>
                                          <a:pt x="2124" y="466"/>
                                        </a:lnTo>
                                        <a:lnTo>
                                          <a:pt x="2116" y="464"/>
                                        </a:lnTo>
                                        <a:lnTo>
                                          <a:pt x="2107" y="462"/>
                                        </a:lnTo>
                                        <a:lnTo>
                                          <a:pt x="798" y="190"/>
                                        </a:lnTo>
                                        <a:lnTo>
                                          <a:pt x="775" y="186"/>
                                        </a:lnTo>
                                        <a:lnTo>
                                          <a:pt x="752" y="184"/>
                                        </a:lnTo>
                                        <a:lnTo>
                                          <a:pt x="730" y="184"/>
                                        </a:lnTo>
                                        <a:lnTo>
                                          <a:pt x="709" y="186"/>
                                        </a:lnTo>
                                        <a:lnTo>
                                          <a:pt x="687" y="189"/>
                                        </a:lnTo>
                                        <a:lnTo>
                                          <a:pt x="667" y="194"/>
                                        </a:lnTo>
                                        <a:lnTo>
                                          <a:pt x="657" y="198"/>
                                        </a:lnTo>
                                        <a:lnTo>
                                          <a:pt x="649" y="201"/>
                                        </a:lnTo>
                                        <a:lnTo>
                                          <a:pt x="640" y="205"/>
                                        </a:lnTo>
                                        <a:lnTo>
                                          <a:pt x="631" y="210"/>
                                        </a:lnTo>
                                        <a:lnTo>
                                          <a:pt x="623" y="215"/>
                                        </a:lnTo>
                                        <a:lnTo>
                                          <a:pt x="616" y="221"/>
                                        </a:lnTo>
                                        <a:lnTo>
                                          <a:pt x="608" y="227"/>
                                        </a:lnTo>
                                        <a:lnTo>
                                          <a:pt x="602" y="234"/>
                                        </a:lnTo>
                                        <a:lnTo>
                                          <a:pt x="596" y="240"/>
                                        </a:lnTo>
                                        <a:lnTo>
                                          <a:pt x="591" y="248"/>
                                        </a:lnTo>
                                        <a:lnTo>
                                          <a:pt x="585" y="255"/>
                                        </a:lnTo>
                                        <a:lnTo>
                                          <a:pt x="581" y="264"/>
                                        </a:lnTo>
                                        <a:lnTo>
                                          <a:pt x="578" y="273"/>
                                        </a:lnTo>
                                        <a:lnTo>
                                          <a:pt x="576" y="281"/>
                                        </a:lnTo>
                                        <a:lnTo>
                                          <a:pt x="573" y="291"/>
                                        </a:lnTo>
                                        <a:lnTo>
                                          <a:pt x="572" y="301"/>
                                        </a:lnTo>
                                        <a:lnTo>
                                          <a:pt x="571" y="312"/>
                                        </a:lnTo>
                                        <a:lnTo>
                                          <a:pt x="571" y="323"/>
                                        </a:lnTo>
                                        <a:lnTo>
                                          <a:pt x="572" y="335"/>
                                        </a:lnTo>
                                        <a:lnTo>
                                          <a:pt x="575" y="347"/>
                                        </a:lnTo>
                                        <a:lnTo>
                                          <a:pt x="604" y="495"/>
                                        </a:lnTo>
                                        <a:lnTo>
                                          <a:pt x="606" y="504"/>
                                        </a:lnTo>
                                        <a:lnTo>
                                          <a:pt x="609" y="513"/>
                                        </a:lnTo>
                                        <a:lnTo>
                                          <a:pt x="614" y="521"/>
                                        </a:lnTo>
                                        <a:lnTo>
                                          <a:pt x="619" y="527"/>
                                        </a:lnTo>
                                        <a:lnTo>
                                          <a:pt x="626" y="534"/>
                                        </a:lnTo>
                                        <a:lnTo>
                                          <a:pt x="632" y="540"/>
                                        </a:lnTo>
                                        <a:lnTo>
                                          <a:pt x="640" y="545"/>
                                        </a:lnTo>
                                        <a:lnTo>
                                          <a:pt x="648" y="550"/>
                                        </a:lnTo>
                                        <a:lnTo>
                                          <a:pt x="665" y="558"/>
                                        </a:lnTo>
                                        <a:lnTo>
                                          <a:pt x="682" y="564"/>
                                        </a:lnTo>
                                        <a:lnTo>
                                          <a:pt x="701" y="569"/>
                                        </a:lnTo>
                                        <a:lnTo>
                                          <a:pt x="718" y="573"/>
                                        </a:lnTo>
                                        <a:lnTo>
                                          <a:pt x="2909" y="1028"/>
                                        </a:lnTo>
                                        <a:lnTo>
                                          <a:pt x="2927" y="1031"/>
                                        </a:lnTo>
                                        <a:lnTo>
                                          <a:pt x="2943" y="1033"/>
                                        </a:lnTo>
                                        <a:lnTo>
                                          <a:pt x="2959" y="1035"/>
                                        </a:lnTo>
                                        <a:lnTo>
                                          <a:pt x="2974" y="1035"/>
                                        </a:lnTo>
                                        <a:lnTo>
                                          <a:pt x="2990" y="1035"/>
                                        </a:lnTo>
                                        <a:lnTo>
                                          <a:pt x="3005" y="1034"/>
                                        </a:lnTo>
                                        <a:lnTo>
                                          <a:pt x="3018" y="1032"/>
                                        </a:lnTo>
                                        <a:lnTo>
                                          <a:pt x="3032" y="1029"/>
                                        </a:lnTo>
                                        <a:lnTo>
                                          <a:pt x="3045" y="1025"/>
                                        </a:lnTo>
                                        <a:lnTo>
                                          <a:pt x="3057" y="1020"/>
                                        </a:lnTo>
                                        <a:lnTo>
                                          <a:pt x="3069" y="1015"/>
                                        </a:lnTo>
                                        <a:lnTo>
                                          <a:pt x="3080" y="1008"/>
                                        </a:lnTo>
                                        <a:lnTo>
                                          <a:pt x="3091" y="1000"/>
                                        </a:lnTo>
                                        <a:lnTo>
                                          <a:pt x="3101" y="993"/>
                                        </a:lnTo>
                                        <a:lnTo>
                                          <a:pt x="3111" y="983"/>
                                        </a:lnTo>
                                        <a:lnTo>
                                          <a:pt x="3119" y="973"/>
                                        </a:lnTo>
                                        <a:lnTo>
                                          <a:pt x="3136" y="953"/>
                                        </a:lnTo>
                                        <a:lnTo>
                                          <a:pt x="3150" y="932"/>
                                        </a:lnTo>
                                        <a:lnTo>
                                          <a:pt x="3163" y="911"/>
                                        </a:lnTo>
                                        <a:lnTo>
                                          <a:pt x="3175" y="891"/>
                                        </a:lnTo>
                                        <a:lnTo>
                                          <a:pt x="3185" y="870"/>
                                        </a:lnTo>
                                        <a:lnTo>
                                          <a:pt x="3193" y="850"/>
                                        </a:lnTo>
                                        <a:lnTo>
                                          <a:pt x="3200" y="830"/>
                                        </a:lnTo>
                                        <a:lnTo>
                                          <a:pt x="3204" y="810"/>
                                        </a:lnTo>
                                        <a:lnTo>
                                          <a:pt x="3209" y="787"/>
                                        </a:lnTo>
                                        <a:lnTo>
                                          <a:pt x="3211" y="764"/>
                                        </a:lnTo>
                                        <a:lnTo>
                                          <a:pt x="3212" y="742"/>
                                        </a:lnTo>
                                        <a:lnTo>
                                          <a:pt x="3211" y="718"/>
                                        </a:lnTo>
                                        <a:lnTo>
                                          <a:pt x="3209" y="693"/>
                                        </a:lnTo>
                                        <a:lnTo>
                                          <a:pt x="3205" y="668"/>
                                        </a:lnTo>
                                        <a:lnTo>
                                          <a:pt x="3200" y="641"/>
                                        </a:lnTo>
                                        <a:lnTo>
                                          <a:pt x="3193" y="615"/>
                                        </a:lnTo>
                                        <a:lnTo>
                                          <a:pt x="3189" y="602"/>
                                        </a:lnTo>
                                        <a:lnTo>
                                          <a:pt x="3185" y="590"/>
                                        </a:lnTo>
                                        <a:lnTo>
                                          <a:pt x="3178" y="578"/>
                                        </a:lnTo>
                                        <a:lnTo>
                                          <a:pt x="3172" y="566"/>
                                        </a:lnTo>
                                        <a:lnTo>
                                          <a:pt x="3164" y="557"/>
                                        </a:lnTo>
                                        <a:lnTo>
                                          <a:pt x="3156" y="546"/>
                                        </a:lnTo>
                                        <a:lnTo>
                                          <a:pt x="3147" y="537"/>
                                        </a:lnTo>
                                        <a:lnTo>
                                          <a:pt x="3137" y="528"/>
                                        </a:lnTo>
                                        <a:lnTo>
                                          <a:pt x="3125" y="520"/>
                                        </a:lnTo>
                                        <a:lnTo>
                                          <a:pt x="3113" y="512"/>
                                        </a:lnTo>
                                        <a:lnTo>
                                          <a:pt x="3101" y="506"/>
                                        </a:lnTo>
                                        <a:lnTo>
                                          <a:pt x="3087" y="499"/>
                                        </a:lnTo>
                                        <a:lnTo>
                                          <a:pt x="3073" y="492"/>
                                        </a:lnTo>
                                        <a:lnTo>
                                          <a:pt x="3056" y="488"/>
                                        </a:lnTo>
                                        <a:lnTo>
                                          <a:pt x="3040" y="483"/>
                                        </a:lnTo>
                                        <a:lnTo>
                                          <a:pt x="3024" y="479"/>
                                        </a:lnTo>
                                        <a:lnTo>
                                          <a:pt x="752" y="7"/>
                                        </a:lnTo>
                                        <a:lnTo>
                                          <a:pt x="736" y="4"/>
                                        </a:lnTo>
                                        <a:lnTo>
                                          <a:pt x="718" y="2"/>
                                        </a:lnTo>
                                        <a:lnTo>
                                          <a:pt x="702" y="0"/>
                                        </a:lnTo>
                                        <a:lnTo>
                                          <a:pt x="685" y="0"/>
                                        </a:lnTo>
                                        <a:lnTo>
                                          <a:pt x="668" y="0"/>
                                        </a:lnTo>
                                        <a:lnTo>
                                          <a:pt x="652" y="0"/>
                                        </a:lnTo>
                                        <a:lnTo>
                                          <a:pt x="636" y="1"/>
                                        </a:lnTo>
                                        <a:lnTo>
                                          <a:pt x="619" y="3"/>
                                        </a:lnTo>
                                        <a:lnTo>
                                          <a:pt x="603" y="6"/>
                                        </a:lnTo>
                                        <a:lnTo>
                                          <a:pt x="587" y="10"/>
                                        </a:lnTo>
                                        <a:lnTo>
                                          <a:pt x="570" y="14"/>
                                        </a:lnTo>
                                        <a:lnTo>
                                          <a:pt x="555" y="19"/>
                                        </a:lnTo>
                                        <a:lnTo>
                                          <a:pt x="539" y="25"/>
                                        </a:lnTo>
                                        <a:lnTo>
                                          <a:pt x="523" y="31"/>
                                        </a:lnTo>
                                        <a:lnTo>
                                          <a:pt x="507" y="39"/>
                                        </a:lnTo>
                                        <a:lnTo>
                                          <a:pt x="492" y="48"/>
                                        </a:lnTo>
                                        <a:lnTo>
                                          <a:pt x="477" y="56"/>
                                        </a:lnTo>
                                        <a:lnTo>
                                          <a:pt x="461" y="66"/>
                                        </a:lnTo>
                                        <a:lnTo>
                                          <a:pt x="448" y="77"/>
                                        </a:lnTo>
                                        <a:lnTo>
                                          <a:pt x="435" y="88"/>
                                        </a:lnTo>
                                        <a:lnTo>
                                          <a:pt x="422" y="101"/>
                                        </a:lnTo>
                                        <a:lnTo>
                                          <a:pt x="410" y="114"/>
                                        </a:lnTo>
                                        <a:lnTo>
                                          <a:pt x="399" y="128"/>
                                        </a:lnTo>
                                        <a:lnTo>
                                          <a:pt x="388" y="143"/>
                                        </a:lnTo>
                                        <a:lnTo>
                                          <a:pt x="378" y="159"/>
                                        </a:lnTo>
                                        <a:lnTo>
                                          <a:pt x="370" y="176"/>
                                        </a:lnTo>
                                        <a:lnTo>
                                          <a:pt x="361" y="193"/>
                                        </a:lnTo>
                                        <a:lnTo>
                                          <a:pt x="353" y="212"/>
                                        </a:lnTo>
                                        <a:lnTo>
                                          <a:pt x="346" y="231"/>
                                        </a:lnTo>
                                        <a:lnTo>
                                          <a:pt x="339" y="252"/>
                                        </a:lnTo>
                                        <a:lnTo>
                                          <a:pt x="334" y="274"/>
                                        </a:lnTo>
                                        <a:lnTo>
                                          <a:pt x="328" y="296"/>
                                        </a:lnTo>
                                        <a:lnTo>
                                          <a:pt x="288" y="492"/>
                                        </a:lnTo>
                                        <a:lnTo>
                                          <a:pt x="247" y="690"/>
                                        </a:lnTo>
                                        <a:lnTo>
                                          <a:pt x="205" y="888"/>
                                        </a:lnTo>
                                        <a:lnTo>
                                          <a:pt x="165" y="1085"/>
                                        </a:lnTo>
                                        <a:lnTo>
                                          <a:pt x="124" y="1283"/>
                                        </a:lnTo>
                                        <a:lnTo>
                                          <a:pt x="82" y="1480"/>
                                        </a:lnTo>
                                        <a:lnTo>
                                          <a:pt x="41" y="1678"/>
                                        </a:lnTo>
                                        <a:lnTo>
                                          <a:pt x="0" y="1875"/>
                                        </a:lnTo>
                                        <a:lnTo>
                                          <a:pt x="18" y="1905"/>
                                        </a:lnTo>
                                        <a:lnTo>
                                          <a:pt x="31" y="1928"/>
                                        </a:lnTo>
                                        <a:lnTo>
                                          <a:pt x="36" y="1936"/>
                                        </a:lnTo>
                                        <a:lnTo>
                                          <a:pt x="41" y="1941"/>
                                        </a:lnTo>
                                        <a:lnTo>
                                          <a:pt x="45" y="1945"/>
                                        </a:lnTo>
                                        <a:lnTo>
                                          <a:pt x="50" y="1947"/>
                                        </a:lnTo>
                                        <a:lnTo>
                                          <a:pt x="55" y="1947"/>
                                        </a:lnTo>
                                        <a:lnTo>
                                          <a:pt x="60" y="1945"/>
                                        </a:lnTo>
                                        <a:lnTo>
                                          <a:pt x="67" y="1940"/>
                                        </a:lnTo>
                                        <a:lnTo>
                                          <a:pt x="75" y="1935"/>
                                        </a:lnTo>
                                        <a:lnTo>
                                          <a:pt x="94" y="1919"/>
                                        </a:lnTo>
                                        <a:lnTo>
                                          <a:pt x="122" y="1896"/>
                                        </a:lnTo>
                                      </a:path>
                                    </a:pathLst>
                                  </a:custGeom>
                                  <a:noFill/>
                                  <a:ln w="1440">
                                    <a:solidFill>
                                      <a:srgbClr val="1f1a17"/>
                                    </a:solidFill>
                                    <a:round/>
                                  </a:ln>
                                </wps:spPr>
                                <wps:style>
                                  <a:lnRef idx="0"/>
                                  <a:fillRef idx="0"/>
                                  <a:effectRef idx="0"/>
                                  <a:fontRef idx="minor"/>
                                </wps:style>
                                <wps:bodyPr/>
                              </wps:wsp>
                            </wpg:grpSp>
                            <pic:pic xmlns:pic="http://schemas.openxmlformats.org/drawingml/2006/picture">
                              <pic:nvPicPr>
                                <pic:cNvPr id="1" name="" descr=""/>
                                <pic:cNvPicPr/>
                              </pic:nvPicPr>
                              <pic:blipFill>
                                <a:blip r:embed="rId18"/>
                                <a:stretch/>
                              </pic:blipFill>
                              <pic:spPr>
                                <a:xfrm>
                                  <a:off x="1028160" y="685800"/>
                                  <a:ext cx="685800" cy="560880"/>
                                </a:xfrm>
                                <a:prstGeom prst="rect">
                                  <a:avLst/>
                                </a:prstGeom>
                                <a:ln w="0">
                                  <a:noFill/>
                                </a:ln>
                              </pic:spPr>
                            </pic:pic>
                          </wpg:wgp>
                        </a:graphicData>
                      </a:graphic>
                    </wp:anchor>
                  </w:drawing>
                </mc:Choice>
                <mc:Fallback>
                  <w:pict>
                    <v:group id="shape_0" style="position:absolute;margin-left:158.4pt;margin-top:5.5pt;width:135pt;height:98.15pt" coordorigin="3168,110" coordsize="2700,1963">
                      <v:shape id="shape_0" coordsize="6326,3406" path="m6148,0l6064,53l5981,106l5893,157l5805,207l5716,255l5624,302l5532,348l5438,394l5343,438l5247,482l5150,525l5051,567l4952,608l4852,649l4751,689l4648,729l4546,768l4442,807l4338,845l4233,883l4023,958l3809,1033l3596,1108l3382,1183l3169,1260l2955,1338l2849,1377l2742,1417l2636,1459l2532,1500l2426,1542l2321,1585l2218,1629l2114,1674l2012,1721l1910,1768l1809,1815l1709,1866l1610,1916l1512,1968l1416,2021l1320,2077l1225,2132l1133,2190l1086,2220l1040,2251l995,2281l950,2311l905,2343l861,2376l817,2407l773,2441l730,2474l687,2508l646,2542l603,2577l562,2613l521,2649l480,2686l440,2723l401,2760l362,2798l323,2837l285,2876l248,2916l211,2957l174,2998l138,3039l103,3082l69,3124l34,3168l0,3212l260,3406l291,3366l322,3326l353,3287l386,3248l418,3210l452,3173l486,3135l520,3099l554,3063l590,3027l626,2992l662,2958l699,2924l736,2890l774,2858l813,2824l851,2792l891,2760l930,2729l971,2698l1011,2667l1052,2637l1093,2607l1135,2578l1178,2549l1220,2520l1262,2491l1305,2464l1394,2408l1484,2355l1574,2304l1667,2253l1760,2203l1855,2154l1951,2107l2048,2060l2146,2015l2245,1971l2345,1926l2446,1884l2548,1843l2650,1800l2754,1760l2857,1720l2962,1681l3067,1641l3278,1564l3490,1489l3704,1413l3917,1338l4131,1263l4343,1187l4449,1149l4555,1110l4660,1070l4764,1030l4868,991l4972,950l5075,907l5178,865l5278,821l5379,778l5479,732l5578,686l5676,639l5773,590l5867,540l5962,488l6055,436l6146,383l6238,327l6326,270l6148,0xe" fillcolor="#969594" stroked="f" o:allowincell="f" style="position:absolute;left:3790;top:110;width:1054;height:567;mso-wrap-style:none;v-text-anchor:middle;mso-position-horizontal-relative:margin">
                        <v:fill o:detectmouseclick="t" type="solid" color2="#696a6b"/>
                        <v:stroke color="#3465a4" joinstyle="round" endcap="flat"/>
                        <w10:wrap type="none"/>
                      </v:shape>
                      <v:shape id="shape_0" coordsize="4440,3505" path="m4385,592l4397,567l4407,540l4416,509l4423,476l4430,443l4435,407l4439,369l4440,330l4439,289l4436,249l4434,228l4431,208l4428,187l4424,165l4420,145l4415,124l4409,103l4403,83l4396,62l4388,41l4380,21l4371,0l4373,4l4375,9l4379,14l4381,21l4384,36l4387,53l4390,73l4391,95l4393,116l4393,139l4393,186l4392,228l4391,265l4388,293l4166,496l3956,689l3856,782l3758,872l3663,963l3570,1051l3481,1137l3393,1223l3308,1308l3225,1391l3143,1475l3064,1558l2986,1640l2910,1724l2836,1808l2764,1892l2692,1976l2623,2062l2553,2149l2485,2238l2418,2328l2351,2419l2286,2513l2222,2608l2156,2706l2093,2808l2029,2911l1966,3017l1901,3127l1838,3240l1832,3245l1825,3250l1816,3255l1807,3260l1784,3270l1759,3280l1729,3289l1698,3298l1664,3308l1629,3317l1593,3324l1557,3332l1522,3337l1487,3343l1456,3347l1425,3349l1398,3351l1374,3350l1242,3331l1126,3310l1024,3288l936,3267l861,3243l798,3218l746,3192l703,3164l669,3136l643,3108l625,3077l612,3046l603,3013l600,2979l599,2945l601,2909l603,2872l605,2834l607,2793l607,2753l605,2712l599,2668l588,2624l571,2579l548,2532l518,2484l479,2436l431,2384l372,2333l301,2280l218,2227l122,2171l103,2157l89,2147l79,2139l72,2132l68,2124l65,2117l63,2106l59,2092l36,2176l20,2258l8,2338l2,2416l0,2491l4,2564l12,2635l26,2703l43,2768l65,2831l91,2892l120,2951l155,3007l192,3059l235,3109l279,3157l328,3201l381,3243l435,3282l494,3318l555,3350l619,3380l686,3407l755,3430l826,3450l900,3468l977,3482l1055,3493l1134,3500l1216,3505l1299,3505l1384,3502l1446,3502l1506,3499l1536,3497l1566,3495l1595,3492l1626,3486l1656,3480l1686,3472l1716,3462l1748,3451l1779,3438l1811,3423l1844,3405l1876,3384l2358,2893l2752,2493l2923,2319l3079,2158l3224,2008l3358,1864l3423,1795l3485,1725l3547,1656l3608,1586l3669,1516l3729,1445l3789,1372l3850,1298l3911,1222l3973,1142l4038,1061l4103,975l4169,885l4239,792l4311,694l4385,592e" stroked="t" o:allowincell="f" style="position:absolute;left:3168;top:740;width:739;height:583;mso-wrap-style:none;v-text-anchor:middle;mso-position-horizontal-relative:margin">
                        <v:fill o:detectmouseclick="t" on="false"/>
                        <v:stroke color="#1f1a17" weight="1440" joinstyle="round" endcap="flat"/>
                        <w10:wrap type="none"/>
                      </v:shape>
                      <v:shape id="shape_0" coordsize="4372,4117" path="m2740,102l2760,93l2780,84l2802,75l2826,68l2852,59l2879,51l2908,44l2937,37l2969,31l3000,25l3034,20l3068,14l3102,11l3138,7l3173,5l3209,3l3246,0l3284,0l3322,0l3359,1l3396,4l3434,6l3471,10l3508,14l3544,21l3580,28l3616,36l3651,46l3684,56l3718,68l3751,81l3781,96l3782,111l3784,127l3785,141l3787,155l3790,168l3793,181l3798,194l3803,205l3808,217l3814,227l3821,237l3827,246l3835,255l3842,264l3851,271l3861,278l3871,284l3880,290l3891,294l3902,298l3914,302l3926,305l3938,307l3951,308l3965,309l3980,309l3994,309l4009,307l4024,305l4040,303l4056,298l4072,294l4090,311l4107,329l4125,346l4141,365l4157,383l4172,402l4188,420l4202,440l4216,459l4230,479l4243,500l4255,520l4267,541l4279,562l4289,583l4300,605l4310,627l4318,649l4326,671l4334,694l4341,717l4347,740l4353,764l4358,788l4362,811l4365,836l4369,860l4370,884l4372,909l4372,934l4372,959l4371,984l4369,1023l4360,1066l4346,1113l4325,1163l4299,1218l4267,1275l4230,1337l4188,1402l4140,1471l4086,1544l4029,1620l3964,1699l3897,1782l3824,1869l3745,1959l3664,2053l3577,2151l3485,2252l3389,2355l3290,2463l3079,2689l2852,2929l2355,3447l1809,4020l1710,4053l1614,4079l1517,4098l1420,4111l1325,4117l1231,4116l1139,4111l1048,4099l959,4083l873,4060l789,4034l708,4002l630,3966l556,3926l485,3881l417,3835l354,3784l295,3730l241,3673l192,3614l147,3552l108,3489l74,3424l47,3356l25,3288l10,3218l2,3148l0,3078l6,3007l19,2935l38,2864l67,2795l197,2643l337,2483l482,2317l634,2148l792,1974l956,1796l1039,1707l1124,1618l1209,1528l1295,1437l1384,1348l1471,1259l1560,1170l1649,1080l1740,992l1829,905l1921,819l2011,733l2103,649l2194,566l2286,484l2377,404l2468,326l2559,249l2650,174l2740,102xe" fillcolor="white" stroked="f" o:allowincell="f" style="position:absolute;left:3171;top:613;width:728;height:685;mso-wrap-style:none;v-text-anchor:middle;mso-position-horizontal-relative:margin">
                        <v:fill o:detectmouseclick="t" type="solid" color2="black"/>
                        <v:stroke color="#3465a4" joinstyle="round" endcap="flat"/>
                        <w10:wrap type="none"/>
                      </v:shape>
                      <v:shape id="shape_0" coordsize="4372,4117" path="m2740,102l2760,93l2780,84l2802,75l2826,68l2852,59l2879,51l2908,44l2937,37l2969,31l3000,25l3034,20l3068,14l3102,11l3138,7l3173,5l3209,3l3246,0l3284,0l3322,0l3359,1l3396,4l3434,6l3471,10l3508,14l3544,21l3580,28l3616,36l3651,46l3684,56l3718,68l3751,81l3781,96l3782,111l3784,127l3785,141l3787,155l3790,168l3793,181l3798,194l3803,205l3808,217l3814,227l3821,237l3827,246l3835,255l3842,264l3851,271l3861,278l3871,284l3880,290l3891,294l3902,298l3914,302l3926,305l3938,307l3951,308l3965,309l3980,309l3994,309l4009,307l4024,305l4040,303l4056,298l4072,294l4090,311l4107,329l4125,346l4141,365l4157,383l4172,402l4188,420l4202,440l4216,459l4230,479l4243,500l4255,520l4267,541l4279,562l4289,583l4300,605l4310,627l4318,649l4326,671l4334,694l4341,717l4347,740l4353,764l4358,788l4362,811l4365,836l4369,860l4370,884l4372,909l4372,934l4372,959l4371,984l4369,1023l4360,1066l4346,1113l4325,1163l4299,1218l4267,1275l4230,1337l4188,1402l4140,1471l4086,1544l4029,1620l3964,1699l3897,1782l3824,1869l3745,1959l3664,2053l3577,2151l3485,2252l3389,2355l3290,2463l3079,2689l2852,2929l2355,3447l1809,4020l1710,4053l1614,4079l1517,4098l1420,4111l1325,4117l1231,4116l1139,4111l1048,4099l959,4083l873,4060l789,4034l708,4002l630,3966l556,3926l485,3881l417,3835l354,3784l295,3730l241,3673l192,3614l147,3552l108,3489l74,3424l47,3356l25,3288l10,3218l2,3148l0,3078l6,3007l19,2935l38,2864l67,2795l197,2643l337,2483l482,2317l634,2148l792,1974l956,1796l1039,1707l1124,1618l1209,1528l1295,1437l1384,1348l1471,1259l1560,1170l1649,1080l1740,992l1829,905l1921,819l2011,733l2103,649l2194,566l2286,484l2377,404l2468,326l2559,249l2650,174l2740,102e" stroked="t" o:allowincell="f" style="position:absolute;left:3171;top:613;width:728;height:685;mso-wrap-style:none;v-text-anchor:middle;mso-position-horizontal-relative:margin">
                        <v:fill o:detectmouseclick="t" on="false"/>
                        <v:stroke color="#1f1a17" weight="1440" joinstyle="round" endcap="flat"/>
                        <w10:wrap type="none"/>
                      </v:shape>
                      <v:shape id="shape_0" coordsize="3531,2712" path="m1754,0l2276,251l2286,271l2298,290l2309,309l2322,327l2335,345l2349,362l2365,379l2380,394l2396,409l2413,423l2430,437l2447,449l2466,461l2484,473l2503,483l2523,493l2542,503l2562,510l2583,518l2602,523l2623,529l2644,533l2664,537l2685,540l2706,542l2726,543l2747,542l2768,541l2788,538l2809,535l2829,531l2849,525l3531,853l1801,2712l0,1798l1754,0e" stroked="t" o:allowincell="f" style="position:absolute;left:3243;top:732;width:588;height:451;mso-wrap-style:none;v-text-anchor:middle;mso-position-horizontal-relative:margin">
                        <v:fill o:detectmouseclick="t" on="false"/>
                        <v:stroke color="#1f1a17" weight="1440" joinstyle="round" endcap="flat"/>
                        <w10:wrap type="none"/>
                      </v:shape>
                      <v:shape id="shape_0" coordsize="282,251" path="m141,0l156,1l170,3l183,5l196,10l208,15l220,22l231,29l241,37l249,46l258,55l264,66l271,77l275,88l280,100l281,113l282,125l281,138l280,151l275,163l271,174l264,185l258,196l249,206l241,214l231,222l220,230l208,236l196,241l183,246l170,248l156,250l141,251l126,250l112,248l99,246l86,241l74,236l62,230l51,222l41,214l32,206l24,196l17,185l11,174l6,163l2,151l1,138l0,125l1,113l2,100l6,88l11,77l17,66l24,55l32,46l41,37l51,29l62,22l74,15l86,10l99,5l112,3l126,1l141,0e" stroked="t" o:allowincell="f" style="position:absolute;left:3593;top:684;width:46;height:41;mso-wrap-style:none;v-text-anchor:middle;mso-position-horizontal-relative:margin">
                        <v:fill o:detectmouseclick="t" on="false"/>
                        <v:stroke color="#1f1a17" weight="1440" joinstyle="round" endcap="flat"/>
                        <w10:wrap type="none"/>
                      </v:shape>
                      <v:shape id="shape_0" coordsize="283,250" path="m142,0l156,0l170,2l184,5l196,10l209,15l220,21l231,28l242,36l251,46l259,54l266,65l273,76l277,88l280,100l282,112l283,125l282,138l280,150l277,162l273,174l266,185l259,195l251,204l242,213l231,222l220,228l209,235l196,240l184,245l170,248l156,249l142,250l128,249l113,248l100,245l87,240l74,235l63,228l52,222l43,213l33,204l25,195l18,185l12,174l7,162l3,150l1,138l0,125l1,112l3,100l7,88l12,76l18,65l25,54l33,46l43,36l52,28l63,21l74,15l87,10l100,5l113,2l128,0l142,0e" stroked="t" o:allowincell="f" style="position:absolute;left:3210;top:1060;width:46;height:41;mso-wrap-style:none;v-text-anchor:middle;mso-position-horizontal-relative:margin">
                        <v:fill o:detectmouseclick="t" on="false"/>
                        <v:stroke color="#1f1a17" weight="1440" joinstyle="round" endcap="flat"/>
                        <w10:wrap type="none"/>
                      </v:shape>
                      <v:shape id="shape_0" coordsize="283,250" path="m141,0l155,0l170,2l183,5l196,10l209,15l220,20l231,28l240,37l250,46l258,55l265,65l271,76l276,88l280,100l282,112l283,125l282,138l280,150l276,162l271,174l265,185l258,195l250,204l240,213l231,222l220,228l209,235l196,240l183,245l170,248l155,250l141,250l127,250l113,248l99,245l86,240l74,235l62,228l51,222l41,213l32,204l24,195l17,185l11,174l6,162l3,150l1,138l0,125l1,112l3,100l6,88l11,76l17,65l24,55l32,46l41,37l51,28l62,20l74,15l86,10l99,5l113,2l127,0l141,0e" stroked="t" o:allowincell="f" style="position:absolute;left:3459;top:1196;width:46;height:41;mso-wrap-style:none;v-text-anchor:middle;mso-position-horizontal-relative:margin">
                        <v:fill o:detectmouseclick="t" on="false"/>
                        <v:stroke color="#1f1a17" weight="1440" joinstyle="round" endcap="flat"/>
                        <w10:wrap type="none"/>
                      </v:shape>
                      <v:shape id="shape_0" coordsize="185,164" path="m93,0l101,0l111,1l120,3l128,6l136,10l144,14l151,18l158,24l163,29l169,36l173,42l177,50l181,57l183,65l184,73l185,81l184,90l183,98l181,106l177,113l173,121l169,127l163,134l158,139l151,144l144,150l136,153l128,158l120,160l111,162l101,163l93,164l83,163l74,162l65,160l57,158l48,153l40,150l34,144l27,139l21,134l15,127l11,121l8,113l4,106l2,98l0,90l0,81l0,73l2,65l4,57l8,50l11,42l15,36l21,29l27,24l34,18l40,14l48,10l57,6l65,3l74,1l83,0l93,0xe" fillcolor="#1f1a17" stroked="f" o:allowincell="f" style="position:absolute;left:3681;top:748;width:30;height:26;mso-wrap-style:none;v-text-anchor:middle;mso-position-horizontal-relative:margin">
                        <v:fill o:detectmouseclick="t" type="solid" color2="#e0e5e8"/>
                        <v:stroke color="#3465a4" joinstyle="round" endcap="flat"/>
                        <w10:wrap type="none"/>
                      </v:shape>
                      <v:shape id="shape_0" coordsize="185,164" path="m93,0l101,0l111,1l120,3l128,6l136,10l144,14l151,18l158,24l163,29l169,36l173,42l177,50l181,57l183,65l184,73l185,81l184,90l183,98l181,106l177,113l173,121l169,127l163,134l158,139l151,144l144,150l136,153l128,158l120,160l111,162l101,163l93,164l83,163l74,162l65,160l57,158l48,153l40,150l34,144l27,139l21,134l15,127l11,121l8,113l4,106l2,98l0,90l0,81l0,73l2,65l4,57l8,50l11,42l15,36l21,29l27,24l34,18l40,14l48,10l57,6l65,3l74,1l83,0l93,0e" stroked="t" o:allowincell="f" style="position:absolute;left:3681;top:748;width:30;height:26;mso-wrap-style:none;v-text-anchor:middle;mso-position-horizontal-relative:margin">
                        <v:fill o:detectmouseclick="t" on="false"/>
                        <v:stroke color="#1f1a17" weight="1440" joinstyle="round" endcap="flat"/>
                        <w10:wrap type="none"/>
                      </v:shape>
                      <v:shape id="shape_0" coordsize="282,250" path="m141,0l155,0l170,2l183,5l196,10l208,15l220,21l231,28l240,36l249,46l258,55l264,65l271,76l275,88l280,100l281,112l282,125l281,138l280,150l275,162l271,174l264,185l258,195l249,204l240,213l231,222l220,228l208,235l196,240l183,245l170,248l155,250l141,250l126,250l112,248l99,245l86,240l74,235l62,228l51,222l41,213l32,204l24,195l17,185l11,174l6,162l3,150l1,138l0,125l1,112l3,100l6,88l11,76l17,65l24,55l32,46l41,36l51,28l62,21l74,15l86,10l99,5l112,2l126,0l141,0e" stroked="t" o:allowincell="f" style="position:absolute;left:3812;top:802;width:46;height:41;mso-wrap-style:none;v-text-anchor:middle;mso-position-horizontal-relative:margin">
                        <v:fill o:detectmouseclick="t" on="false"/>
                        <v:stroke color="#1f1a17" weight="1440" joinstyle="round" endcap="flat"/>
                        <w10:wrap type="none"/>
                      </v:shape>
                      <v:shape id="shape_0" coordsize="350,295" path="m24,117l18,128l13,139l9,148l6,159l3,169l2,179l1,187l0,196l1,205l2,214l3,221l6,230l9,236l12,244l17,251l21,256l26,263l32,268l38,272l45,277l53,281l60,284l68,288l76,290l86,292l95,293l105,294l115,295l126,295l136,294l147,293l158,291l177,286l192,283l206,278l219,272l232,264l249,254l266,240l288,222l300,211l311,201l319,187l328,173l336,159l341,144l346,129l349,114l350,99l350,84l348,70l344,57l339,45l332,34l328,29l323,24l317,20l312,17l299,10l283,6l266,3l249,0l229,0l209,1l189,5l167,9l146,16l126,24l106,35l86,47l78,54l69,61l60,70l51,78l44,87l36,96l30,107l24,117xm45,136l39,150l35,165l32,178l32,191l32,203l35,215l39,224l45,234l53,243l61,249l72,256l84,260l98,265l114,266l130,267l148,266l163,264l177,261l190,257l204,251l219,242l234,232l252,219l270,204l280,195l288,185l297,174l303,162l309,150l314,139l317,127l321,114l322,102l322,90l321,79l317,68l313,58l307,49l300,42l291,36l279,32l266,29l252,28l236,29l218,30l201,33l182,38l164,44l145,51l127,60l110,70l94,81l79,93l66,107l60,114l55,121l49,129l45,136xe" fillcolor="white" stroked="f" o:allowincell="f" style="position:absolute;left:5378;top:1823;width:57;height:49;mso-wrap-style:none;v-text-anchor:middle;mso-position-horizontal-relative:margin">
                        <v:fill o:detectmouseclick="t" type="solid" color2="black"/>
                        <v:stroke color="#3465a4" joinstyle="round" endcap="flat"/>
                        <w10:wrap type="none"/>
                      </v:shape>
                      <v:shape id="shape_0" coordsize="580,508" path="m505,20l496,16l485,11l474,8l463,5l451,4l439,1l426,0l414,0l401,0l388,1l374,4l361,6l333,11l305,20l278,30l249,43l222,57l195,73l169,92l144,111l119,133l96,156l85,168l75,181l65,193l57,205l49,218l41,230l34,243l28,255l22,267l17,280l13,292l9,304l7,316l3,328l2,339l1,351l0,361l1,372l2,383l3,393l5,404l9,414l12,422l16,432l22,441l27,448l33,456l40,464l48,470l56,477l65,483l75,489l85,493l96,497l107,501l118,503l130,505l142,507l155,507l167,508l180,507l193,506l207,505l220,503l247,497l276,489l303,479l331,466l358,452l386,435l412,417l437,397l461,376l485,352l505,328l524,303l532,291l539,278l547,266l552,254l559,241l563,229l568,217l572,205l574,193l577,181l578,169l580,158l580,147l580,136l578,125l577,114l575,105l572,95l569,85l564,76l559,68l553,60l548,51l540,45l533,37l525,31l515,25l505,20xm474,54l465,50l456,47l447,45l438,43l417,41l397,42l375,44l353,47l330,54l307,61l284,71l261,82l239,95l216,109l194,125l172,143l153,161l133,181l116,202l100,222l87,243l75,264l66,284l60,305l56,324l53,343l52,352l52,360l53,369l54,378l57,386l59,394l62,402l65,408l70,415l74,421l80,428l85,433l92,439l98,444l106,448l113,452l122,455l131,458l139,460l149,463l169,465l190,464l211,461l234,458l257,452l280,444l303,434l326,423l349,410l372,396l393,380l414,362l435,344l454,324l472,304l487,283l500,262l511,242l520,221l527,200l532,181l534,162l535,154l534,145l534,136l533,128l531,120l528,111l525,104l522,97l517,91l513,84l508,78l502,72l496,67l489,61l482,57l474,54xe" fillcolor="white" stroked="f" o:allowincell="f" style="position:absolute;left:5079;top:1484;width:95;height:84;mso-wrap-style:none;v-text-anchor:middle;mso-position-horizontal-relative:margin">
                        <v:fill o:detectmouseclick="t" type="solid" color2="black"/>
                        <v:stroke color="#3465a4" joinstyle="round" endcap="flat"/>
                        <w10:wrap type="none"/>
                      </v:shape>
                      <v:shape id="shape_0" coordsize="535,469" path="m466,18l458,14l448,10l437,7l427,4l416,2l404,1l393,0l381,0l357,1l332,4l307,10l281,17l256,27l230,39l205,52l180,67l156,84l132,102l109,123l88,144l69,166l52,189l37,212l25,235l20,247l15,258l11,269l8,281l4,292l2,302l1,313l0,323l0,334l0,344l1,354l2,363l4,373l7,382l11,390l14,398l18,407l24,414l29,421l36,429l44,435l51,441l59,446l69,450l77,455l87,459l98,462l108,464l119,467l131,468l142,469l154,469l178,468l203,464l228,459l254,451l279,442l305,431l330,417l355,402l379,385l403,367l426,347l447,325l466,302l483,280l498,257l510,234l520,211l527,189l531,177l533,166l534,157l535,146l535,135l535,125l534,115l533,106l531,97l528,87l524,79l521,71l516,62l511,54l505,48l499,41l491,35l484,28l476,23l466,18xm437,49l429,46l420,44l412,41l403,39l386,38l366,38l346,40l326,44l304,49l283,57l261,65l241,75l219,87l198,100l179,115l159,132l139,148l122,166l106,186l91,206l80,224l69,244l61,262l54,281l50,299l48,317l48,333l50,349l51,357l53,363l57,371l60,377l63,383l68,389l72,395l77,400l84,405l89,410l97,413l105,418l112,421l120,423l129,425l137,426l156,429l174,429l195,426l216,423l236,418l257,410l279,401l301,390l321,380l342,365l363,351l382,335l401,318l418,299l435,281l449,261l461,241l472,223l479,203l486,185l490,168l492,150l492,134l491,117l489,110l487,103l485,96l481,89l477,83l473,77l468,72l463,66l458,61l451,57l444,52l437,49xe" fillcolor="white" stroked="f" o:allowincell="f" style="position:absolute;left:5085;top:1490;width:88;height:77;mso-wrap-style:none;v-text-anchor:middle;mso-position-horizontal-relative:margin">
                        <v:fill o:detectmouseclick="t" type="solid" color2="black"/>
                        <v:stroke color="#3465a4" joinstyle="round" endcap="flat"/>
                        <w10:wrap type="none"/>
                      </v:shape>
                      <v:shape id="shape_0" coordsize="482,421" path="m421,16l412,12l403,9l393,5l383,3l364,0l343,0l321,1l300,3l277,9l254,15l230,24l207,35l184,47l162,60l139,75l119,91l98,110l80,129l62,149l47,170l34,190l23,211l13,232l7,251l2,272l0,290l0,300l0,309l1,318l2,326l4,335l7,343l10,350l13,358l17,365l22,372l27,379l33,385l39,391l46,396l53,400l61,405l70,409l78,412l88,416l98,418l108,420l118,421l127,421l138,421l160,421l182,418l205,412l228,406l252,397l275,387l297,375l319,361l342,346l363,330l383,311l402,292l419,272l435,251l448,231l459,210l467,189l475,170l479,150l482,131l482,121l482,112l480,103l479,95l477,86l475,78l472,71l468,63l464,55l460,49l454,42l449,36l442,30l436,25l428,21l421,16xm393,44l379,38l363,35l346,34l329,34l312,35l293,39l273,44l255,50l235,58l217,67l197,78l179,90l160,103l143,117l126,133l110,150l96,166l83,184l72,201l62,219l54,236l49,252l46,269l44,284l44,299l45,313l48,326l53,338l57,345l61,350l65,355l70,360l75,364l81,368l87,372l94,375l108,381l123,384l141,385l157,385l175,383l194,380l212,375l232,369l252,361l270,351l290,340l308,329l327,315l344,301l361,286l377,269l391,251l404,234l415,218l425,200l431,183l438,166l441,150l443,135l443,120l442,106l438,92l434,79l429,74l426,69l422,64l417,59l412,54l406,50l400,47l393,44xe" fillcolor="white" stroked="f" o:allowincell="f" style="position:absolute;left:5091;top:1494;width:79;height:69;mso-wrap-style:none;v-text-anchor:middle;mso-position-horizontal-relative:margin">
                        <v:fill o:detectmouseclick="t" type="solid" color2="black"/>
                        <v:stroke color="#3465a4" joinstyle="round" endcap="flat"/>
                        <w10:wrap type="none"/>
                      </v:shape>
                      <v:shape id="shape_0" coordsize="280,231" path="m141,0l155,1l169,3l182,5l195,10l207,14l219,21l230,27l240,34l248,42l256,51l264,61l269,71l275,81l278,92l280,103l280,115l280,127l278,139l275,150l269,160l264,171l256,179l248,189l240,197l230,204l219,211l207,216l195,222l182,225l169,228l155,231l141,231l126,231l112,228l99,225l86,222l74,216l62,211l51,204l41,197l33,189l24,179l17,171l11,160l7,150l3,139l1,127l0,115l1,103l3,92l7,81l11,71l17,61l24,51l33,42l41,34l51,27l62,21l74,14l86,10l99,5l112,3l126,1l141,0xe" fillcolor="#1f1a17" stroked="f" o:allowincell="f" style="position:absolute;left:5107;top:1380;width:46;height:38;mso-wrap-style:none;v-text-anchor:middle;mso-position-horizontal-relative:margin">
                        <v:fill o:detectmouseclick="t" type="solid" color2="#e0e5e8"/>
                        <v:stroke color="#3465a4" joinstyle="round" endcap="flat"/>
                        <w10:wrap type="none"/>
                      </v:shape>
                      <v:shape id="shape_0" coordsize="280,231" path="m141,0l155,1l169,3l182,5l195,10l207,14l219,21l230,27l240,34l248,42l256,51l264,61l269,71l275,81l278,92l280,103l280,115l280,127l278,139l275,150l269,160l264,171l256,179l248,189l240,197l230,204l219,211l207,216l195,222l182,225l169,228l155,231l141,231l126,231l112,228l99,225l86,222l74,216l62,211l51,204l41,197l33,189l24,179l17,171l11,160l7,150l3,139l1,127l0,115l1,103l3,92l7,81l11,71l17,61l24,51l33,42l41,34l51,27l62,21l74,14l86,10l99,5l112,3l126,1l141,0e" stroked="t" o:allowincell="f" style="position:absolute;left:5107;top:1380;width:46;height:38;mso-wrap-style:none;v-text-anchor:middle;mso-position-horizontal-relative:margin">
                        <v:fill o:detectmouseclick="t" on="false"/>
                        <v:stroke color="#1f1a17" weight="1440" joinstyle="round" endcap="flat"/>
                        <w10:wrap type="none"/>
                      </v:shape>
                      <v:shape id="shape_0" coordsize="1582,1693" path="m0,28l48,0l1582,1665l1518,1693l0,28xe" fillcolor="white" stroked="f" o:allowincell="f" style="position:absolute;left:5214;top:1467;width:263;height:281;mso-wrap-style:none;v-text-anchor:middle;mso-position-horizontal-relative:margin">
                        <v:fill o:detectmouseclick="t" type="solid" color2="black"/>
                        <v:stroke color="#3465a4" joinstyle="round" endcap="flat"/>
                        <w10:wrap type="none"/>
                      </v:shape>
                      <v:shape id="shape_0" coordsize="8376,4181" path="m141,0l0,4181l8376,3579e" stroked="t" o:allowincell="f" style="position:absolute;left:3682;top:810;width:1395;height:696;mso-wrap-style:none;v-text-anchor:middle;mso-position-horizontal-relative:margin">
                        <v:fill o:detectmouseclick="t" on="false"/>
                        <v:stroke color="#1f1a17" weight="3240" joinstyle="round" endcap="flat"/>
                        <w10:wrap type="none"/>
                      </v:shape>
                      <v:shape id="shape_0" coordsize="3212,1947" path="m122,1896l449,321l455,296l463,272l467,260l473,249l478,239l484,228l490,218l497,210l504,200l512,191l520,184l528,175l537,168l546,161l556,154l565,148l575,142l586,138l596,134l607,130l618,127l630,125l641,123l653,122l665,122l677,122l689,122l702,123l715,125l728,127l2946,588l2973,595l2996,602l3007,607l3017,611l3026,617l3035,621l3043,627l3049,633l3056,639l3061,646l3067,652l3071,659l3074,667l3076,674l3081,689l3084,705l3086,720l3087,734l3088,747l3087,760l3086,773l3084,785l3082,796l3078,808l3073,819l3067,830l3060,841l3051,851l3043,862l3033,872l3027,878l3021,882l3014,886l3008,890l3000,892l2991,895l2983,896l2974,898l2954,899l2933,899l2909,896l2883,892l756,450l747,448l740,446l732,442l724,439l718,436l713,432l708,427l704,423l701,417l697,412l695,407l694,400l693,394l693,387l693,379l695,372l696,363l699,355l702,349l705,342l709,337l714,332l718,327l722,324l728,321l734,318l741,316l747,315l754,314l762,315l770,315l778,317l2082,587l2089,589l2098,590l2106,590l2112,590l2119,589l2125,587l2131,585l2136,583l2142,580l2146,575l2150,571l2154,565l2157,560l2159,553l2161,547l2164,539l2165,532l2166,524l2166,518l2165,511l2164,504l2162,499l2159,494l2156,488l2153,484l2148,479l2143,476l2137,472l2131,470l2123,466l2116,464l2108,462l799,190l776,186l753,185l730,184l708,186l687,189l667,194l657,198l648,201l640,205l631,210l623,215l616,221l608,227l602,234l596,240l591,248l586,255l582,264l579,273l575,281l573,291l572,302l571,312l572,323l573,335l575,347l604,496l607,504l610,513l614,521l620,528l625,534l633,540l641,546l648,550l665,558l683,564l701,569l718,573l2909,1028l2926,1031l2942,1034l2959,1035l2975,1035l2990,1035l3005,1034l3019,1032l3032,1029l3045,1026l3057,1020l3069,1015l3080,1008l3091,1000l3100,993l3110,983l3119,973l3135,953l3151,932l3164,911l3175,891l3184,870l3193,850l3200,830l3205,810l3208,787l3210,764l3212,742l3210,718l3208,693l3205,668l3200,642l3194,615l3190,602l3184,590l3179,578l3172,568l3165,557l3156,547l3146,537l3136,528l3125,520l3113,512l3100,506l3086,499l3072,493l3057,488l3041,483l3023,479l753,7l735,4l719,2l702,1l685,0l669,0l652,0l635,2l619,3l602,6l586,10l571,14l555,19l538,26l523,32l508,39l491,48l476,56l462,66l448,77l435,88l422,101l411,114l399,128l389,143l379,159l369,176l361,193l353,212l346,231l340,252l335,274l329,296l288,494l246,690l206,888l165,1085l123,1283l83,1480l41,1678l0,1875l19,1907l32,1928l36,1936l40,1941l46,1946l50,1947l55,1947l60,1945l67,1940l74,1935l94,1919l122,1896xe" fillcolor="white" stroked="f" o:allowincell="f" style="position:absolute;left:3697;top:359;width:535;height:324;mso-wrap-style:none;v-text-anchor:middle;mso-position-horizontal-relative:margin">
                        <v:fill o:detectmouseclick="t" type="solid" color2="black"/>
                        <v:stroke color="#3465a4" joinstyle="round" endcap="flat"/>
                        <w10:wrap type="none"/>
                      </v:shape>
                      <v:shape id="shape_0" coordsize="3212,1947" path="m122,1896l449,321l455,296l463,272l467,260l473,249l478,239l484,228l490,218l497,210l504,200l512,191l520,184l528,175l537,168l546,161l556,154l565,148l575,142l586,138l596,134l607,130l618,127l630,125l641,123l653,122l665,122l677,122l689,122l702,123l715,125l728,127l2946,588l2973,595l2996,602l3007,607l3017,611l3026,617l3035,621l3043,627l3049,633l3056,639l3061,646l3067,652l3071,659l3074,667l3076,674l3081,689l3084,705l3086,720l3087,734l3088,747l3087,760l3086,773l3084,785l3082,796l3078,808l3073,819l3067,830l3060,841l3051,851l3043,862l3033,872l3027,878l3021,882l3014,886l3008,890l3000,892l2991,895l2983,896l2974,898l2954,899l2933,899l2909,896l2883,892l756,450l747,448l740,446l732,442l724,439l718,436l713,432l708,427l704,423l701,417l697,412l695,407l694,400l693,394l693,387l693,379l695,372l696,363l699,355l702,349l705,342l709,337l714,332l718,327l722,324l728,321l734,318l741,316l747,315l754,314l762,315l770,315l778,317l2082,587l2089,589l2098,590l2106,590l2112,590l2119,589l2125,587l2131,585l2136,583l2142,580l2146,575l2150,571l2154,565l2157,560l2159,553l2161,547l2164,539l2165,532l2166,524l2166,518l2165,511l2164,504l2162,499l2159,494l2156,488l2153,484l2148,479l2143,476l2137,472l2131,470l2123,466l2116,464l2108,462l799,190l776,186l753,185l730,184l708,186l687,189l667,194l657,198l648,201l640,205l631,210l623,215l616,221l608,227l602,234l596,240l591,248l586,255l582,264l579,273l575,281l573,291l572,302l571,312l572,323l573,335l575,347l604,496l607,504l610,513l614,521l620,528l625,534l633,540l641,546l648,550l665,558l683,564l701,569l718,573l2909,1028l2926,1031l2942,1034l2959,1035l2975,1035l2990,1035l3005,1034l3019,1032l3032,1029l3045,1026l3057,1020l3069,1015l3080,1008l3091,1000l3100,993l3110,983l3119,973l3135,953l3151,932l3164,911l3175,891l3184,870l3193,850l3200,830l3205,810l3208,787l3210,764l3212,742l3210,718l3208,693l3205,668l3200,642l3194,615l3190,602l3184,590l3179,578l3172,568l3165,557l3156,547l3146,537l3136,528l3125,520l3113,512l3100,506l3086,499l3072,493l3057,488l3041,483l3023,479l753,7l735,4l719,2l702,1l685,0l669,0l652,0l635,2l619,3l602,6l586,10l571,14l555,19l538,26l523,32l508,39l491,48l476,56l462,66l448,77l435,88l422,101l411,114l399,128l389,143l379,159l369,176l361,193l353,212l346,231l340,252l335,274l329,296l288,494l246,690l206,888l165,1085l123,1283l83,1480l41,1678l0,1875l19,1907l32,1928l36,1936l40,1941l46,1946l50,1947l55,1947l60,1945l67,1940l74,1935l94,1919l122,1896e" stroked="t" o:allowincell="f" style="position:absolute;left:3697;top:359;width:535;height:324;mso-wrap-style:none;v-text-anchor:middle;mso-position-horizontal-relative:margin">
                        <v:fill o:detectmouseclick="t" on="false"/>
                        <v:stroke color="#1f1a17" weight="1440" joinstyle="round" endcap="flat"/>
                        <w10:wrap type="none"/>
                      </v:shape>
                      <v:group id="shape_0" style="position:absolute;left:4967;top:1010;width:536;height:325">
                        <v:shape id="shape_0" coordsize="3212,1947" path="m122,1896l449,321l455,296l463,272l468,260l473,249l479,239l484,228l491,218l497,209l504,200l511,191l520,184l528,175l536,167l546,161l556,154l566,148l576,142l585,138l596,134l607,130l618,127l629,125l641,123l653,122l665,122l677,122l689,122l702,123l714,125l727,127l2946,588l2972,595l2996,602l3007,607l3017,611l3026,616l3034,621l3042,626l3050,633l3056,639l3062,645l3066,652l3070,659l3074,667l3077,674l3080,689l3083,705l3086,720l3088,734l3088,747l3088,760l3087,773l3085,785l3081,796l3078,808l3073,819l3067,830l3059,841l3052,851l3043,862l3032,872l3027,878l3021,882l3015,886l3007,889l3000,892l2992,895l2983,896l2974,898l2955,899l2933,899l2909,896l2883,892l757,450l748,448l739,446l731,442l725,439l718,436l713,432l707,427l703,423l700,417l698,412l696,407l693,400l693,393l692,387l693,379l694,372l697,363l699,355l702,349l705,342l709,337l713,331l717,327l723,323l728,321l734,317l740,316l747,315l754,314l762,314l770,315l778,317l2081,587l2090,589l2098,590l2105,590l2113,590l2119,589l2126,587l2131,585l2137,583l2141,579l2145,575l2150,571l2154,565l2156,560l2160,553l2162,547l2164,539l2165,532l2166,524l2166,517l2165,511l2164,504l2162,499l2160,494l2156,488l2152,484l2148,479l2143,476l2137,472l2130,469l2124,466l2116,464l2107,462l798,190l775,186l752,184l730,184l709,186l687,189l667,194l657,198l649,201l640,205l631,210l623,215l616,221l608,227l602,234l596,240l591,248l585,255l581,264l578,273l576,281l573,291l572,301l571,312l571,323l572,335l575,347l604,495l606,504l609,513l614,521l619,527l626,534l632,540l640,545l648,550l665,558l682,564l701,569l718,573l2909,1028l2927,1031l2943,1033l2959,1035l2974,1035l2990,1035l3005,1034l3018,1032l3032,1029l3045,1025l3057,1020l3069,1015l3080,1008l3091,1000l3101,993l3111,983l3119,973l3136,953l3150,932l3163,911l3175,891l3185,870l3193,850l3200,830l3204,810l3209,787l3211,764l3212,742l3211,718l3209,693l3205,668l3200,641l3193,615l3189,602l3185,590l3178,578l3172,566l3164,557l3156,546l3147,537l3137,528l3125,520l3113,512l3101,506l3087,499l3073,492l3056,488l3040,483l3024,479l752,7l736,4l718,2l702,0l685,0l668,0l652,0l636,1l619,3l603,6l587,10l570,14l555,19l539,25l523,31l507,39l492,48l477,56l461,66l448,77l435,88l422,101l410,114l399,128l388,143l378,159l370,176l361,193l353,212l346,231l339,252l334,274l328,296l288,492l247,690l205,888l165,1085l124,1283l82,1480l41,1678l0,1875l18,1905l31,1928l36,1936l41,1941l45,1945l50,1947l55,1947l60,1945l67,1940l75,1935l94,1919l122,1896xe" fillcolor="white" stroked="f" o:allowincell="f" style="position:absolute;left:4967;top:1010;width:535;height:324;mso-wrap-style:none;v-text-anchor:middle;mso-position-horizontal-relative:margin">
                          <v:fill o:detectmouseclick="t" type="solid" color2="black"/>
                          <v:stroke color="#3465a4" joinstyle="round" endcap="flat"/>
                          <w10:wrap type="none"/>
                        </v:shape>
                        <v:shape id="shape_0" coordsize="3212,1947" path="m122,1896l449,321l455,296l463,272l468,260l473,249l479,239l484,228l491,218l497,209l504,200l511,191l520,184l528,175l536,167l546,161l556,154l566,148l576,142l585,138l596,134l607,130l618,127l629,125l641,123l653,122l665,122l677,122l689,122l702,123l714,125l727,127l2946,588l2972,595l2996,602l3007,607l3017,611l3026,616l3034,621l3042,626l3050,633l3056,639l3062,645l3066,652l3070,659l3074,667l3077,674l3080,689l3083,705l3086,720l3088,734l3088,747l3088,760l3087,773l3085,785l3081,796l3078,808l3073,819l3067,830l3059,841l3052,851l3043,862l3032,872l3027,878l3021,882l3015,886l3007,889l3000,892l2992,895l2983,896l2974,898l2955,899l2933,899l2909,896l2883,892l757,450l748,448l739,446l731,442l725,439l718,436l713,432l707,427l703,423l700,417l698,412l696,407l693,400l693,393l692,387l693,379l694,372l697,363l699,355l702,349l705,342l709,337l713,331l717,327l723,323l728,321l734,317l740,316l747,315l754,314l762,314l770,315l778,317l2081,587l2090,589l2098,590l2105,590l2113,590l2119,589l2126,587l2131,585l2137,583l2141,579l2145,575l2150,571l2154,565l2156,560l2160,553l2162,547l2164,539l2165,532l2166,524l2166,517l2165,511l2164,504l2162,499l2160,494l2156,488l2152,484l2148,479l2143,476l2137,472l2130,469l2124,466l2116,464l2107,462l798,190l775,186l752,184l730,184l709,186l687,189l667,194l657,198l649,201l640,205l631,210l623,215l616,221l608,227l602,234l596,240l591,248l585,255l581,264l578,273l576,281l573,291l572,301l571,312l571,323l572,335l575,347l604,495l606,504l609,513l614,521l619,527l626,534l632,540l640,545l648,550l665,558l682,564l701,569l718,573l2909,1028l2927,1031l2943,1033l2959,1035l2974,1035l2990,1035l3005,1034l3018,1032l3032,1029l3045,1025l3057,1020l3069,1015l3080,1008l3091,1000l3101,993l3111,983l3119,973l3136,953l3150,932l3163,911l3175,891l3185,870l3193,850l3200,830l3204,810l3209,787l3211,764l3212,742l3211,718l3209,693l3205,668l3200,641l3193,615l3189,602l3185,590l3178,578l3172,566l3164,557l3156,546l3147,537l3137,528l3125,520l3113,512l3101,506l3087,499l3073,492l3056,488l3040,483l3024,479l752,7l736,4l718,2l702,0l685,0l668,0l652,0l636,1l619,3l603,6l587,10l570,14l555,19l539,25l523,31l507,39l492,48l477,56l461,66l448,77l435,88l422,101l410,114l399,128l388,143l378,159l370,176l361,193l353,212l346,231l339,252l334,274l328,296l288,492l247,690l205,888l165,1085l124,1283l82,1480l41,1678l0,1875l18,1905l31,1928l36,1936l41,1941l45,1945l50,1947l55,1947l60,1945l67,1940l75,1935l94,1919l122,1896e" stroked="t" o:allowincell="f" style="position:absolute;left:4967;top:1010;width:535;height:324;mso-wrap-style:none;v-text-anchor:middle;mso-position-horizontal-relative:margin">
                          <v:fill o:detectmouseclick="t" on="false"/>
                          <v:stroke color="#1f1a17" weight="1440" joinstyle="round" endcap="flat"/>
                          <w10:wrap type="none"/>
                        </v:shape>
                      </v:group>
                      <v:shape id="shape_0" stroked="f" o:allowincell="f" style="position:absolute;left:4787;top:1190;width:1079;height:882;mso-wrap-style:none;v-text-anchor:middle;mso-position-horizontal-relative:margin"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margin">
                        <wp:posOffset>2306320</wp:posOffset>
                      </wp:positionH>
                      <wp:positionV relativeFrom="paragraph">
                        <wp:posOffset>43180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6pt;margin-top:34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3487420</wp:posOffset>
                      </wp:positionH>
                      <wp:positionV relativeFrom="paragraph">
                        <wp:posOffset>908050</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6pt;margin-top:71.5pt;width:7.15pt;height:7.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margin">
                        <wp:posOffset>2286000</wp:posOffset>
                      </wp:positionH>
                      <wp:positionV relativeFrom="paragraph">
                        <wp:posOffset>892810</wp:posOffset>
                      </wp:positionV>
                      <wp:extent cx="756920" cy="90805"/>
                      <wp:effectExtent l="0" t="635" r="0" b="0"/>
                      <wp:wrapNone/>
                      <wp:docPr id="38" name=""/>
                      <a:graphic xmlns:a="http://schemas.openxmlformats.org/drawingml/2006/main">
                        <a:graphicData uri="http://schemas.microsoft.com/office/word/2010/wordprocessingShape">
                          <wps:wsp>
                            <wps:cNvSpPr/>
                            <wps:spPr>
                              <a:xfrm>
                                <a:off x="0" y="0"/>
                                <a:ext cx="7570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70.3pt;width:59.55pt;height:7.1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2345690</wp:posOffset>
                      </wp:positionH>
                      <wp:positionV relativeFrom="paragraph">
                        <wp:posOffset>886460</wp:posOffset>
                      </wp:positionV>
                      <wp:extent cx="1135380" cy="68580"/>
                      <wp:effectExtent l="635" t="1905" r="635" b="1905"/>
                      <wp:wrapNone/>
                      <wp:docPr id="39" name=""/>
                      <a:graphic xmlns:a="http://schemas.openxmlformats.org/drawingml/2006/main">
                        <a:graphicData uri="http://schemas.microsoft.com/office/word/2010/wordprocessingShape">
                          <wps:wsp>
                            <wps:cNvSpPr/>
                            <wps:spPr>
                              <a:xfrm flipH="1" flipV="1">
                                <a:off x="0" y="0"/>
                                <a:ext cx="1135440" cy="6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7pt,69.8pt" to="274.05pt,75.15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06045" simplePos="0" locked="0" layoutInCell="0" allowOverlap="1" relativeHeight="61">
                      <wp:simplePos x="0" y="0"/>
                      <wp:positionH relativeFrom="margin">
                        <wp:posOffset>3106420</wp:posOffset>
                      </wp:positionH>
                      <wp:positionV relativeFrom="paragraph">
                        <wp:posOffset>611505</wp:posOffset>
                      </wp:positionV>
                      <wp:extent cx="415290" cy="197485"/>
                      <wp:effectExtent l="0" t="0" r="0" b="0"/>
                      <wp:wrapNone/>
                      <wp:docPr id="40" name=""/>
                      <a:graphic xmlns:a="http://schemas.openxmlformats.org/drawingml/2006/main">
                        <a:graphicData uri="http://schemas.microsoft.com/office/word/2010/wordprocessingShape">
                          <wps:wsp>
                            <wps:cNvSpPr/>
                            <wps:spPr>
                              <a:xfrm>
                                <a:off x="0" y="0"/>
                                <a:ext cx="415440" cy="197640"/>
                              </a:xfrm>
                              <a:custGeom>
                                <a:avLst/>
                                <a:gdLst/>
                                <a:ahLst/>
                                <a:rect l="l" t="t" r="r" b="b"/>
                                <a:pathLst>
                                  <a:path w="654" h="311">
                                    <a:moveTo>
                                      <a:pt x="0" y="311"/>
                                    </a:moveTo>
                                    <a:cubicBezTo>
                                      <a:pt x="27" y="301"/>
                                      <a:pt x="92" y="289"/>
                                      <a:pt x="120" y="271"/>
                                    </a:cubicBezTo>
                                    <a:cubicBezTo>
                                      <a:pt x="140" y="257"/>
                                      <a:pt x="157" y="238"/>
                                      <a:pt x="180" y="231"/>
                                    </a:cubicBezTo>
                                    <a:cubicBezTo>
                                      <a:pt x="200" y="224"/>
                                      <a:pt x="240" y="211"/>
                                      <a:pt x="240" y="211"/>
                                    </a:cubicBezTo>
                                    <a:cubicBezTo>
                                      <a:pt x="453" y="228"/>
                                      <a:pt x="300" y="206"/>
                                      <a:pt x="390" y="231"/>
                                    </a:cubicBezTo>
                                    <a:cubicBezTo>
                                      <a:pt x="416" y="238"/>
                                      <a:pt x="443" y="244"/>
                                      <a:pt x="470" y="251"/>
                                    </a:cubicBezTo>
                                    <a:cubicBezTo>
                                      <a:pt x="483" y="254"/>
                                      <a:pt x="510" y="261"/>
                                      <a:pt x="510" y="261"/>
                                    </a:cubicBezTo>
                                    <a:cubicBezTo>
                                      <a:pt x="546" y="257"/>
                                      <a:pt x="584" y="261"/>
                                      <a:pt x="620" y="251"/>
                                    </a:cubicBezTo>
                                    <a:cubicBezTo>
                                      <a:pt x="654" y="240"/>
                                      <a:pt x="634" y="197"/>
                                      <a:pt x="630" y="181"/>
                                    </a:cubicBezTo>
                                    <a:cubicBezTo>
                                      <a:pt x="610" y="117"/>
                                      <a:pt x="624" y="122"/>
                                      <a:pt x="570" y="101"/>
                                    </a:cubicBezTo>
                                    <a:cubicBezTo>
                                      <a:pt x="415" y="39"/>
                                      <a:pt x="243" y="19"/>
                                      <a:pt x="80" y="1"/>
                                    </a:cubicBezTo>
                                    <a:cubicBezTo>
                                      <a:pt x="66" y="4"/>
                                      <a:pt x="48" y="0"/>
                                      <a:pt x="40" y="11"/>
                                    </a:cubicBezTo>
                                    <a:cubicBezTo>
                                      <a:pt x="26" y="27"/>
                                      <a:pt x="20" y="71"/>
                                      <a:pt x="20" y="71"/>
                                    </a:cubicBezTo>
                                    <a:cubicBezTo>
                                      <a:pt x="23" y="97"/>
                                      <a:pt x="25" y="124"/>
                                      <a:pt x="30" y="151"/>
                                    </a:cubicBezTo>
                                    <a:cubicBezTo>
                                      <a:pt x="31" y="161"/>
                                      <a:pt x="40" y="170"/>
                                      <a:pt x="40" y="181"/>
                                    </a:cubicBezTo>
                                    <a:cubicBezTo>
                                      <a:pt x="40" y="232"/>
                                      <a:pt x="0" y="260"/>
                                      <a:pt x="0" y="311"/>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54,311" path="m0,311c27,301,92,289,120,271c140,257,157,238,180,231c200,224,240,211,240,211c453,228,300,206,390,231c416,238,443,244,470,251c483,254,510,261,510,261c546,257,584,261,620,251c654,240,634,197,630,181c610,117,624,122,570,101c415,39,243,19,80,1c66,4,48,0,40,11c26,27,20,71,20,71c23,97,25,124,30,151c31,161,40,170,40,181c40,232,0,260,0,311xe" fillcolor="white" stroked="f" o:allowincell="f" style="position:absolute;margin-left:244.6pt;margin-top:48.15pt;width:32.65pt;height:15.5pt;mso-wrap-style:none;v-text-anchor:middle;mso-position-horizontal-relative:margin">
                      <v:fill o:detectmouseclick="t" type="solid" color2="black"/>
                      <v:stroke color="#3465a4" joinstyle="round" endcap="flat"/>
                      <w10:wrap type="none"/>
                    </v:shape>
                  </w:pict>
                </mc:Fallback>
              </mc:AlternateContent>
            </w:r>
            <w:r>
              <w:rPr/>
              <w:t>Use a bent paper clip to press the RF receiver connect button (</w:t>
            </w:r>
            <w:r>
              <w:rPr>
                <w:b/>
              </w:rPr>
              <w:t>A</w:t>
            </w:r>
            <w:r>
              <w:rPr/>
              <w:t>), and then press the mouse connect button (</w:t>
            </w:r>
            <w:r>
              <w:rPr>
                <w:b/>
              </w:rPr>
              <w:t>B</w:t>
            </w:r>
            <w:r>
              <w:rPr/>
              <w:t xml:space="preserve">). </w:t>
            </w:r>
            <w:r>
              <mc:AlternateContent>
                <mc:Choice Requires="wps">
                  <w:drawing>
                    <wp:anchor behindDoc="0" distT="0" distB="0" distL="114935" distR="114935" simplePos="0" locked="0" layoutInCell="0" allowOverlap="1" relativeHeight="32">
                      <wp:simplePos x="0" y="0"/>
                      <wp:positionH relativeFrom="margin">
                        <wp:posOffset>1863090</wp:posOffset>
                      </wp:positionH>
                      <wp:positionV relativeFrom="paragraph">
                        <wp:posOffset>997585</wp:posOffset>
                      </wp:positionV>
                      <wp:extent cx="865505" cy="118110"/>
                      <wp:effectExtent l="0" t="0" r="0" b="0"/>
                      <wp:wrapNone/>
                      <wp:docPr id="41" name="Frame16"/>
                      <a:graphic xmlns:a="http://schemas.openxmlformats.org/drawingml/2006/main">
                        <a:graphicData uri="http://schemas.microsoft.com/office/word/2010/wordprocessingShape">
                          <wps:wsp>
                            <wps:cNvSpPr txBox="1"/>
                            <wps:spPr>
                              <a:xfrm>
                                <a:off x="0" y="0"/>
                                <a:ext cx="865505" cy="118110"/>
                              </a:xfrm>
                              <a:prstGeom prst="rect"/>
                              <a:solidFill>
                                <a:srgbClr val="FFFFFF">
                                  <a:alpha val="0"/>
                                </a:srgbClr>
                              </a:solidFill>
                            </wps:spPr>
                            <wps:txbx>
                              <w:txbxContent>
                                <w:p>
                                  <w:pPr>
                                    <w:pStyle w:val="Label"/>
                                    <w:rPr/>
                                  </w:pPr>
                                  <w:r>
                                    <w:rPr/>
                                    <w:t>Connect switches</w:t>
                                  </w:r>
                                </w:p>
                              </w:txbxContent>
                            </wps:txbx>
                            <wps:bodyPr anchor="t" lIns="635" tIns="635" rIns="635" bIns="635">
                              <a:spAutoFit/>
                            </wps:bodyPr>
                          </wps:wsp>
                        </a:graphicData>
                      </a:graphic>
                    </wp:anchor>
                  </w:drawing>
                </mc:Choice>
                <mc:Fallback>
                  <w:pict>
                    <v:rect fillcolor="#FFFFFF" style="position:absolute;rotation:-0;width:68.15pt;height:9.3pt;mso-wrap-distance-left:9.05pt;mso-wrap-distance-right:9.05pt;mso-wrap-distance-top:0pt;mso-wrap-distance-bottom:0pt;margin-top:78.55pt;mso-position-vertical-relative:text;margin-left:146.7pt;mso-position-horizontal-relative:margin">
                      <v:fill opacity="0f"/>
                      <v:textbox inset="0.000694444444444445in,0.000694444444444445in,0.000694444444444445in,0.000694444444444445in">
                        <w:txbxContent>
                          <w:p>
                            <w:pPr>
                              <w:pStyle w:val="Label"/>
                              <w:rPr/>
                            </w:pPr>
                            <w:r>
                              <w:rPr/>
                              <w:t>Connect switch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154555</wp:posOffset>
                      </wp:positionH>
                      <wp:positionV relativeFrom="paragraph">
                        <wp:posOffset>235585</wp:posOffset>
                      </wp:positionV>
                      <wp:extent cx="75565" cy="118110"/>
                      <wp:effectExtent l="0" t="0" r="0" b="0"/>
                      <wp:wrapNone/>
                      <wp:docPr id="42" name="Frame18"/>
                      <a:graphic xmlns:a="http://schemas.openxmlformats.org/drawingml/2006/main">
                        <a:graphicData uri="http://schemas.microsoft.com/office/word/2010/wordprocessingShape">
                          <wps:wsp>
                            <wps:cNvSpPr txBox="1"/>
                            <wps:spPr>
                              <a:xfrm>
                                <a:off x="0" y="0"/>
                                <a:ext cx="75565" cy="118110"/>
                              </a:xfrm>
                              <a:prstGeom prst="rect"/>
                              <a:solidFill>
                                <a:srgbClr val="FFFFFF">
                                  <a:alpha val="0"/>
                                </a:srgbClr>
                              </a:solidFill>
                            </wps:spPr>
                            <wps:txbx>
                              <w:txbxContent>
                                <w:p>
                                  <w:pPr>
                                    <w:pStyle w:val="Label"/>
                                    <w:rPr/>
                                  </w:pPr>
                                  <w:r>
                                    <w:rPr/>
                                    <w:t>A</w:t>
                                  </w:r>
                                </w:p>
                              </w:txbxContent>
                            </wps:txbx>
                            <wps:bodyPr anchor="t" lIns="635" tIns="635" rIns="635" bIns="635">
                              <a:spAutoFit/>
                            </wps:bodyPr>
                          </wps:wsp>
                        </a:graphicData>
                      </a:graphic>
                    </wp:anchor>
                  </w:drawing>
                </mc:Choice>
                <mc:Fallback>
                  <w:pict>
                    <v:rect fillcolor="#FFFFFF" style="position:absolute;rotation:-0;width:5.95pt;height:9.3pt;mso-wrap-distance-left:9.05pt;mso-wrap-distance-right:9.05pt;mso-wrap-distance-top:0pt;mso-wrap-distance-bottom:0pt;margin-top:18.55pt;mso-position-vertical-relative:text;margin-left:169.65pt;mso-position-horizontal-relative:margin">
                      <v:fill opacity="0f"/>
                      <v:textbox inset="0.000694444444444445in,0.000694444444444445in,0.000694444444444445in,0.000694444444444445in">
                        <w:txbxContent>
                          <w:p>
                            <w:pPr>
                              <w:pStyle w:val="Labe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413760</wp:posOffset>
                      </wp:positionH>
                      <wp:positionV relativeFrom="paragraph">
                        <wp:posOffset>543560</wp:posOffset>
                      </wp:positionV>
                      <wp:extent cx="75565" cy="118110"/>
                      <wp:effectExtent l="0" t="0" r="0" b="0"/>
                      <wp:wrapNone/>
                      <wp:docPr id="43" name="Frame17"/>
                      <a:graphic xmlns:a="http://schemas.openxmlformats.org/drawingml/2006/main">
                        <a:graphicData uri="http://schemas.microsoft.com/office/word/2010/wordprocessingShape">
                          <wps:wsp>
                            <wps:cNvSpPr txBox="1"/>
                            <wps:spPr>
                              <a:xfrm>
                                <a:off x="0" y="0"/>
                                <a:ext cx="75565" cy="118110"/>
                              </a:xfrm>
                              <a:prstGeom prst="rect"/>
                              <a:solidFill>
                                <a:srgbClr val="FFFFFF">
                                  <a:alpha val="0"/>
                                </a:srgbClr>
                              </a:solidFill>
                            </wps:spPr>
                            <wps:txbx>
                              <w:txbxContent>
                                <w:p>
                                  <w:pPr>
                                    <w:pStyle w:val="Label"/>
                                    <w:rPr/>
                                  </w:pPr>
                                  <w:r>
                                    <w:rPr/>
                                    <w:t>B</w:t>
                                  </w:r>
                                </w:p>
                              </w:txbxContent>
                            </wps:txbx>
                            <wps:bodyPr anchor="t" lIns="635" tIns="635" rIns="635" bIns="635">
                              <a:spAutoFit/>
                            </wps:bodyPr>
                          </wps:wsp>
                        </a:graphicData>
                      </a:graphic>
                    </wp:anchor>
                  </w:drawing>
                </mc:Choice>
                <mc:Fallback>
                  <w:pict>
                    <v:rect fillcolor="#FFFFFF" style="position:absolute;rotation:-0;width:5.95pt;height:9.3pt;mso-wrap-distance-left:9.05pt;mso-wrap-distance-right:9.05pt;mso-wrap-distance-top:0pt;mso-wrap-distance-bottom:0pt;margin-top:42.8pt;mso-position-vertical-relative:text;margin-left:268.8pt;mso-position-horizontal-relative:margin">
                      <v:fill opacity="0f"/>
                      <v:textbox inset="0.000694444444444445in,0.000694444444444445in,0.000694444444444445in,0.000694444444444445in">
                        <w:txbxContent>
                          <w:p>
                            <w:pPr>
                              <w:pStyle w:val="Labe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810385</wp:posOffset>
                      </wp:positionH>
                      <wp:positionV relativeFrom="paragraph">
                        <wp:posOffset>1440180</wp:posOffset>
                      </wp:positionV>
                      <wp:extent cx="1741805" cy="440055"/>
                      <wp:effectExtent l="0" t="0" r="0" b="0"/>
                      <wp:wrapNone/>
                      <wp:docPr id="44" name="Frame15"/>
                      <a:graphic xmlns:a="http://schemas.openxmlformats.org/drawingml/2006/main">
                        <a:graphicData uri="http://schemas.microsoft.com/office/word/2010/wordprocessingShape">
                          <wps:wsp>
                            <wps:cNvSpPr txBox="1"/>
                            <wps:spPr>
                              <a:xfrm>
                                <a:off x="0" y="0"/>
                                <a:ext cx="1741805" cy="440055"/>
                              </a:xfrm>
                              <a:prstGeom prst="rect"/>
                              <a:solidFill>
                                <a:srgbClr val="FFFFFF">
                                  <a:alpha val="0"/>
                                </a:srgbClr>
                              </a:solidFill>
                            </wps:spPr>
                            <wps:txbx>
                              <w:txbxContent>
                                <w:p>
                                  <w:pPr>
                                    <w:pStyle w:val="TableNote"/>
                                    <w:spacing w:before="0" w:after="120"/>
                                    <w:rPr/>
                                  </w:pPr>
                                  <w:r>
                                    <w:rPr>
                                      <w:sz w:val="16"/>
                                    </w:rPr>
                                    <w:t>Note! You can also press the receiver connect switch (A) to awaken the computer from suspend mode.</w:t>
                                  </w:r>
                                </w:p>
                              </w:txbxContent>
                            </wps:txbx>
                            <wps:bodyPr anchor="t" lIns="635" tIns="635" rIns="635" bIns="635">
                              <a:noAutofit/>
                            </wps:bodyPr>
                          </wps:wsp>
                        </a:graphicData>
                      </a:graphic>
                    </wp:anchor>
                  </w:drawing>
                </mc:Choice>
                <mc:Fallback>
                  <w:pict>
                    <v:rect fillcolor="#FFFFFF" style="position:absolute;rotation:-0;width:137.15pt;height:34.65pt;mso-wrap-distance-left:9.05pt;mso-wrap-distance-right:9.05pt;mso-wrap-distance-top:0pt;mso-wrap-distance-bottom:0pt;margin-top:113.4pt;mso-position-vertical-relative:text;margin-left:142.55pt;mso-position-horizontal-relative:margin">
                      <v:fill opacity="0f"/>
                      <v:textbox inset="0.000694444444444445in,0.000694444444444445in,0.000694444444444445in,0.000694444444444445in">
                        <w:txbxContent>
                          <w:p>
                            <w:pPr>
                              <w:pStyle w:val="TableNote"/>
                              <w:spacing w:before="0" w:after="120"/>
                              <w:rPr/>
                            </w:pPr>
                            <w:r>
                              <w:rPr>
                                <w:sz w:val="16"/>
                              </w:rPr>
                              <w:t>Note! You can also press the receiver connect switch (A) to awaken the computer from suspend mode.</w:t>
                            </w:r>
                          </w:p>
                        </w:txbxContent>
                      </v:textbox>
                      <w10:wrap type="none"/>
                    </v:rect>
                  </w:pict>
                </mc:Fallback>
              </mc:AlternateContent>
            </w:r>
          </w:p>
          <w:p>
            <w:pPr>
              <w:pStyle w:val="Normal"/>
              <w:rPr/>
            </w:pPr>
            <w:r>
              <w:rPr/>
            </w:r>
          </w:p>
          <w:p>
            <w:pPr>
              <w:pStyle w:val="TableNote"/>
              <w:spacing w:before="0" w:after="120"/>
              <w:rPr/>
            </w:pPr>
            <w:r>
              <w:rPr>
                <w:spacing w:val="-4"/>
              </w:rPr>
              <w:t>Note! Repeat Step 5 when connecting the RF Optical  Mouse for the first time and after replacing the batteries.</w:t>
            </w:r>
          </w:p>
        </w:tc>
        <w:tc>
          <w:tcPr>
            <w:tcW w:w="3510" w:type="dxa"/>
            <w:tcBorders>
              <w:top w:val="single" w:sz="4" w:space="0" w:color="000000"/>
              <w:left w:val="single" w:sz="4" w:space="0" w:color="000000"/>
              <w:bottom w:val="single" w:sz="4" w:space="0" w:color="000000"/>
              <w:right w:val="single" w:sz="4" w:space="0" w:color="000000"/>
            </w:tcBorders>
          </w:tcPr>
          <w:p>
            <w:pPr>
              <w:pStyle w:val="Picture"/>
              <w:snapToGrid w:val="false"/>
              <w:spacing w:before="120" w:after="120"/>
              <w:rPr>
                <w:spacing w:val="-4"/>
                <w:lang w:val="en-US" w:eastAsia="zh-TW"/>
              </w:rPr>
            </w:pPr>
            <w:r>
              <w:rPr>
                <w:spacing w:val="-4"/>
                <w:lang w:val="en-US" w:eastAsia="zh-TW"/>
              </w:rPr>
            </w:r>
          </w:p>
        </w:tc>
      </w:tr>
    </w:tbl>
    <w:p>
      <w:pPr>
        <w:pStyle w:val="Normal"/>
        <w:rPr/>
      </w:pPr>
      <w:r>
        <w:rPr/>
        <w:t>Ensure that the mouse is working. If the cursor does not respond to mouse movement, repeat Step 5 to ensure that a connection has been made. If it still is not working, refer to the Troubleshooting section at the end of this guide.</w:t>
      </w:r>
    </w:p>
    <w:p>
      <w:pPr>
        <w:pStyle w:val="Note"/>
        <w:rPr/>
      </w:pPr>
      <w:r>
        <w:rPr/>
        <w:t>Note!</w:t>
        <w:tab/>
        <w:t>The Wireless Optical Mouse has an 800-dpi sensor, which makes cursor sensitivity exceptionally high. If you are browsing the Web and make a selection with the right mouse button while accidentally moving the cursor, the selection will not be made. Ensure that you hold the cursor steady while making selections.</w:t>
      </w:r>
    </w:p>
    <w:p>
      <w:pPr>
        <w:pStyle w:val="Normal"/>
        <w:rPr/>
      </w:pPr>
      <w:r>
        <w:rPr/>
      </w:r>
    </w:p>
    <w:p>
      <w:pPr>
        <w:pStyle w:val="Heading1"/>
        <w:rPr/>
      </w:pPr>
      <w:r>
        <w:rPr/>
        <w:t>INSTALLING THE iWARE SOFTWARE</w:t>
      </w:r>
    </w:p>
    <w:p>
      <w:pPr>
        <w:pStyle w:val="Normal"/>
        <w:rPr/>
      </w:pPr>
      <w:r>
        <w:rPr/>
        <w:t>The Wireless Optical Mouse comes with software to enhance its function. The software is located on the bundled CD-ROM.</w:t>
      </w:r>
    </w:p>
    <w:p>
      <w:pPr>
        <w:pStyle w:val="Note"/>
        <w:rPr/>
      </w:pPr>
      <w:r>
        <w:rPr/>
        <w:t>Note!</w:t>
        <w:tab/>
        <w:t>Connect your Wireless Optical Mouse before installing the software. Refer to the previous section.</w:t>
      </w:r>
    </w:p>
    <w:p>
      <w:pPr>
        <w:pStyle w:val="Normal"/>
        <w:rPr/>
      </w:pPr>
      <w:r>
        <w:rPr/>
        <w:t>Follow these instructions to install the software for the Wireless Optical Mouse:</w:t>
      </w:r>
    </w:p>
    <w:tbl>
      <w:tblPr>
        <w:tblW w:w="6480" w:type="dxa"/>
        <w:jc w:val="left"/>
        <w:tblInd w:w="-5" w:type="dxa"/>
        <w:tblLayout w:type="fixed"/>
        <w:tblCellMar>
          <w:top w:w="0" w:type="dxa"/>
          <w:left w:w="108" w:type="dxa"/>
          <w:bottom w:w="0" w:type="dxa"/>
          <w:right w:w="108" w:type="dxa"/>
        </w:tblCellMar>
      </w:tblPr>
      <w:tblGrid>
        <w:gridCol w:w="2880"/>
        <w:gridCol w:w="3600"/>
      </w:tblGrid>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18"/>
              </w:numPr>
              <w:spacing w:before="20" w:after="120"/>
              <w:rPr/>
            </w:pPr>
            <w:r>
              <w:rPr/>
              <w:t>Insert the application software CD into the CD-ROM drive..</w:t>
            </w:r>
          </w:p>
          <w:p>
            <w:pPr>
              <w:pStyle w:val="TableList"/>
              <w:numPr>
                <w:ilvl w:val="0"/>
                <w:numId w:val="3"/>
              </w:numPr>
              <w:spacing w:before="20" w:after="120"/>
              <w:rPr/>
            </w:pPr>
            <w:r>
              <w:rPr/>
              <w:t xml:space="preserve">If the CD does not auto run, click </w:t>
            </w:r>
            <w:r>
              <w:rPr>
                <w:b/>
              </w:rPr>
              <w:t>Start</w:t>
            </w:r>
            <w:r>
              <w:rPr/>
              <w:t xml:space="preserve">, </w:t>
            </w:r>
            <w:r>
              <w:rPr>
                <w:b/>
              </w:rPr>
              <w:t>Run</w:t>
            </w:r>
            <w:r>
              <w:rPr/>
              <w:t xml:space="preserve">. Type “D:\Setup.exe” (assuming D is your CD-ROM drive) in the Run Open text box and click </w:t>
            </w:r>
            <w:r>
              <w:rPr>
                <w:b/>
              </w:rPr>
              <w:t>OK</w:t>
            </w:r>
            <w:r>
              <w:rPr/>
              <w:t xml:space="preserve">. The iWare mouse installation program starts. </w:t>
            </w:r>
          </w:p>
          <w:p>
            <w:pPr>
              <w:pStyle w:val="TableList"/>
              <w:numPr>
                <w:ilvl w:val="0"/>
                <w:numId w:val="0"/>
              </w:numPr>
              <w:spacing w:before="20" w:after="120"/>
              <w:ind w:left="0" w:hanging="0"/>
              <w:rPr/>
            </w:pPr>
            <w:r>
              <w:rPr/>
            </w:r>
          </w:p>
          <w:p>
            <w:pPr>
              <w:pStyle w:val="TableList"/>
              <w:numPr>
                <w:ilvl w:val="0"/>
                <w:numId w:val="3"/>
              </w:numPr>
              <w:spacing w:before="20" w:after="20"/>
              <w:rPr/>
            </w:pPr>
            <w:r>
              <w:rPr/>
              <w:t xml:space="preserve">Click </w:t>
            </w:r>
            <w:r>
              <w:rPr>
                <w:b/>
              </w:rPr>
              <w:t>Nex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4560" cy="159448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0"/>
                          <a:srcRect l="-4" t="-5" r="-4" b="-5"/>
                          <a:stretch>
                            <a:fillRect/>
                          </a:stretch>
                        </pic:blipFill>
                        <pic:spPr bwMode="auto">
                          <a:xfrm>
                            <a:off x="0" y="0"/>
                            <a:ext cx="2194560" cy="159448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Select “5 Button Wheel Mouse,” and click </w:t>
            </w:r>
            <w:r>
              <w:rPr>
                <w:b/>
              </w:rPr>
              <w:t>Next</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5830" cy="150050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21"/>
                          <a:srcRect l="-7" t="-10" r="-7" b="-10"/>
                          <a:stretch>
                            <a:fillRect/>
                          </a:stretch>
                        </pic:blipFill>
                        <pic:spPr bwMode="auto">
                          <a:xfrm>
                            <a:off x="0" y="0"/>
                            <a:ext cx="2195830" cy="150050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Select “USB Port” or “PS/2 Port” and click </w:t>
            </w:r>
            <w:r>
              <w:rPr>
                <w:b/>
              </w:rPr>
              <w:t>Nex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077720" cy="142684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22"/>
                          <a:srcRect l="-8" t="-11" r="-8" b="-11"/>
                          <a:stretch>
                            <a:fillRect/>
                          </a:stretch>
                        </pic:blipFill>
                        <pic:spPr bwMode="auto">
                          <a:xfrm>
                            <a:off x="0" y="0"/>
                            <a:ext cx="2077720" cy="142684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Click </w:t>
            </w:r>
            <w:r>
              <w:rPr>
                <w:b/>
              </w:rPr>
              <w:t>Next</w:t>
            </w:r>
            <w:r>
              <w:rPr/>
              <w:t xml:space="preserve"> to accept the default directory or browse to the desired directory.</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077720" cy="142367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3"/>
                          <a:srcRect l="-8" t="-11" r="-8" b="-11"/>
                          <a:stretch>
                            <a:fillRect/>
                          </a:stretch>
                        </pic:blipFill>
                        <pic:spPr bwMode="auto">
                          <a:xfrm>
                            <a:off x="0" y="0"/>
                            <a:ext cx="2077720" cy="1423670"/>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Click </w:t>
            </w:r>
            <w:r>
              <w:rPr>
                <w:b/>
              </w:rPr>
              <w:t>Next</w:t>
            </w:r>
            <w:r>
              <w:rPr/>
              <w:t xml:space="preserve"> to accept the default folder or type a new folder name.</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5830" cy="150050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4"/>
                          <a:srcRect l="-7" t="-10" r="-7" b="-10"/>
                          <a:stretch>
                            <a:fillRect/>
                          </a:stretch>
                        </pic:blipFill>
                        <pic:spPr bwMode="auto">
                          <a:xfrm>
                            <a:off x="0" y="0"/>
                            <a:ext cx="2195830" cy="150050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Click </w:t>
            </w:r>
            <w:r>
              <w:rPr>
                <w:b/>
              </w:rPr>
              <w:t>Next</w:t>
            </w:r>
            <w:r>
              <w:rPr/>
              <w:t xml:space="preserve"> to start copying files to your computer.</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5830" cy="150050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5"/>
                          <a:srcRect l="-7" t="-10" r="-7" b="-10"/>
                          <a:stretch>
                            <a:fillRect/>
                          </a:stretch>
                        </pic:blipFill>
                        <pic:spPr bwMode="auto">
                          <a:xfrm>
                            <a:off x="0" y="0"/>
                            <a:ext cx="2195830" cy="150050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w:rPr/>
              <w:t xml:space="preserve">Click </w:t>
            </w:r>
            <w:r>
              <w:rPr>
                <w:b/>
              </w:rPr>
              <w:t>Finish</w:t>
            </w:r>
            <w:r>
              <w:rPr/>
              <w:t xml:space="preserve"> to complete the installation.</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3290" cy="151892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6"/>
                          <a:srcRect l="-7" t="-10" r="-7" b="-10"/>
                          <a:stretch>
                            <a:fillRect/>
                          </a:stretch>
                        </pic:blipFill>
                        <pic:spPr bwMode="auto">
                          <a:xfrm>
                            <a:off x="0" y="0"/>
                            <a:ext cx="2193290" cy="1518920"/>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20" w:after="20"/>
              <w:rPr/>
            </w:pPr>
            <w:r>
              <mc:AlternateContent>
                <mc:Choice Requires="wpg">
                  <w:drawing>
                    <wp:anchor behindDoc="0" distT="0" distB="0" distL="114935" distR="114935" simplePos="0" locked="0" layoutInCell="0" allowOverlap="1" relativeHeight="26">
                      <wp:simplePos x="0" y="0"/>
                      <wp:positionH relativeFrom="margin">
                        <wp:posOffset>2081530</wp:posOffset>
                      </wp:positionH>
                      <wp:positionV relativeFrom="paragraph">
                        <wp:posOffset>372745</wp:posOffset>
                      </wp:positionV>
                      <wp:extent cx="1314450" cy="765810"/>
                      <wp:effectExtent l="0" t="0" r="6350" b="6985"/>
                      <wp:wrapNone/>
                      <wp:docPr id="52" name=""/>
                      <a:graphic xmlns:a="http://schemas.openxmlformats.org/drawingml/2006/main">
                        <a:graphicData uri="http://schemas.microsoft.com/office/word/2010/wordprocessingGroup">
                          <wpg:wgp>
                            <wpg:cNvGrpSpPr/>
                            <wpg:grpSpPr>
                              <a:xfrm>
                                <a:off x="0" y="0"/>
                                <a:ext cx="1314360" cy="765720"/>
                                <a:chOff x="0" y="0"/>
                                <a:chExt cx="1314360" cy="765720"/>
                              </a:xfrm>
                            </wpg:grpSpPr>
                            <wps:wsp>
                              <wps:cNvSpPr/>
                              <wps:spPr>
                                <a:xfrm>
                                  <a:off x="1052280" y="613440"/>
                                  <a:ext cx="262080" cy="152280"/>
                                </a:xfrm>
                                <a:prstGeom prst="ellipse">
                                  <a:avLst/>
                                </a:prstGeom>
                                <a:noFill/>
                                <a:ln w="12600">
                                  <a:solidFill>
                                    <a:srgbClr val="ffffff"/>
                                  </a:solidFill>
                                  <a:miter/>
                                </a:ln>
                              </wps:spPr>
                              <wps:style>
                                <a:lnRef idx="0"/>
                                <a:fillRef idx="0"/>
                                <a:effectRef idx="0"/>
                                <a:fontRef idx="minor"/>
                              </wps:style>
                              <wps:bodyPr/>
                            </wps:wsp>
                            <wps:wsp>
                              <wps:cNvSpPr txBox="1"/>
                              <wps:spPr>
                                <a:xfrm>
                                  <a:off x="0" y="0"/>
                                  <a:ext cx="666720" cy="266760"/>
                                </a:xfrm>
                                <a:prstGeom prst="rect">
                                  <a:avLst/>
                                </a:prstGeom>
                                <a:solidFill>
                                  <a:srgbClr val="ffffff"/>
                                </a:solidFill>
                                <a:ln w="0">
                                  <a:noFill/>
                                </a:ln>
                              </wps:spPr>
                              <wps:txbx>
                                <w:txbxContent>
                                  <w:p>
                                    <w:pPr>
                                      <w:overflowPunct w:val="false"/>
                                      <w:bidi w:val="0"/>
                                      <w:spacing w:before="0" w:after="0"/>
                                      <w:jc w:val="center"/>
                                      <w:rPr/>
                                    </w:pPr>
                                    <w:r>
                                      <w:rPr>
                                        <w:kern w:val="2"/>
                                        <w:sz w:val="16"/>
                                        <w:b/>
                                        <w:szCs w:val="20"/>
                                        <w:rFonts w:ascii="Arial" w:hAnsi="Arial" w:eastAsia="PMingLiU;新細明體" w:cs="Arial"/>
                                        <w:color w:val="auto"/>
                                        <w:lang w:eastAsia="zh-CN" w:val="en-US" w:bidi="ar-SA"/>
                                      </w:rPr>
                                      <w:t>iWare mouse icon</w:t>
                                    </w:r>
                                  </w:p>
                                </w:txbxContent>
                              </wps:txbx>
                              <wps:bodyPr wrap="square" lIns="0" rIns="0" tIns="0" bIns="0" anchor="t">
                                <a:noAutofit/>
                              </wps:bodyPr>
                            </wps:wsp>
                            <wps:wsp>
                              <wps:cNvSpPr/>
                              <wps:spPr>
                                <a:xfrm>
                                  <a:off x="680760" y="142920"/>
                                  <a:ext cx="490680" cy="480600"/>
                                </a:xfrm>
                                <a:custGeom>
                                  <a:avLst/>
                                  <a:gdLst/>
                                  <a:ahLst/>
                                  <a:rect l="l" t="t" r="r" b="b"/>
                                  <a:pathLst>
                                    <a:path w="773" h="757">
                                      <a:moveTo>
                                        <a:pt x="0" y="0"/>
                                      </a:moveTo>
                                      <a:lnTo>
                                        <a:pt x="405" y="7"/>
                                      </a:lnTo>
                                      <a:lnTo>
                                        <a:pt x="773" y="757"/>
                                      </a:lnTo>
                                    </a:path>
                                  </a:pathLst>
                                </a:custGeom>
                                <a:no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63.9pt;margin-top:29.35pt;width:103.55pt;height:60.3pt" coordorigin="3278,587" coordsize="2071,1206">
                      <v:oval id="shape_0" stroked="t" o:allowincell="f" style="position:absolute;left:4935;top:1553;width:412;height:239;mso-wrap-style:none;v-text-anchor:middle;mso-position-horizontal-relative:margin">
                        <v:fill o:detectmouseclick="t" on="false"/>
                        <v:stroke color="white"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278;top:587;width:1049;height:419;mso-wrap-style:square;v-text-anchor:top;mso-position-horizontal-relative:margin" type="_x0000_t202">
                        <v:textbox>
                          <w:txbxContent>
                            <w:p>
                              <w:pPr>
                                <w:overflowPunct w:val="false"/>
                                <w:bidi w:val="0"/>
                                <w:spacing w:before="0" w:after="0"/>
                                <w:jc w:val="center"/>
                                <w:rPr/>
                              </w:pPr>
                              <w:r>
                                <w:rPr>
                                  <w:kern w:val="2"/>
                                  <w:sz w:val="16"/>
                                  <w:b/>
                                  <w:szCs w:val="20"/>
                                  <w:rFonts w:ascii="Arial" w:hAnsi="Arial" w:eastAsia="PMingLiU;新細明體" w:cs="Arial"/>
                                  <w:color w:val="auto"/>
                                  <w:lang w:eastAsia="zh-CN" w:val="en-US" w:bidi="ar-SA"/>
                                </w:rPr>
                                <w:t>iWare mouse icon</w:t>
                              </w:r>
                            </w:p>
                          </w:txbxContent>
                        </v:textbox>
                        <v:fill o:detectmouseclick="t" type="solid" color2="black"/>
                        <v:stroke color="#3465a4" joinstyle="round" endcap="flat"/>
                        <w10:wrap type="none"/>
                      </v:shape>
                      <v:shape id="shape_0" coordsize="773,757" path="m0,0l405,7l773,757e" stroked="t" o:allowincell="f" style="position:absolute;left:4350;top:812;width:772;height:756;mso-wrap-style:none;v-text-anchor:middle;mso-position-horizontal-relative:margin">
                        <v:fill o:detectmouseclick="t" on="false"/>
                        <v:stroke color="white" weight="9360" joinstyle="round" endcap="flat"/>
                        <w10:wrap type="none"/>
                      </v:shape>
                    </v:group>
                  </w:pict>
                </mc:Fallback>
              </mc:AlternateContent>
            </w:r>
            <w:r>
              <w:rPr/>
              <w:t>When the computer has restarted, an iWare mouse icon appears in the taskbar.</w:t>
            </w:r>
          </w:p>
        </w:tc>
        <w:tc>
          <w:tcPr>
            <w:tcW w:w="3600" w:type="dxa"/>
            <w:tcBorders>
              <w:top w:val="single" w:sz="4" w:space="0" w:color="000000"/>
              <w:left w:val="single" w:sz="4" w:space="0" w:color="000000"/>
              <w:bottom w:val="single" w:sz="4" w:space="0" w:color="000000"/>
              <w:right w:val="single" w:sz="4" w:space="0" w:color="000000"/>
            </w:tcBorders>
          </w:tcPr>
          <w:p>
            <w:pPr>
              <w:pStyle w:val="Picture"/>
              <w:spacing w:before="120" w:after="120"/>
              <w:rPr>
                <w:lang w:val="en-US" w:eastAsia="zh-TW"/>
              </w:rPr>
            </w:pPr>
            <w:r>
              <w:rPr>
                <w:lang w:val="en-US" w:eastAsia="zh-TW"/>
              </w:rPr>
              <w:drawing>
                <wp:inline distT="0" distB="0" distL="0" distR="0">
                  <wp:extent cx="2195830" cy="107886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7"/>
                          <a:srcRect l="-12" t="-24" r="-12" b="-24"/>
                          <a:stretch>
                            <a:fillRect/>
                          </a:stretch>
                        </pic:blipFill>
                        <pic:spPr bwMode="auto">
                          <a:xfrm>
                            <a:off x="0" y="0"/>
                            <a:ext cx="2195830" cy="1078865"/>
                          </a:xfrm>
                          <a:prstGeom prst="rect">
                            <a:avLst/>
                          </a:prstGeom>
                        </pic:spPr>
                      </pic:pic>
                    </a:graphicData>
                  </a:graphic>
                </wp:inline>
              </w:drawing>
            </w:r>
          </w:p>
        </w:tc>
      </w:tr>
    </w:tbl>
    <w:p>
      <w:pPr>
        <w:pStyle w:val="Heading1"/>
        <w:rPr/>
      </w:pPr>
      <w:r>
        <w:rPr/>
        <w:t>USING THE SOFTWARE</w:t>
      </w:r>
    </w:p>
    <w:p>
      <w:pPr>
        <w:pStyle w:val="Normal"/>
        <w:rPr/>
      </w:pPr>
      <w:r>
        <w:rPr/>
        <w:t xml:space="preserve">After your computer restarts, the iWare Mouse icon </w:t>
      </w:r>
      <w:bookmarkStart w:id="19" w:name="_1073899584"/>
      <w:bookmarkStart w:id="20" w:name="_1072514365"/>
      <w:bookmarkStart w:id="21" w:name="_1070361424"/>
      <w:bookmarkEnd w:id="19"/>
      <w:bookmarkEnd w:id="20"/>
      <w:bookmarkEnd w:id="21"/>
      <w:r>
        <w:rPr/>
        <w:object w:dxaOrig="209" w:dyaOrig="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15.15pt" filled="f" o:ole="">
            <v:imagedata r:id="rId29" o:title=""/>
          </v:shape>
          <o:OLEObject Type="Embed" ProgID="" ShapeID="ole_rId28" DrawAspect="Content" ObjectID="_1925011233" r:id="rId28"/>
        </w:object>
      </w:r>
      <w:r>
        <w:rPr/>
        <w:t xml:space="preserve"> appears at the lower right side of your screen in the taskbar:</w:t>
      </w:r>
    </w:p>
    <w:p>
      <w:pPr>
        <w:pStyle w:val="Picture"/>
        <w:rPr>
          <w:lang w:val="en-US" w:eastAsia="zh-TW"/>
        </w:rPr>
      </w:pPr>
      <w:r>
        <w:rPr>
          <w:lang w:val="en-US" w:eastAsia="zh-TW"/>
        </w:rPr>
        <mc:AlternateContent>
          <mc:Choice Requires="wpg">
            <w:drawing>
              <wp:anchor behindDoc="0" distT="0" distB="0" distL="114935" distR="114935" simplePos="0" locked="0" layoutInCell="0" allowOverlap="1" relativeHeight="27">
                <wp:simplePos x="0" y="0"/>
                <wp:positionH relativeFrom="column">
                  <wp:posOffset>1480820</wp:posOffset>
                </wp:positionH>
                <wp:positionV relativeFrom="paragraph">
                  <wp:posOffset>531495</wp:posOffset>
                </wp:positionV>
                <wp:extent cx="812800" cy="551815"/>
                <wp:effectExtent l="5080" t="5080" r="5080" b="5715"/>
                <wp:wrapNone/>
                <wp:docPr id="54" name=""/>
                <a:graphic xmlns:a="http://schemas.openxmlformats.org/drawingml/2006/main">
                  <a:graphicData uri="http://schemas.microsoft.com/office/word/2010/wordprocessingGroup">
                    <wpg:wgp>
                      <wpg:cNvGrpSpPr/>
                      <wpg:grpSpPr>
                        <a:xfrm>
                          <a:off x="0" y="0"/>
                          <a:ext cx="812880" cy="551880"/>
                          <a:chOff x="0" y="0"/>
                          <a:chExt cx="812880" cy="551880"/>
                        </a:xfrm>
                      </wpg:grpSpPr>
                      <wps:wsp>
                        <wps:cNvSpPr txBox="1"/>
                        <wps:spPr>
                          <a:xfrm>
                            <a:off x="0" y="0"/>
                            <a:ext cx="439560" cy="258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b/>
                                  <w:szCs w:val="20"/>
                                  <w:rFonts w:ascii="Arial" w:hAnsi="Arial" w:eastAsia="PMingLiU;新細明體" w:cs="Arial"/>
                                  <w:color w:val="auto"/>
                                  <w:lang w:eastAsia="zh-CN" w:val="en-US" w:bidi="ar-SA"/>
                                </w:rPr>
                                <w:t>iWare Mouse</w:t>
                              </w:r>
                            </w:p>
                          </w:txbxContent>
                        </wps:txbx>
                        <wps:bodyPr wrap="square" lIns="0" rIns="0" tIns="0" bIns="0" anchor="t">
                          <a:noAutofit/>
                        </wps:bodyPr>
                      </wps:wsp>
                      <wps:wsp>
                        <wps:cNvSpPr/>
                        <wps:spPr>
                          <a:xfrm>
                            <a:off x="444960" y="132840"/>
                            <a:ext cx="367560" cy="419040"/>
                          </a:xfrm>
                          <a:custGeom>
                            <a:avLst/>
                            <a:gdLst/>
                            <a:ahLst/>
                            <a:rect l="l" t="t" r="r" b="b"/>
                            <a:pathLst>
                              <a:path w="579" h="660">
                                <a:moveTo>
                                  <a:pt x="579" y="660"/>
                                </a:moveTo>
                                <a:lnTo>
                                  <a:pt x="436" y="0"/>
                                </a:lnTo>
                                <a:lnTo>
                                  <a:pt x="0" y="3"/>
                                </a:lnTo>
                              </a:path>
                            </a:pathLst>
                          </a:custGeom>
                          <a:no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16.6pt;margin-top:41.85pt;width:64pt;height:43.45pt" coordorigin="2332,837" coordsize="1280,869">
                <v:shape id="shape_0" fillcolor="white" stroked="t" o:allowincell="f" style="position:absolute;left:2332;top:837;width:691;height:406;mso-wrap-style:square;v-text-anchor:top" type="_x0000_t202">
                  <v:textbox>
                    <w:txbxContent>
                      <w:p>
                        <w:pPr>
                          <w:overflowPunct w:val="false"/>
                          <w:bidi w:val="0"/>
                          <w:spacing w:before="0" w:after="0"/>
                          <w:jc w:val="center"/>
                          <w:rPr/>
                        </w:pPr>
                        <w:r>
                          <w:rPr>
                            <w:kern w:val="2"/>
                            <w:sz w:val="16"/>
                            <w:b/>
                            <w:szCs w:val="20"/>
                            <w:rFonts w:ascii="Arial" w:hAnsi="Arial" w:eastAsia="PMingLiU;新細明體" w:cs="Arial"/>
                            <w:color w:val="auto"/>
                            <w:lang w:eastAsia="zh-CN" w:val="en-US" w:bidi="ar-SA"/>
                          </w:rPr>
                          <w:t>iWare Mouse</w:t>
                        </w:r>
                      </w:p>
                    </w:txbxContent>
                  </v:textbox>
                  <v:fill o:detectmouseclick="t" type="solid" color2="black"/>
                  <v:stroke color="black" weight="9360" joinstyle="miter" endcap="flat"/>
                  <w10:wrap type="none"/>
                </v:shape>
                <v:shape id="shape_0" coordsize="579,660" path="m579,660l436,0l0,3e" stroked="t" o:allowincell="f" style="position:absolute;left:3033;top:1046;width:578;height:659;mso-wrap-style:none;v-text-anchor:middle">
                  <v:fill o:detectmouseclick="t" on="false"/>
                  <v:stroke color="white" weight="9360" joinstyle="round" endcap="flat"/>
                  <w10:wrap type="none"/>
                </v:shape>
              </v:group>
            </w:pict>
          </mc:Fallback>
        </mc:AlternateContent>
        <w:drawing>
          <wp:inline distT="0" distB="0" distL="0" distR="0">
            <wp:extent cx="2276475" cy="111696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30"/>
                    <a:srcRect l="-12" t="-24" r="-12" b="-24"/>
                    <a:stretch>
                      <a:fillRect/>
                    </a:stretch>
                  </pic:blipFill>
                  <pic:spPr bwMode="auto">
                    <a:xfrm>
                      <a:off x="0" y="0"/>
                      <a:ext cx="2276475" cy="1116965"/>
                    </a:xfrm>
                    <a:prstGeom prst="rect">
                      <a:avLst/>
                    </a:prstGeom>
                  </pic:spPr>
                </pic:pic>
              </a:graphicData>
            </a:graphic>
          </wp:inline>
        </w:drawing>
      </w:r>
    </w:p>
    <w:p>
      <w:pPr>
        <w:pStyle w:val="Normal"/>
        <w:rPr/>
      </w:pPr>
      <w:r>
        <w:rPr/>
        <w:t>Double-click the iWare Mouse icon in the taskbar to open the iWare Mouse Setting screen. The following table describes the iWare Settings:</w:t>
      </w:r>
    </w:p>
    <w:tbl>
      <w:tblPr>
        <w:tblW w:w="6480" w:type="dxa"/>
        <w:jc w:val="left"/>
        <w:tblInd w:w="-5" w:type="dxa"/>
        <w:tblLayout w:type="fixed"/>
        <w:tblCellMar>
          <w:top w:w="0" w:type="dxa"/>
          <w:left w:w="108" w:type="dxa"/>
          <w:bottom w:w="0" w:type="dxa"/>
          <w:right w:w="108" w:type="dxa"/>
        </w:tblCellMar>
      </w:tblPr>
      <w:tblGrid>
        <w:gridCol w:w="2880"/>
        <w:gridCol w:w="36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5" w:after="85"/>
              <w:jc w:val="center"/>
              <w:rPr/>
            </w:pPr>
            <w:r>
              <w:rPr/>
              <w:drawing>
                <wp:inline distT="0" distB="0" distL="0" distR="0">
                  <wp:extent cx="1725930" cy="134239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1"/>
                          <a:srcRect l="-8" t="-10" r="-8" b="-10"/>
                          <a:stretch>
                            <a:fillRect/>
                          </a:stretch>
                        </pic:blipFill>
                        <pic:spPr bwMode="auto">
                          <a:xfrm>
                            <a:off x="0" y="0"/>
                            <a:ext cx="1725930" cy="134239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20" w:after="120"/>
              <w:rPr>
                <w:b/>
                <w:b/>
                <w:sz w:val="22"/>
                <w:u w:val="single"/>
              </w:rPr>
            </w:pPr>
            <w:r>
              <w:rPr>
                <w:b/>
                <w:sz w:val="22"/>
                <w:u w:val="single"/>
              </w:rPr>
              <w:t>Wheel Tab</w:t>
            </w:r>
          </w:p>
          <w:p>
            <w:pPr>
              <w:pStyle w:val="TableText"/>
              <w:rPr>
                <w:b/>
                <w:b/>
                <w:i/>
                <w:i/>
              </w:rPr>
            </w:pPr>
            <w:r>
              <w:rPr>
                <w:b/>
                <w:i/>
              </w:rPr>
              <w:t>Wheel Mode</w:t>
            </w:r>
          </w:p>
          <w:p>
            <w:pPr>
              <w:pStyle w:val="TableText"/>
              <w:rPr/>
            </w:pPr>
            <w:r>
              <w:rPr/>
              <w:t>These two items define the operation of the scroll wheel:</w:t>
            </w:r>
          </w:p>
          <w:p>
            <w:pPr>
              <w:pStyle w:val="TableBullet"/>
              <w:numPr>
                <w:ilvl w:val="0"/>
                <w:numId w:val="2"/>
              </w:numPr>
              <w:rPr/>
            </w:pPr>
            <w:r>
              <w:rPr>
                <w:b/>
                <w:lang w:val="en-US" w:eastAsia="en-US"/>
              </w:rPr>
              <w:t>System default (Intelli-Mouse) mode:</w:t>
            </w:r>
            <w:r>
              <w:rPr>
                <w:lang w:val="en-US" w:eastAsia="en-US"/>
              </w:rPr>
              <w:t xml:space="preserve"> this option sets the wheel scrolling function as Microsoft’s Intelli-Mouse standard.</w:t>
            </w:r>
          </w:p>
          <w:p>
            <w:pPr>
              <w:pStyle w:val="TableBullet"/>
              <w:numPr>
                <w:ilvl w:val="0"/>
                <w:numId w:val="2"/>
              </w:numPr>
              <w:rPr/>
            </w:pPr>
            <w:r>
              <w:rPr>
                <w:b/>
                <w:lang w:val="en-US" w:eastAsia="en-US"/>
              </w:rPr>
              <w:t>Enhance scroll mode:</w:t>
            </w:r>
            <w:r>
              <w:rPr>
                <w:lang w:val="en-US" w:eastAsia="en-US"/>
              </w:rPr>
              <w:t xml:space="preserve"> enables enhanced scroll mode. </w:t>
            </w:r>
          </w:p>
          <w:p>
            <w:pPr>
              <w:pStyle w:val="TableNote"/>
              <w:rPr/>
            </w:pPr>
            <w:r>
              <w:rPr/>
              <w:t>Note! Experiment with these two modes; after some practice, choose the mode that best suits your work habits.</w:t>
            </w:r>
          </w:p>
          <w:p>
            <w:pPr>
              <w:pStyle w:val="TableText"/>
              <w:rPr>
                <w:b/>
                <w:b/>
                <w:i/>
                <w:i/>
              </w:rPr>
            </w:pPr>
            <w:r>
              <w:rPr>
                <w:b/>
                <w:i/>
              </w:rPr>
              <w:t>Wheel Speed</w:t>
            </w:r>
          </w:p>
          <w:p>
            <w:pPr>
              <w:pStyle w:val="TableText"/>
              <w:rPr/>
            </w:pPr>
            <w:r>
              <w:rPr/>
              <w:t>These items enable you to set how fast the page scrolls on the screen:</w:t>
            </w:r>
          </w:p>
          <w:p>
            <w:pPr>
              <w:pStyle w:val="TableBullet"/>
              <w:numPr>
                <w:ilvl w:val="0"/>
                <w:numId w:val="2"/>
              </w:numPr>
              <w:rPr/>
            </w:pPr>
            <w:r>
              <w:rPr>
                <w:b/>
                <w:lang w:val="en-US" w:eastAsia="en-US"/>
              </w:rPr>
              <w:t>Scroll # lines per scroll unit:</w:t>
            </w:r>
            <w:r>
              <w:rPr>
                <w:lang w:val="en-US" w:eastAsia="en-US"/>
              </w:rPr>
              <w:t xml:space="preserve"> sets the number of text lines that the page will scroll.</w:t>
            </w:r>
          </w:p>
          <w:p>
            <w:pPr>
              <w:pStyle w:val="TableBullet"/>
              <w:numPr>
                <w:ilvl w:val="0"/>
                <w:numId w:val="2"/>
              </w:numPr>
              <w:rPr/>
            </w:pPr>
            <w:r>
              <w:rPr>
                <w:b/>
                <w:lang w:val="en-US" w:eastAsia="en-US"/>
              </w:rPr>
              <w:t>Scroll one page per scroll unit:</w:t>
            </w:r>
            <w:r>
              <w:rPr>
                <w:lang w:val="en-US" w:eastAsia="en-US"/>
              </w:rPr>
              <w:t xml:space="preserve"> sets the screen to scroll one complete page at a ti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5" w:after="85"/>
              <w:jc w:val="center"/>
              <w:rPr/>
            </w:pPr>
            <w:r>
              <w:rPr/>
              <w:drawing>
                <wp:inline distT="0" distB="0" distL="0" distR="0">
                  <wp:extent cx="1482725" cy="115062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2"/>
                          <a:srcRect l="-8" t="-10" r="-8" b="-10"/>
                          <a:stretch>
                            <a:fillRect/>
                          </a:stretch>
                        </pic:blipFill>
                        <pic:spPr bwMode="auto">
                          <a:xfrm>
                            <a:off x="0" y="0"/>
                            <a:ext cx="1482725" cy="115062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20" w:after="120"/>
              <w:rPr>
                <w:b/>
                <w:b/>
                <w:sz w:val="22"/>
                <w:u w:val="single"/>
              </w:rPr>
            </w:pPr>
            <w:r>
              <w:rPr>
                <w:b/>
                <w:sz w:val="22"/>
                <w:u w:val="single"/>
              </w:rPr>
              <w:t>Button Tab</w:t>
            </w:r>
          </w:p>
          <w:p>
            <w:pPr>
              <w:pStyle w:val="TableText"/>
              <w:widowControl/>
              <w:bidi w:val="0"/>
              <w:spacing w:before="20" w:after="20"/>
              <w:rPr/>
            </w:pPr>
            <w:r>
              <w:rPr/>
              <w:t>Enables you to program the middle button and buttons on the left and right side of the mouse for common applications. Choose the function from the drop-down 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5" w:after="85"/>
              <w:jc w:val="center"/>
              <w:rPr/>
            </w:pPr>
            <w:r>
              <w:rPr/>
              <w:drawing>
                <wp:inline distT="0" distB="0" distL="0" distR="0">
                  <wp:extent cx="1454785" cy="112903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3"/>
                          <a:srcRect l="-8" t="-10" r="-8" b="-10"/>
                          <a:stretch>
                            <a:fillRect/>
                          </a:stretch>
                        </pic:blipFill>
                        <pic:spPr bwMode="auto">
                          <a:xfrm>
                            <a:off x="0" y="0"/>
                            <a:ext cx="1454785" cy="112903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20" w:after="120"/>
              <w:rPr>
                <w:b/>
                <w:b/>
                <w:sz w:val="22"/>
                <w:u w:val="single"/>
              </w:rPr>
            </w:pPr>
            <w:r>
              <w:rPr>
                <w:b/>
                <w:sz w:val="22"/>
                <w:u w:val="single"/>
              </w:rPr>
              <w:t>About Tab</w:t>
            </w:r>
          </w:p>
          <w:p>
            <w:pPr>
              <w:pStyle w:val="TableText"/>
              <w:widowControl/>
              <w:bidi w:val="0"/>
              <w:spacing w:before="20" w:after="20"/>
              <w:rPr/>
            </w:pPr>
            <w:r>
              <w:rPr/>
              <w:t>Provides the iWare software version. Refer to this screen when updating the software to ensure that you have the most recent version.</w:t>
            </w:r>
          </w:p>
        </w:tc>
      </w:tr>
    </w:tbl>
    <w:p>
      <w:pPr>
        <w:pStyle w:val="Heading1"/>
        <w:rPr/>
      </w:pPr>
      <w:bookmarkStart w:id="22" w:name="_Ref466088826"/>
      <w:bookmarkStart w:id="23" w:name="_Ref466088716"/>
      <w:r>
        <w:rPr/>
        <w:t>A WORD ABOUT ERGONOMICS</w:t>
      </w:r>
      <w:bookmarkEnd w:id="22"/>
      <w:bookmarkEnd w:id="23"/>
    </w:p>
    <w:p>
      <w:pPr>
        <w:pStyle w:val="Normal"/>
        <w:rPr/>
      </w:pPr>
      <w:r>
        <w:rPr>
          <w:i/>
        </w:rPr>
        <w:t>Ergonomics</w:t>
      </w:r>
      <w:r>
        <w:rPr/>
        <w:t xml:space="preserve"> is the study of how people with their different physical characteristics and ways of functioning relate to their working environment (the furnishings and machines they use). The goal of Ergonomics is to incorporate comfort, efficiency, and safety into the design of keyboards, computer desks, chairs, and other items in an effort to prevent physical discomfort and health problems in the working environment. </w:t>
      </w:r>
    </w:p>
    <w:p>
      <w:pPr>
        <w:pStyle w:val="Normal"/>
        <w:rPr/>
      </w:pPr>
      <w:r>
        <w:rPr/>
        <w:t xml:space="preserve">If your budget permits, buy ergonomically designed furniture such as chairs, shelves, and desks that fit your physical characteristics and work methods. </w:t>
      </w:r>
    </w:p>
    <w:p>
      <w:pPr>
        <w:pStyle w:val="Normal"/>
        <w:rPr/>
      </w:pPr>
      <w:r>
        <w:rPr/>
        <w:t>You can create an ergonomically improved workstation without spending much money. Following are a few tips to help you work effectively without a lot of physical discomfort:</w:t>
      </w:r>
    </w:p>
    <w:p>
      <w:pPr>
        <w:pStyle w:val="Bullet"/>
        <w:numPr>
          <w:ilvl w:val="0"/>
          <w:numId w:val="6"/>
        </w:numPr>
        <w:rPr/>
      </w:pPr>
      <w:r>
        <w:rPr/>
        <w:t xml:space="preserve">Keep your forearms, wrists, and hands in a relaxed position, with your elbows at your side. </w:t>
      </w:r>
    </w:p>
    <w:p>
      <w:pPr>
        <w:pStyle w:val="Bullet"/>
        <w:numPr>
          <w:ilvl w:val="0"/>
          <w:numId w:val="6"/>
        </w:numPr>
        <w:rPr/>
      </w:pPr>
      <w:r>
        <w:rPr/>
        <w:t>Position the keyboard and mouse so that you do not have to reach for them.</w:t>
      </w:r>
    </w:p>
    <w:p>
      <w:pPr>
        <w:pStyle w:val="Bullet"/>
        <w:numPr>
          <w:ilvl w:val="0"/>
          <w:numId w:val="6"/>
        </w:numPr>
        <w:rPr/>
      </w:pPr>
      <w:r>
        <w:rPr/>
        <w:t>Don’t strike the keys too hard; type with a soft touch.</w:t>
      </w:r>
    </w:p>
    <w:p>
      <w:pPr>
        <w:pStyle w:val="Bullet"/>
        <w:numPr>
          <w:ilvl w:val="0"/>
          <w:numId w:val="6"/>
        </w:numPr>
        <w:rPr/>
      </w:pPr>
      <w:r>
        <w:rPr/>
        <w:t>Keep your thighs parallel to the floor and your feet flat on the floor or on a foot rest.</w:t>
      </w:r>
    </w:p>
    <w:p>
      <w:pPr>
        <w:pStyle w:val="Bullet"/>
        <w:numPr>
          <w:ilvl w:val="0"/>
          <w:numId w:val="6"/>
        </w:numPr>
        <w:rPr/>
      </w:pPr>
      <w:r>
        <w:rPr/>
        <w:t>Use a chair that provides good back support.</w:t>
      </w:r>
    </w:p>
    <w:p>
      <w:pPr>
        <w:pStyle w:val="Bullet"/>
        <w:numPr>
          <w:ilvl w:val="0"/>
          <w:numId w:val="6"/>
        </w:numPr>
        <w:rPr/>
      </w:pPr>
      <w:r>
        <w:rPr/>
        <w:t>Try to place the monitor so that there is little glare from the sun on the monitor.</w:t>
      </w:r>
    </w:p>
    <w:p>
      <w:pPr>
        <w:pStyle w:val="Bullet"/>
        <w:numPr>
          <w:ilvl w:val="0"/>
          <w:numId w:val="6"/>
        </w:numPr>
        <w:rPr/>
      </w:pPr>
      <w:r>
        <w:rPr/>
        <w:t>Walk around the room every hour.</w:t>
      </w:r>
    </w:p>
    <w:p>
      <w:pPr>
        <w:pStyle w:val="Bullet"/>
        <w:numPr>
          <w:ilvl w:val="0"/>
          <w:numId w:val="6"/>
        </w:numPr>
        <w:rPr/>
      </w:pPr>
      <w:r>
        <w:rPr/>
        <w:t>Every half-hour look away from the computer screen for a few minutes.</w:t>
      </w:r>
    </w:p>
    <w:p>
      <w:pPr>
        <w:pStyle w:val="Bullet"/>
        <w:numPr>
          <w:ilvl w:val="0"/>
          <w:numId w:val="6"/>
        </w:numPr>
        <w:rPr/>
      </w:pPr>
      <w:r>
        <w:rPr/>
        <w:t>Vary your tasks throughout the day.</w:t>
      </w:r>
    </w:p>
    <w:p>
      <w:pPr>
        <w:pStyle w:val="Bullet"/>
        <w:numPr>
          <w:ilvl w:val="0"/>
          <w:numId w:val="6"/>
        </w:numPr>
        <w:rPr/>
      </w:pPr>
      <w:r>
        <w:rPr/>
        <w:t>Avoid resting your wrists on sharp edges.</w:t>
      </w:r>
    </w:p>
    <w:p>
      <w:pPr>
        <w:pStyle w:val="Normal"/>
        <w:rPr/>
      </w:pPr>
      <w:r>
        <w:rPr/>
      </w:r>
    </w:p>
    <w:p>
      <w:pPr>
        <w:pStyle w:val="Heading1"/>
        <w:rPr/>
      </w:pPr>
      <w:r>
        <w:rPr/>
        <w:t>TROUBLESHOOTING</w:t>
      </w:r>
    </w:p>
    <w:p>
      <w:pPr>
        <w:pStyle w:val="Heading2"/>
        <w:rPr/>
      </w:pPr>
      <w:r>
        <w:rPr/>
        <w:t>Mouse not detected</w:t>
      </w:r>
    </w:p>
    <w:p>
      <w:pPr>
        <w:pStyle w:val="Normal"/>
        <w:rPr/>
      </w:pPr>
      <w:r>
        <w:rPr/>
        <w:t>If the Wireless Optical Mouse doesn’t respond to activity, follow these steps:</w:t>
      </w:r>
    </w:p>
    <w:p>
      <w:pPr>
        <w:pStyle w:val="List"/>
        <w:numPr>
          <w:ilvl w:val="0"/>
          <w:numId w:val="19"/>
        </w:numPr>
        <w:rPr/>
      </w:pPr>
      <w:r>
        <w:rPr/>
        <w:t xml:space="preserve">Ensure that the receiver is properly connected to the USB or PS/2 port (Refer to SETTING UP THE WIRELESS OPTICAL MOUSE on page </w:t>
      </w:r>
      <w:r>
        <w:rPr/>
        <w:fldChar w:fldCharType="begin"/>
      </w:r>
      <w:r>
        <w:rPr/>
        <w:instrText xml:space="preserve"> PAGEREF _Ref532802554 \h </w:instrText>
      </w:r>
      <w:r>
        <w:rPr/>
        <w:fldChar w:fldCharType="separate"/>
      </w:r>
      <w:r>
        <w:rPr/>
        <w:t>4</w:t>
      </w:r>
      <w:r>
        <w:rPr/>
        <w:fldChar w:fldCharType="end"/>
      </w:r>
      <w:r>
        <w:rPr/>
        <w:t xml:space="preserve">). </w:t>
      </w:r>
    </w:p>
    <w:p>
      <w:pPr>
        <w:pStyle w:val="List"/>
        <w:numPr>
          <w:ilvl w:val="0"/>
          <w:numId w:val="5"/>
        </w:numPr>
        <w:rPr/>
      </w:pPr>
      <w:r>
        <w:rPr/>
        <w:t xml:space="preserve">Ensure that the batteries have been installed correctly (refer to </w:t>
      </w:r>
      <w:r>
        <w:rPr/>
        <w:fldChar w:fldCharType="begin"/>
      </w:r>
      <w:r>
        <w:rPr/>
        <w:instrText xml:space="preserve"> REF insertingbatteris \h </w:instrText>
      </w:r>
      <w:r>
        <w:rPr/>
        <w:fldChar w:fldCharType="separate"/>
      </w:r>
      <w:r>
        <w:rPr/>
        <w:t>INSERTING BATTERIES</w:t>
      </w:r>
      <w:r>
        <w:rPr/>
        <w:fldChar w:fldCharType="end"/>
      </w:r>
      <w:r>
        <w:rPr/>
        <w:t xml:space="preserve"> page </w:t>
      </w:r>
      <w:r>
        <w:rPr/>
        <w:fldChar w:fldCharType="begin"/>
      </w:r>
      <w:r>
        <w:rPr/>
        <w:instrText xml:space="preserve"> PAGEREF insertingbatteris \h </w:instrText>
      </w:r>
      <w:r>
        <w:rPr/>
        <w:fldChar w:fldCharType="separate"/>
      </w:r>
      <w:r>
        <w:rPr/>
        <w:t>3</w:t>
      </w:r>
      <w:r>
        <w:rPr/>
        <w:fldChar w:fldCharType="end"/>
      </w:r>
      <w:r>
        <w:rPr/>
        <w:t>).</w:t>
      </w:r>
    </w:p>
    <w:p>
      <w:pPr>
        <w:pStyle w:val="List"/>
        <w:numPr>
          <w:ilvl w:val="0"/>
          <w:numId w:val="5"/>
        </w:numPr>
        <w:rPr/>
      </w:pPr>
      <w:r>
        <w:rPr/>
        <w:t>Ensure that there are no IRQ or I/O address conflicts. Refer to your operating system user’s manual for information on resolving IRQ and I/O address conflicts.</w:t>
      </w:r>
    </w:p>
    <w:p>
      <w:pPr>
        <w:pStyle w:val="Heading2"/>
        <w:rPr/>
      </w:pPr>
      <w:r>
        <w:rPr/>
        <w:t>Mouse doesn’t work after changing batteries</w:t>
      </w:r>
    </w:p>
    <w:p>
      <w:pPr>
        <w:pStyle w:val="Normal"/>
        <w:rPr/>
      </w:pPr>
      <w:r>
        <w:rPr/>
        <w:t>If the Wireless Optical Mouse doesn’t respond to activity after replacing the batteries, follow these steps:</w:t>
      </w:r>
    </w:p>
    <w:p>
      <w:pPr>
        <w:pStyle w:val="List"/>
        <w:numPr>
          <w:ilvl w:val="0"/>
          <w:numId w:val="20"/>
        </w:numPr>
        <w:rPr/>
      </w:pPr>
      <w:r>
        <w:rPr/>
        <w:t xml:space="preserve">Ensure that you have established a connection between the RF receiver and the mouse (Refer to SETTING UP THE WIRELESS OPTICAL MOUSE on page </w:t>
      </w:r>
      <w:r>
        <w:rPr/>
        <w:fldChar w:fldCharType="begin"/>
      </w:r>
      <w:r>
        <w:rPr/>
        <w:instrText xml:space="preserve"> PAGEREF _Ref532802554 \h </w:instrText>
      </w:r>
      <w:r>
        <w:rPr/>
        <w:fldChar w:fldCharType="separate"/>
      </w:r>
      <w:r>
        <w:rPr/>
        <w:t>4</w:t>
      </w:r>
      <w:r>
        <w:rPr/>
        <w:fldChar w:fldCharType="end"/>
      </w:r>
      <w:r>
        <w:rPr/>
        <w:t>).</w:t>
      </w:r>
    </w:p>
    <w:p>
      <w:pPr>
        <w:pStyle w:val="List"/>
        <w:numPr>
          <w:ilvl w:val="0"/>
          <w:numId w:val="5"/>
        </w:numPr>
        <w:rPr/>
      </w:pPr>
      <w:r>
        <w:rPr/>
        <w:t xml:space="preserve">Ensure that the batteries have been installed correctly (refer to </w:t>
      </w:r>
      <w:r>
        <w:rPr/>
        <w:fldChar w:fldCharType="begin"/>
      </w:r>
      <w:r>
        <w:rPr/>
        <w:instrText xml:space="preserve"> REF insertingbatteris \h </w:instrText>
      </w:r>
      <w:r>
        <w:rPr/>
        <w:fldChar w:fldCharType="separate"/>
      </w:r>
      <w:r>
        <w:rPr/>
        <w:t>INSERTING BATTERIES</w:t>
      </w:r>
      <w:r>
        <w:rPr/>
        <w:fldChar w:fldCharType="end"/>
      </w:r>
      <w:r>
        <w:rPr/>
        <w:t xml:space="preserve"> page </w:t>
      </w:r>
      <w:r>
        <w:rPr/>
        <w:fldChar w:fldCharType="begin"/>
      </w:r>
      <w:r>
        <w:rPr/>
        <w:instrText xml:space="preserve"> PAGEREF insertingbatteris \h </w:instrText>
      </w:r>
      <w:r>
        <w:rPr/>
        <w:fldChar w:fldCharType="separate"/>
      </w:r>
      <w:r>
        <w:rPr/>
        <w:t>3</w:t>
      </w:r>
      <w:r>
        <w:rPr/>
        <w:fldChar w:fldCharType="end"/>
      </w:r>
      <w:r>
        <w:rPr/>
        <w:t>).</w:t>
      </w:r>
    </w:p>
    <w:p>
      <w:pPr>
        <w:pStyle w:val="List"/>
        <w:numPr>
          <w:ilvl w:val="0"/>
          <w:numId w:val="5"/>
        </w:numPr>
        <w:rPr/>
      </w:pPr>
      <w:r>
        <w:rPr/>
        <w:t>Ensure that the batteries are not discharged.</w:t>
      </w:r>
    </w:p>
    <w:p>
      <w:pPr>
        <w:pStyle w:val="Heading2"/>
        <w:rPr/>
      </w:pPr>
      <w:r>
        <w:rPr/>
        <w:t>Cursor doesn’t move properly on the screen</w:t>
      </w:r>
    </w:p>
    <w:p>
      <w:pPr>
        <w:pStyle w:val="Normal"/>
        <w:rPr/>
      </w:pPr>
      <w:r>
        <w:rPr/>
        <w:t>If the cursor doesn’t move or the motion is erratic, follow these steps:</w:t>
      </w:r>
    </w:p>
    <w:p>
      <w:pPr>
        <w:pStyle w:val="List"/>
        <w:numPr>
          <w:ilvl w:val="0"/>
          <w:numId w:val="21"/>
        </w:numPr>
        <w:rPr/>
      </w:pPr>
      <w:r>
        <w:rPr/>
        <w:t xml:space="preserve">Ensure that you have established a connection between the RF receiver and the mouse (Refer to SETTING UP THE WIRELESS OPTICAL MOUSE on page </w:t>
      </w:r>
      <w:r>
        <w:rPr/>
        <w:fldChar w:fldCharType="begin"/>
      </w:r>
      <w:r>
        <w:rPr/>
        <w:instrText xml:space="preserve"> PAGEREF _Ref532802554 \h </w:instrText>
      </w:r>
      <w:r>
        <w:rPr/>
        <w:fldChar w:fldCharType="separate"/>
      </w:r>
      <w:r>
        <w:rPr/>
        <w:t>4</w:t>
      </w:r>
      <w:r>
        <w:rPr/>
        <w:fldChar w:fldCharType="end"/>
      </w:r>
      <w:r>
        <w:rPr/>
        <w:t>).</w:t>
      </w:r>
    </w:p>
    <w:p>
      <w:pPr>
        <w:pStyle w:val="List"/>
        <w:numPr>
          <w:ilvl w:val="0"/>
          <w:numId w:val="4"/>
        </w:numPr>
        <w:rPr/>
      </w:pPr>
      <w:r>
        <w:rPr/>
        <w:t>Change the position of the RF receiver. There should be a distance of at least 8 inches (20 cm) between the receiver and any electrical appliance (such as speakers, the monitor, or the computer).</w:t>
      </w:r>
    </w:p>
    <w:p>
      <w:pPr>
        <w:pStyle w:val="List"/>
        <w:numPr>
          <w:ilvl w:val="0"/>
          <w:numId w:val="4"/>
        </w:numPr>
        <w:rPr/>
      </w:pPr>
      <w:r>
        <w:rPr/>
        <w:t xml:space="preserve">Ensure that the mouse batteries are not discharged. If they are discharged replace them (refer to </w:t>
      </w:r>
      <w:r>
        <w:rPr/>
        <w:fldChar w:fldCharType="begin"/>
      </w:r>
      <w:r>
        <w:rPr/>
        <w:instrText xml:space="preserve"> REF insertingbatteris \h </w:instrText>
      </w:r>
      <w:r>
        <w:rPr/>
        <w:fldChar w:fldCharType="separate"/>
      </w:r>
      <w:r>
        <w:rPr/>
        <w:t>INSERTING BATTERIES</w:t>
      </w:r>
      <w:r>
        <w:rPr/>
        <w:fldChar w:fldCharType="end"/>
      </w:r>
      <w:r>
        <w:rPr/>
        <w:t xml:space="preserve"> page </w:t>
      </w:r>
      <w:r>
        <w:rPr/>
        <w:fldChar w:fldCharType="begin"/>
      </w:r>
      <w:r>
        <w:rPr/>
        <w:instrText xml:space="preserve"> PAGEREF insertingbatteris \h </w:instrText>
      </w:r>
      <w:r>
        <w:rPr/>
        <w:fldChar w:fldCharType="separate"/>
      </w:r>
      <w:r>
        <w:rPr/>
        <w:t>3</w:t>
      </w:r>
      <w:r>
        <w:rPr/>
        <w:fldChar w:fldCharType="end"/>
      </w:r>
      <w:r>
        <w:rPr/>
        <w:t>).</w:t>
      </w:r>
    </w:p>
    <w:p>
      <w:pPr>
        <w:pStyle w:val="List"/>
        <w:numPr>
          <w:ilvl w:val="0"/>
          <w:numId w:val="4"/>
        </w:numPr>
        <w:rPr/>
      </w:pPr>
      <w:r>
        <w:rPr/>
        <w:t xml:space="preserve">Optical mice do not function properly on some glossy or dark colored (blue, black, or red) surfaces.  </w:t>
      </w:r>
    </w:p>
    <w:p>
      <w:pPr>
        <w:pStyle w:val="List"/>
        <w:numPr>
          <w:ilvl w:val="0"/>
          <w:numId w:val="0"/>
        </w:numPr>
        <w:spacing w:before="40" w:after="40"/>
        <w:ind w:left="5184" w:firstLine="576"/>
        <w:jc w:val="both"/>
        <w:rPr>
          <w:sz w:val="16"/>
        </w:rPr>
      </w:pPr>
      <w:r>
        <w:rPr>
          <w:sz w:val="16"/>
        </w:rPr>
        <w:drawing>
          <wp:inline distT="0" distB="0" distL="0" distR="0">
            <wp:extent cx="408940" cy="27559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34"/>
                    <a:srcRect l="-103" t="-144" r="-103" b="-144"/>
                    <a:stretch>
                      <a:fillRect/>
                    </a:stretch>
                  </pic:blipFill>
                  <pic:spPr bwMode="auto">
                    <a:xfrm>
                      <a:off x="0" y="0"/>
                      <a:ext cx="408940" cy="275590"/>
                    </a:xfrm>
                    <a:prstGeom prst="rect">
                      <a:avLst/>
                    </a:prstGeom>
                  </pic:spPr>
                </pic:pic>
              </a:graphicData>
            </a:graphic>
          </wp:inline>
        </w:drawing>
      </w:r>
    </w:p>
    <w:sectPr>
      <w:headerReference w:type="default" r:id="rId35"/>
      <w:footerReference w:type="default" r:id="rId36"/>
      <w:type w:val="nextPage"/>
      <w:pgSz w:w="8391" w:h="11906"/>
      <w:pgMar w:left="1008" w:right="1008" w:gutter="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Tahoma">
    <w:charset w:val="00"/>
    <w:family w:val="swiss"/>
    <w:pitch w:val="variable"/>
  </w:font>
  <w:font w:name="Garamond BookCondensed">
    <w:charset w:val="00"/>
    <w:family w:val="roman"/>
    <w:pitch w:val="variable"/>
  </w:font>
  <w:font w:name="Arial Narrow Bold">
    <w:altName w:val="Arial Narrow"/>
    <w:charset w:val="00"/>
    <w:family w:val="swiss"/>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92"/>
        </w:tabs>
        <w:ind w:left="792" w:hanging="360"/>
      </w:pPr>
      <w:rPr>
        <w:sz w:val="18"/>
        <w:i w:val="false"/>
        <w:b w:val="false"/>
        <w:rFonts w:ascii="Arial" w:hAnsi="Arial" w:cs="Arial"/>
      </w:rPr>
    </w:lvl>
  </w:abstractNum>
  <w:abstractNum w:abstractNumId="5">
    <w:lvl w:ilvl="0">
      <w:start w:val="1"/>
      <w:numFmt w:val="decimal"/>
      <w:lvlText w:val="%1."/>
      <w:lvlJc w:val="left"/>
      <w:pPr>
        <w:tabs>
          <w:tab w:val="num" w:pos="720"/>
        </w:tabs>
        <w:ind w:left="720" w:hanging="360"/>
      </w:pPr>
      <w:rPr>
        <w:sz w:val="1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8"/>
        </w:tabs>
        <w:ind w:left="64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92"/>
        </w:tabs>
        <w:ind w:left="792" w:hanging="360"/>
      </w:pPr>
      <w:rPr>
        <w:rFonts w:ascii="Wingdings" w:hAnsi="Wingdings" w:cs="Wingdings" w:hint="default"/>
      </w:rPr>
    </w:lvl>
  </w:abstractNum>
  <w:abstractNum w:abstractNumId="9">
    <w:lvl w:ilvl="0">
      <w:start w:val="1"/>
      <w:numFmt w:val="bullet"/>
      <w:lvlText w:val=""/>
      <w:lvlJc w:val="left"/>
      <w:pPr>
        <w:tabs>
          <w:tab w:val="num" w:pos="792"/>
        </w:tabs>
        <w:ind w:left="79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38"/>
        </w:tabs>
        <w:ind w:left="238" w:hanging="23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85" w:after="85"/>
    </w:pPr>
    <w:rPr>
      <w:rFonts w:ascii="Arial" w:hAnsi="Arial" w:eastAsia="Times New Roman" w:cs="Arial"/>
      <w:color w:val="auto"/>
      <w:sz w:val="20"/>
      <w:szCs w:val="20"/>
      <w:lang w:val="en-US" w:eastAsia="zh-TW" w:bidi="ar-SA"/>
    </w:rPr>
  </w:style>
  <w:style w:type="paragraph" w:styleId="Heading1">
    <w:name w:val="Heading 1"/>
    <w:basedOn w:val="Normal"/>
    <w:next w:val="TextBody"/>
    <w:qFormat/>
    <w:pPr>
      <w:keepNext w:val="true"/>
      <w:pageBreakBefore/>
      <w:numPr>
        <w:ilvl w:val="0"/>
        <w:numId w:val="1"/>
      </w:numPr>
      <w:pBdr>
        <w:bottom w:val="single" w:sz="8" w:space="1" w:color="000000"/>
      </w:pBdr>
      <w:spacing w:before="85" w:after="240"/>
      <w:outlineLvl w:val="0"/>
    </w:pPr>
    <w:rPr>
      <w:rFonts w:ascii="Arial Black" w:hAnsi="Arial Black" w:cs="Arial Black"/>
      <w:smallCaps/>
      <w:color w:val="000000"/>
      <w:spacing w:val="70"/>
      <w:kern w:val="2"/>
      <w:sz w:val="16"/>
    </w:rPr>
  </w:style>
  <w:style w:type="paragraph" w:styleId="Heading2">
    <w:name w:val="Heading 2"/>
    <w:basedOn w:val="Normal"/>
    <w:next w:val="TextBody"/>
    <w:qFormat/>
    <w:pPr>
      <w:keepNext w:val="true"/>
      <w:numPr>
        <w:ilvl w:val="1"/>
        <w:numId w:val="1"/>
      </w:numPr>
      <w:spacing w:before="120" w:after="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85" w:after="240"/>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85"/>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85"/>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Black" w:hAnsi="Arial Black" w:cs="Arial Black"/>
      <w:sz w:val="20"/>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Arial" w:hAnsi="Arial" w:cs="Arial"/>
      <w:b w:val="false"/>
      <w:i w:val="false"/>
      <w:sz w:val="18"/>
    </w:rPr>
  </w:style>
  <w:style w:type="character" w:styleId="WW8Num25z0">
    <w:name w:val="WW8Num25z0"/>
    <w:qFormat/>
    <w:rPr>
      <w:rFonts w:ascii="Arial" w:hAnsi="Arial" w:cs="Arial"/>
      <w:b w:val="false"/>
      <w:i w:val="false"/>
      <w:sz w:val="18"/>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Arial Black" w:hAnsi="Arial Black" w:cs="Arial Black"/>
      <w:sz w:val="20"/>
    </w:rPr>
  </w:style>
  <w:style w:type="character" w:styleId="WW8Num31z0">
    <w:name w:val="WW8Num31z0"/>
    <w:qFormat/>
    <w:rPr>
      <w:rFonts w:ascii="Wingdings" w:hAnsi="Wingdings" w:cs="Wingdings"/>
    </w:rPr>
  </w:style>
  <w:style w:type="character" w:styleId="WW8Num32z0">
    <w:name w:val="WW8Num32z0"/>
    <w:qFormat/>
    <w:rPr>
      <w:rFonts w:ascii="Arial Black" w:hAnsi="Arial Black" w:cs="Arial Black"/>
      <w:sz w:val="20"/>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 w:hAnsi="Tms Rmn" w:cs="Tms Rm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WW8NumSt38z0">
    <w:name w:val="WW8NumSt38z0"/>
    <w:qFormat/>
    <w:rPr>
      <w:rFonts w:ascii="Geneva" w:hAnsi="Geneva" w:cs="Geneva"/>
    </w:rPr>
  </w:style>
  <w:style w:type="character" w:styleId="WW8NumSt40z0">
    <w:name w:val="WW8NumSt40z0"/>
    <w:qFormat/>
    <w:rPr>
      <w:rFonts w:ascii="Symbol" w:hAnsi="Symbol" w:cs="Symbol"/>
    </w:rPr>
  </w:style>
  <w:style w:type="character" w:styleId="WW8NumSt42z0">
    <w:name w:val="WW8NumSt42z0"/>
    <w:qFormat/>
    <w:rPr>
      <w:rFonts w:ascii="Wingdings" w:hAnsi="Wingdings" w:cs="Wingdings"/>
      <w:color w:val="800080"/>
      <w:sz w:val="14"/>
    </w:rPr>
  </w:style>
  <w:style w:type="character" w:styleId="WW8NumSt43z0">
    <w:name w:val="WW8NumSt43z0"/>
    <w:qFormat/>
    <w:rPr>
      <w:rFonts w:ascii="Wingdings" w:hAnsi="Wingdings" w:cs="Wingdings"/>
      <w:color w:val="800080"/>
      <w:sz w:val="14"/>
    </w:rPr>
  </w:style>
  <w:style w:type="character" w:styleId="Caratterepredefinitoparagrafo">
    <w:name w:val="Carattere predefinito paragrafo"/>
    <w:qFormat/>
    <w:rPr/>
  </w:style>
  <w:style w:type="character" w:styleId="Rimandocommento">
    <w:name w:val="Rimando commento"/>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pPr>
    <w:rPr>
      <w:rFonts w:ascii="Arial Black" w:hAnsi="Arial Black" w:cs="Arial Black"/>
      <w:b w:val="false"/>
      <w:color w:val="808080"/>
      <w:spacing w:val="-35"/>
      <w:sz w:val="48"/>
    </w:rPr>
  </w:style>
  <w:style w:type="paragraph" w:styleId="TextBody">
    <w:name w:val="Body Text"/>
    <w:basedOn w:val="Normal"/>
    <w:pPr>
      <w:spacing w:before="85" w:after="240"/>
    </w:pPr>
    <w:rPr>
      <w:spacing w:val="-5"/>
      <w:sz w:val="24"/>
    </w:rPr>
  </w:style>
  <w:style w:type="paragraph" w:styleId="List">
    <w:name w:val="List"/>
    <w:basedOn w:val="TextBody"/>
    <w:pPr>
      <w:numPr>
        <w:ilvl w:val="0"/>
        <w:numId w:val="5"/>
      </w:numPr>
      <w:spacing w:before="40" w:after="40"/>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TextBody"/>
    <w:qFormat/>
    <w:pPr>
      <w:spacing w:before="480" w:after="160"/>
    </w:pPr>
    <w:rPr>
      <w:rFonts w:ascii="Times New Roman" w:hAnsi="Times New Roman" w:cs="Times New Roman"/>
      <w:b/>
      <w:spacing w:val="0"/>
      <w:sz w:val="20"/>
    </w:rPr>
  </w:style>
  <w:style w:type="paragraph" w:styleId="Testocommento">
    <w:name w:val="Testo commento"/>
    <w:basedOn w:val="Normal"/>
    <w:qFormat/>
    <w:pPr>
      <w:tabs>
        <w:tab w:val="clear" w:pos="720"/>
        <w:tab w:val="left" w:pos="187" w:leader="none"/>
      </w:tabs>
      <w:spacing w:lineRule="exact" w:line="220" w:before="85" w:after="120"/>
    </w:pPr>
    <w:rPr>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85" w:after="240"/>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pPr>
    <w:rPr>
      <w:rFonts w:ascii="Times New Roman" w:hAnsi="Times New Roman" w:cs="Times New Roman"/>
      <w:i/>
      <w:spacing w:val="0"/>
      <w:sz w:val="20"/>
    </w:rPr>
  </w:style>
  <w:style w:type="paragraph" w:styleId="TextBodyIndent">
    <w:name w:val="Body Text Indent"/>
    <w:basedOn w:val="TextBody"/>
    <w:pPr/>
    <w:rPr/>
  </w:style>
  <w:style w:type="paragraph" w:styleId="BodyTextKeep">
    <w:name w:val="Body Text Keep"/>
    <w:basedOn w:val="TextBody"/>
    <w:next w:val="TextBody"/>
    <w:qFormat/>
    <w:pPr>
      <w:keepNext w:val="true"/>
    </w:pPr>
    <w:rPr/>
  </w:style>
  <w:style w:type="paragraph" w:styleId="Didascalia">
    <w:name w:val="Didascalia"/>
    <w:basedOn w:val="Normal"/>
    <w:next w:val="TextBody"/>
    <w:qFormat/>
    <w:pPr>
      <w:spacing w:before="85" w:after="240"/>
    </w:pPr>
    <w:rPr>
      <w:spacing w:val="-5"/>
    </w:rPr>
  </w:style>
  <w:style w:type="paragraph" w:styleId="ChapterLabel">
    <w:name w:val="Chapter Label"/>
    <w:basedOn w:val="Normal"/>
    <w:next w:val="TextBody"/>
    <w:qFormat/>
    <w:pPr>
      <w:keepNext w:val="true"/>
      <w:pageBreakBefore/>
      <w:pBdr>
        <w:bottom w:val="single" w:sz="6" w:space="3" w:color="000000"/>
      </w:pBdr>
      <w:spacing w:before="85" w:after="240"/>
    </w:pPr>
    <w:rPr>
      <w:rFonts w:ascii="Arial Black" w:hAnsi="Arial Black" w:cs="Arial Black"/>
      <w:caps/>
      <w:spacing w:val="70"/>
      <w:kern w:val="2"/>
      <w:sz w:val="16"/>
    </w:rPr>
  </w:style>
  <w:style w:type="paragraph" w:styleId="ChapterSubtitle">
    <w:name w:val="Chapter Subtitle"/>
    <w:basedOn w:val="Normal"/>
    <w:next w:val="TextBody"/>
    <w:qFormat/>
    <w:pPr>
      <w:keepNext w:val="true"/>
      <w:keepLines/>
      <w:spacing w:lineRule="atLeast" w:line="240" w:before="85" w:after="36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85" w:after="1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85"/>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85"/>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pPr>
    <w:rPr>
      <w:sz w:val="18"/>
    </w:rPr>
  </w:style>
  <w:style w:type="paragraph" w:styleId="Indice4">
    <w:name w:val="Indice 4"/>
    <w:basedOn w:val="Normal"/>
    <w:qFormat/>
    <w:pPr>
      <w:tabs>
        <w:tab w:val="clear" w:pos="720"/>
        <w:tab w:val="right" w:pos="3960" w:leader="none"/>
      </w:tabs>
      <w:spacing w:lineRule="atLeast" w:line="240"/>
    </w:pPr>
    <w:rPr>
      <w:sz w:val="18"/>
    </w:rPr>
  </w:style>
  <w:style w:type="paragraph" w:styleId="Indice5">
    <w:name w:val="Indice 5"/>
    <w:basedOn w:val="Normal"/>
    <w:qFormat/>
    <w:pPr>
      <w:tabs>
        <w:tab w:val="clear" w:pos="720"/>
        <w:tab w:val="right" w:pos="3960" w:leader="none"/>
      </w:tabs>
      <w:spacing w:lineRule="atLeast" w:line="240"/>
    </w:pPr>
    <w:rPr>
      <w:sz w:val="18"/>
    </w:rPr>
  </w:style>
  <w:style w:type="paragraph" w:styleId="Indice6">
    <w:name w:val="Indice 6"/>
    <w:basedOn w:val="Index1"/>
    <w:next w:val="Normal"/>
    <w:qFormat/>
    <w:pPr>
      <w:tabs>
        <w:tab w:val="right" w:pos="3600" w:leader="dot"/>
        <w:tab w:val="right" w:pos="3960" w:leader="dot"/>
      </w:tabs>
    </w:pPr>
    <w:rPr/>
  </w:style>
  <w:style w:type="paragraph" w:styleId="Indice7">
    <w:name w:val="Indice 7"/>
    <w:basedOn w:val="Index1"/>
    <w:next w:val="Normal"/>
    <w:qFormat/>
    <w:pPr>
      <w:tabs>
        <w:tab w:val="right" w:pos="3600" w:leader="dot"/>
        <w:tab w:val="right" w:pos="3960" w:leader="dot"/>
      </w:tabs>
    </w:pPr>
    <w:rPr/>
  </w:style>
  <w:style w:type="paragraph" w:styleId="Indice8">
    <w:name w:val="Indice 8"/>
    <w:basedOn w:val="Normal"/>
    <w:next w:val="Normal"/>
    <w:qFormat/>
    <w:pPr>
      <w:tabs>
        <w:tab w:val="clear" w:pos="720"/>
        <w:tab w:val="right" w:pos="3600" w:leader="dot"/>
      </w:tabs>
    </w:pPr>
    <w:rPr>
      <w:sz w:val="16"/>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Elenco2">
    <w:name w:val="Elenco 2"/>
    <w:basedOn w:val="List"/>
    <w:qFormat/>
    <w:pPr>
      <w:tabs>
        <w:tab w:val="clear" w:pos="720"/>
        <w:tab w:val="left" w:pos="1080" w:leader="none"/>
      </w:tabs>
    </w:pPr>
    <w:rPr/>
  </w:style>
  <w:style w:type="paragraph" w:styleId="Elenco3">
    <w:name w:val="Elenco 3"/>
    <w:basedOn w:val="List"/>
    <w:qFormat/>
    <w:pPr>
      <w:tabs>
        <w:tab w:val="clear" w:pos="720"/>
        <w:tab w:val="left" w:pos="1440" w:leader="none"/>
      </w:tabs>
    </w:pPr>
    <w:rPr/>
  </w:style>
  <w:style w:type="paragraph" w:styleId="Elenco4">
    <w:name w:val="Elenco 4"/>
    <w:basedOn w:val="List"/>
    <w:qFormat/>
    <w:pPr>
      <w:tabs>
        <w:tab w:val="clear" w:pos="720"/>
        <w:tab w:val="left" w:pos="1800" w:leader="none"/>
      </w:tabs>
    </w:pPr>
    <w:rPr/>
  </w:style>
  <w:style w:type="paragraph" w:styleId="Elenco5">
    <w:name w:val="Elenco 5"/>
    <w:basedOn w:val="List"/>
    <w:qFormat/>
    <w:pPr>
      <w:tabs>
        <w:tab w:val="clear" w:pos="720"/>
        <w:tab w:val="left" w:pos="2160" w:leader="none"/>
      </w:tabs>
    </w:pPr>
    <w:rPr/>
  </w:style>
  <w:style w:type="paragraph" w:styleId="Puntoelenco">
    <w:name w:val="Punto elenco"/>
    <w:qFormat/>
    <w:pPr>
      <w:widowControl/>
      <w:numPr>
        <w:ilvl w:val="0"/>
        <w:numId w:val="8"/>
      </w:numPr>
      <w:bidi w:val="0"/>
      <w:spacing w:before="20" w:after="20"/>
    </w:pPr>
    <w:rPr>
      <w:rFonts w:ascii="Arial" w:hAnsi="Arial" w:eastAsia="SimSun;宋体" w:cs="Arial"/>
      <w:color w:val="auto"/>
      <w:sz w:val="20"/>
      <w:szCs w:val="20"/>
      <w:lang w:val="en-US" w:eastAsia="en-US" w:bidi="ar-SA"/>
    </w:rPr>
  </w:style>
  <w:style w:type="paragraph" w:styleId="Puntoelenco2">
    <w:name w:val="Punto elenco 2"/>
    <w:qFormat/>
    <w:pPr>
      <w:widowControl/>
      <w:numPr>
        <w:ilvl w:val="0"/>
        <w:numId w:val="11"/>
      </w:numPr>
      <w:bidi w:val="0"/>
      <w:spacing w:before="20" w:after="0"/>
    </w:pPr>
    <w:rPr>
      <w:rFonts w:ascii="Arial" w:hAnsi="Arial" w:eastAsia="SimSun;宋体" w:cs="Arial"/>
      <w:color w:val="auto"/>
      <w:sz w:val="20"/>
      <w:szCs w:val="20"/>
      <w:lang w:val="en-US" w:eastAsia="zh-TW" w:bidi="ar-SA"/>
    </w:rPr>
  </w:style>
  <w:style w:type="paragraph" w:styleId="Puntoelenco3">
    <w:name w:val="Punto elenco 3"/>
    <w:basedOn w:val="Puntoelenco"/>
    <w:qFormat/>
    <w:pPr/>
    <w:rPr/>
  </w:style>
  <w:style w:type="paragraph" w:styleId="Puntoelenco4">
    <w:name w:val="Punto elenco 4"/>
    <w:basedOn w:val="Puntoelenco"/>
    <w:qFormat/>
    <w:pPr/>
    <w:rPr/>
  </w:style>
  <w:style w:type="paragraph" w:styleId="Puntoelenco5">
    <w:name w:val="Punto elenco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Puntoelenco"/>
    <w:next w:val="Puntoelenco"/>
    <w:qFormat/>
    <w:pPr>
      <w:spacing w:before="80" w:after="160"/>
    </w:pPr>
    <w:rPr>
      <w:rFonts w:ascii="Times New Roman" w:hAnsi="Times New Roman" w:cs="Times New Roman"/>
    </w:rPr>
  </w:style>
  <w:style w:type="paragraph" w:styleId="ListBulletLast">
    <w:name w:val="List Bullet Last"/>
    <w:basedOn w:val="Puntoelenco"/>
    <w:next w:val="TextBody"/>
    <w:qFormat/>
    <w:pPr/>
    <w:rPr>
      <w:rFonts w:ascii="Times New Roman" w:hAnsi="Times New Roman" w:cs="Times New Roman"/>
    </w:rPr>
  </w:style>
  <w:style w:type="paragraph" w:styleId="Elencocontinua">
    <w:name w:val="Elenco continua"/>
    <w:basedOn w:val="List"/>
    <w:qFormat/>
    <w:pPr>
      <w:numPr>
        <w:ilvl w:val="0"/>
        <w:numId w:val="12"/>
      </w:numPr>
      <w:spacing w:before="40" w:after="160"/>
    </w:pPr>
    <w:rPr/>
  </w:style>
  <w:style w:type="paragraph" w:styleId="Elencocontinua2">
    <w:name w:val="Elenco continua 2"/>
    <w:basedOn w:val="Elencocontinua"/>
    <w:qFormat/>
    <w:pPr/>
    <w:rPr/>
  </w:style>
  <w:style w:type="paragraph" w:styleId="Elencocontinua3">
    <w:name w:val="Elenco continua 3"/>
    <w:basedOn w:val="Elencocontinua"/>
    <w:qFormat/>
    <w:pPr/>
    <w:rPr/>
  </w:style>
  <w:style w:type="paragraph" w:styleId="Elencocontinua4">
    <w:name w:val="Elenco continua 4"/>
    <w:basedOn w:val="Elencocontinua"/>
    <w:qFormat/>
    <w:pPr/>
    <w:rPr/>
  </w:style>
  <w:style w:type="paragraph" w:styleId="Elencocontinua5">
    <w:name w:val="Elenco continua 5"/>
    <w:basedOn w:val="Elencocontinua"/>
    <w:qFormat/>
    <w:pPr/>
    <w:rPr/>
  </w:style>
  <w:style w:type="paragraph" w:styleId="ListFirst">
    <w:name w:val="List First"/>
    <w:basedOn w:val="List"/>
    <w:next w:val="List"/>
    <w:qFormat/>
    <w:pPr>
      <w:spacing w:before="80" w:after="80"/>
    </w:pPr>
    <w:rPr>
      <w:rFonts w:ascii="Times New Roman" w:hAnsi="Times New Roman" w:cs="Times New Roman"/>
      <w:spacing w:val="0"/>
    </w:rPr>
  </w:style>
  <w:style w:type="paragraph" w:styleId="ListLast">
    <w:name w:val="List Last"/>
    <w:basedOn w:val="List"/>
    <w:next w:val="TextBody"/>
    <w:qFormat/>
    <w:pPr/>
    <w:rPr>
      <w:rFonts w:ascii="Times New Roman" w:hAnsi="Times New Roman" w:cs="Times New Roman"/>
      <w:spacing w:val="0"/>
    </w:rPr>
  </w:style>
  <w:style w:type="paragraph" w:styleId="Numeroelenco">
    <w:name w:val="Numero elenco"/>
    <w:basedOn w:val="List"/>
    <w:qFormat/>
    <w:pPr>
      <w:numPr>
        <w:ilvl w:val="0"/>
        <w:numId w:val="13"/>
      </w:numPr>
    </w:pPr>
    <w:rPr/>
  </w:style>
  <w:style w:type="paragraph" w:styleId="Numeroelenco2">
    <w:name w:val="Numero elenco 2"/>
    <w:basedOn w:val="Numeroelenco"/>
    <w:qFormat/>
    <w:pPr/>
    <w:rPr/>
  </w:style>
  <w:style w:type="paragraph" w:styleId="Numeroelenco3">
    <w:name w:val="Numero elenco 3"/>
    <w:basedOn w:val="Numeroelenco"/>
    <w:qFormat/>
    <w:pPr/>
    <w:rPr/>
  </w:style>
  <w:style w:type="paragraph" w:styleId="Numeroelenco4">
    <w:name w:val="Numero elenco 4"/>
    <w:basedOn w:val="Numeroelenco"/>
    <w:qFormat/>
    <w:pPr/>
    <w:rPr/>
  </w:style>
  <w:style w:type="paragraph" w:styleId="Numeroelenco5">
    <w:name w:val="Numero elenco 5"/>
    <w:basedOn w:val="Numeroelenco"/>
    <w:qFormat/>
    <w:pPr/>
    <w:rPr/>
  </w:style>
  <w:style w:type="paragraph" w:styleId="ListNumberFirst">
    <w:name w:val="List Number First"/>
    <w:basedOn w:val="Numeroelenco"/>
    <w:next w:val="Numeroelenco"/>
    <w:qFormat/>
    <w:pPr>
      <w:numPr>
        <w:ilvl w:val="0"/>
        <w:numId w:val="14"/>
      </w:numPr>
      <w:spacing w:before="80" w:after="160"/>
    </w:pPr>
    <w:rPr>
      <w:rFonts w:ascii="Times New Roman" w:hAnsi="Times New Roman" w:cs="Times New Roman"/>
      <w:spacing w:val="0"/>
    </w:rPr>
  </w:style>
  <w:style w:type="paragraph" w:styleId="ListNumberLast">
    <w:name w:val="List Number Last"/>
    <w:basedOn w:val="Numeroelenco"/>
    <w:next w:val="TextBody"/>
    <w:qFormat/>
    <w:pPr>
      <w:numPr>
        <w:ilvl w:val="0"/>
        <w:numId w:val="15"/>
      </w:numPr>
    </w:pPr>
    <w:rPr>
      <w:rFonts w:ascii="Times New Roman" w:hAnsi="Times New Roman" w:cs="Times New Roman"/>
      <w:spacing w:val="0"/>
    </w:rPr>
  </w:style>
  <w:style w:type="paragraph" w:styleId="Testomacro">
    <w:name w:val="Testo macro"/>
    <w:basedOn w:val="TextBody"/>
    <w:qFormat/>
    <w:pPr>
      <w:spacing w:before="85"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85"/>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next w:val="Didascalia"/>
    <w:qFormat/>
    <w:pPr>
      <w:keepNext w:val="true"/>
      <w:widowControl/>
      <w:bidi w:val="0"/>
      <w:spacing w:before="120" w:after="120"/>
      <w:jc w:val="center"/>
    </w:pPr>
    <w:rPr>
      <w:rFonts w:ascii="Times New Roman" w:hAnsi="Times New Roman" w:eastAsia="SimSun;宋体" w:cs="Times New Roman"/>
      <w:color w:val="auto"/>
      <w:sz w:val="20"/>
      <w:szCs w:val="20"/>
      <w:lang w:val="en-US" w:eastAsia="en-US" w:bidi="ar-SA"/>
    </w:rPr>
  </w:style>
  <w:style w:type="paragraph" w:styleId="ReturnAddress">
    <w:name w:val="Return Address"/>
    <w:basedOn w:val="Normal"/>
    <w:qFormat/>
    <w:pPr/>
    <w:rPr>
      <w:spacing w:val="-3"/>
    </w:rPr>
  </w:style>
  <w:style w:type="paragraph" w:styleId="SectionHeading">
    <w:name w:val="Section Heading"/>
    <w:basedOn w:val="Normal"/>
    <w:next w:val="TextBody"/>
    <w:qFormat/>
    <w:pPr>
      <w:spacing w:lineRule="atLeast" w:line="640" w:before="85" w:after="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85" w:after="5280"/>
    </w:pPr>
    <w:rPr>
      <w:spacing w:val="-15"/>
      <w:kern w:val="2"/>
      <w:sz w:val="44"/>
    </w:rPr>
  </w:style>
  <w:style w:type="paragraph" w:styleId="Indicefonti">
    <w:name w:val="Indice fonti"/>
    <w:basedOn w:val="Normal"/>
    <w:qFormat/>
    <w:pPr>
      <w:tabs>
        <w:tab w:val="clear" w:pos="720"/>
        <w:tab w:val="right" w:pos="8640" w:leader="dot"/>
      </w:tabs>
      <w:spacing w:before="85" w:after="240"/>
    </w:pPr>
    <w:rPr/>
  </w:style>
  <w:style w:type="paragraph" w:styleId="Indicedellefigure">
    <w:name w:val="Indice delle figure"/>
    <w:basedOn w:val="Normal"/>
    <w:qFormat/>
    <w:pPr>
      <w:tabs>
        <w:tab w:val="clear" w:pos="720"/>
        <w:tab w:val="right" w:pos="8640" w:leader="dot"/>
      </w:tabs>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pPr>
    <w:rPr>
      <w:rFonts w:ascii="Garamond" w:hAnsi="Garamond" w:cs="Garamond"/>
      <w:b w:val="false"/>
      <w:spacing w:val="-70"/>
      <w:sz w:val="144"/>
    </w:rPr>
  </w:style>
  <w:style w:type="paragraph" w:styleId="Titoloindicefonti">
    <w:name w:val="Titolo indice fonti"/>
    <w:basedOn w:val="Normal"/>
    <w:next w:val="Normal"/>
    <w:qFormat/>
    <w:pPr>
      <w:pBdr>
        <w:top w:val="single" w:sz="24" w:space="1" w:color="000000"/>
      </w:pBdr>
      <w:tabs>
        <w:tab w:val="clear" w:pos="720"/>
        <w:tab w:val="right" w:pos="4740" w:leader="none"/>
      </w:tabs>
      <w:spacing w:lineRule="exact" w:line="360" w:before="60" w:after="60"/>
    </w:pPr>
    <w:rPr>
      <w:rFonts w:ascii="Arial Black" w:hAnsi="Arial Black" w:cs="Arial Black"/>
      <w:b/>
      <w:spacing w:val="-10"/>
      <w:sz w:val="22"/>
    </w:rPr>
  </w:style>
  <w:style w:type="paragraph" w:styleId="Contents1">
    <w:name w:val="TOC 1"/>
    <w:basedOn w:val="Normal"/>
    <w:pPr>
      <w:tabs>
        <w:tab w:val="clear" w:pos="720"/>
        <w:tab w:val="right" w:pos="6365" w:leader="dot"/>
      </w:tabs>
      <w:spacing w:before="120" w:after="120"/>
    </w:pPr>
    <w:rPr>
      <w:rFonts w:ascii="Arial" w:hAnsi="Arial" w:cs="Arial"/>
      <w:b/>
    </w:rPr>
  </w:style>
  <w:style w:type="paragraph" w:styleId="Contents2">
    <w:name w:val="TOC 2"/>
    <w:basedOn w:val="Contents1"/>
    <w:pPr>
      <w:tabs>
        <w:tab w:val="clear" w:pos="6365"/>
        <w:tab w:val="right" w:pos="6369" w:leader="dot"/>
      </w:tabs>
      <w:spacing w:before="0" w:after="20"/>
      <w:ind w:left="288" w:hanging="0"/>
    </w:pPr>
    <w:rPr>
      <w:i/>
      <w:sz w:val="18"/>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pPr>
    <w:rPr/>
  </w:style>
  <w:style w:type="paragraph" w:styleId="Contents7">
    <w:name w:val="TOC 7"/>
    <w:basedOn w:val="Normal"/>
    <w:next w:val="Normal"/>
    <w:pPr>
      <w:tabs>
        <w:tab w:val="clear" w:pos="720"/>
        <w:tab w:val="right" w:pos="3600" w:leader="dot"/>
      </w:tabs>
    </w:pPr>
    <w:rPr/>
  </w:style>
  <w:style w:type="paragraph" w:styleId="Contents8">
    <w:name w:val="TOC 8"/>
    <w:basedOn w:val="Normal"/>
    <w:next w:val="Normal"/>
    <w:pPr>
      <w:tabs>
        <w:tab w:val="clear" w:pos="720"/>
        <w:tab w:val="right" w:pos="3600" w:leader="dot"/>
      </w:tabs>
    </w:pPr>
    <w:rPr/>
  </w:style>
  <w:style w:type="paragraph" w:styleId="Contents9">
    <w:name w:val="TOC 9"/>
    <w:basedOn w:val="Normal"/>
    <w:next w:val="Normal"/>
    <w:pPr>
      <w:tabs>
        <w:tab w:val="clear" w:pos="720"/>
        <w:tab w:val="right" w:pos="3600" w:leader="dot"/>
      </w:tabs>
    </w:pPr>
    <w:rPr/>
  </w:style>
  <w:style w:type="paragraph" w:styleId="TOCBase">
    <w:name w:val="TOC Base"/>
    <w:basedOn w:val="Contents2"/>
    <w:qFormat/>
    <w:pPr/>
    <w:rPr/>
  </w:style>
  <w:style w:type="paragraph" w:styleId="Bullet">
    <w:name w:val="Bullet"/>
    <w:qFormat/>
    <w:pPr>
      <w:widowControl/>
      <w:numPr>
        <w:ilvl w:val="0"/>
        <w:numId w:val="6"/>
      </w:numPr>
      <w:bidi w:val="0"/>
      <w:spacing w:before="40" w:after="40"/>
    </w:pPr>
    <w:rPr>
      <w:rFonts w:ascii="Arial" w:hAnsi="Arial" w:eastAsia="PMingLiU;新細明體" w:cs="Arial"/>
      <w:color w:val="auto"/>
      <w:kern w:val="2"/>
      <w:sz w:val="18"/>
      <w:szCs w:val="20"/>
      <w:lang w:val="en-US" w:bidi="ar-SA" w:eastAsia="zh-CN"/>
    </w:rPr>
  </w:style>
  <w:style w:type="paragraph" w:styleId="Testonormale">
    <w:name w:val="Testo normale"/>
    <w:basedOn w:val="Normal"/>
    <w:qFormat/>
    <w:pPr>
      <w:widowControl w:val="false"/>
      <w:overflowPunct w:val="false"/>
      <w:autoSpaceDE w:val="false"/>
      <w:spacing w:lineRule="atLeast" w:line="360" w:before="85" w:after="85"/>
      <w:jc w:val="both"/>
      <w:textAlignment w:val="baseline"/>
    </w:pPr>
    <w:rPr>
      <w:rFonts w:ascii="Courier New" w:hAnsi="Courier New" w:eastAsia="MingLiU;細明體" w:cs="Courier New"/>
      <w:sz w:val="18"/>
    </w:rPr>
  </w:style>
  <w:style w:type="paragraph" w:styleId="Rientronormale">
    <w:name w:val="Rientro normale"/>
    <w:basedOn w:val="Normal"/>
    <w:qFormat/>
    <w:pPr>
      <w:spacing w:before="85" w:after="85"/>
      <w:ind w:left="480" w:hanging="0"/>
    </w:pPr>
    <w:rPr>
      <w:rFonts w:ascii="Arial" w:hAnsi="Arial" w:eastAsia="PMingLiU;新細明體" w:cs="Arial"/>
      <w:sz w:val="18"/>
    </w:rPr>
  </w:style>
  <w:style w:type="paragraph" w:styleId="Bullet1">
    <w:name w:val="Bullet-1"/>
    <w:basedOn w:val="Normal"/>
    <w:qFormat/>
    <w:pPr>
      <w:widowControl w:val="false"/>
      <w:numPr>
        <w:ilvl w:val="0"/>
        <w:numId w:val="16"/>
      </w:numPr>
      <w:spacing w:lineRule="exact" w:line="220" w:before="80" w:after="85"/>
      <w:ind w:left="238" w:hanging="238"/>
      <w:jc w:val="both"/>
      <w:textAlignment w:val="baseline"/>
    </w:pPr>
    <w:rPr>
      <w:rFonts w:ascii="Arial" w:hAnsi="Arial" w:eastAsia="MingLiU;細明體" w:cs="Arial"/>
      <w:sz w:val="18"/>
      <w:lang w:eastAsia="zh-TW"/>
    </w:rPr>
  </w:style>
  <w:style w:type="paragraph" w:styleId="Rientrocorpodeltesto3">
    <w:name w:val="Rientro corpo del testo 3"/>
    <w:basedOn w:val="Normal"/>
    <w:qFormat/>
    <w:pPr>
      <w:widowControl w:val="false"/>
      <w:overflowPunct w:val="false"/>
      <w:autoSpaceDE w:val="false"/>
      <w:spacing w:lineRule="atLeast" w:line="360" w:before="85" w:after="85"/>
      <w:jc w:val="both"/>
      <w:textAlignment w:val="baseline"/>
    </w:pPr>
    <w:rPr>
      <w:rFonts w:ascii="Arial" w:hAnsi="Arial" w:eastAsia="MingLiU;細明體" w:cs="Arial"/>
      <w:color w:val="0000FF"/>
      <w:sz w:val="24"/>
    </w:rPr>
  </w:style>
  <w:style w:type="paragraph" w:styleId="PrefaceBullet">
    <w:name w:val="Preface Bullet"/>
    <w:qFormat/>
    <w:pPr>
      <w:widowControl/>
      <w:numPr>
        <w:ilvl w:val="0"/>
        <w:numId w:val="9"/>
      </w:numPr>
      <w:bidi w:val="0"/>
    </w:pPr>
    <w:rPr>
      <w:rFonts w:ascii="Arial" w:hAnsi="Arial" w:eastAsia="PMingLiU;新細明體" w:cs="Arial"/>
      <w:color w:val="auto"/>
      <w:sz w:val="16"/>
      <w:szCs w:val="20"/>
      <w:lang w:val="en-US" w:eastAsia="en-US" w:bidi="ar-SA"/>
    </w:rPr>
  </w:style>
  <w:style w:type="paragraph" w:styleId="Label">
    <w:name w:val="Label"/>
    <w:qFormat/>
    <w:pPr>
      <w:widowControl/>
      <w:bidi w:val="0"/>
    </w:pPr>
    <w:rPr>
      <w:rFonts w:ascii="Arial" w:hAnsi="Arial" w:eastAsia="PMingLiU;新細明體" w:cs="Arial"/>
      <w:b/>
      <w:color w:val="auto"/>
      <w:sz w:val="16"/>
      <w:szCs w:val="20"/>
      <w:lang w:val="en-US" w:bidi="ar-SA" w:eastAsia="zh-CN"/>
    </w:rPr>
  </w:style>
  <w:style w:type="paragraph" w:styleId="TableText">
    <w:name w:val="Table Text"/>
    <w:qFormat/>
    <w:pPr>
      <w:widowControl/>
      <w:bidi w:val="0"/>
      <w:spacing w:before="20" w:after="20"/>
    </w:pPr>
    <w:rPr>
      <w:rFonts w:ascii="Arial" w:hAnsi="Arial" w:eastAsia="PMingLiU;新細明體" w:cs="Arial"/>
      <w:color w:val="auto"/>
      <w:sz w:val="18"/>
      <w:szCs w:val="20"/>
      <w:lang w:val="en-US" w:bidi="ar-SA" w:eastAsia="zh-CN"/>
    </w:rPr>
  </w:style>
  <w:style w:type="paragraph" w:styleId="TableList">
    <w:name w:val="Table List"/>
    <w:qFormat/>
    <w:pPr>
      <w:widowControl/>
      <w:numPr>
        <w:ilvl w:val="0"/>
        <w:numId w:val="3"/>
      </w:numPr>
      <w:bidi w:val="0"/>
      <w:spacing w:before="20" w:after="20"/>
    </w:pPr>
    <w:rPr>
      <w:rFonts w:ascii="Arial" w:hAnsi="Arial" w:eastAsia="PMingLiU;新細明體" w:cs="Arial"/>
      <w:color w:val="auto"/>
      <w:sz w:val="18"/>
      <w:szCs w:val="20"/>
      <w:lang w:val="en-US" w:eastAsia="zh-TW" w:bidi="ar-SA"/>
    </w:rPr>
  </w:style>
  <w:style w:type="paragraph" w:styleId="TableBullet">
    <w:name w:val="Table Bullet"/>
    <w:qFormat/>
    <w:pPr>
      <w:widowControl/>
      <w:numPr>
        <w:ilvl w:val="0"/>
        <w:numId w:val="2"/>
      </w:numPr>
      <w:bidi w:val="0"/>
    </w:pPr>
    <w:rPr>
      <w:rFonts w:ascii="Arial" w:hAnsi="Arial" w:eastAsia="PMingLiU;新細明體" w:cs="Arial"/>
      <w:color w:val="auto"/>
      <w:sz w:val="18"/>
      <w:szCs w:val="20"/>
      <w:lang w:val="en-US" w:eastAsia="en-US" w:bidi="ar-SA"/>
    </w:rPr>
  </w:style>
  <w:style w:type="paragraph" w:styleId="EditorsNote">
    <w:name w:val="Editor's Note"/>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shd w:fill="FFFF00" w:val="clear"/>
      <w:spacing w:before="85" w:after="85"/>
      <w:ind w:left="720" w:hanging="0"/>
    </w:pPr>
    <w:rPr>
      <w:rFonts w:ascii="Times New Roman" w:hAnsi="Times New Roman" w:eastAsia="PMingLiU;新細明體" w:cs="Times New Roman"/>
      <w:b/>
      <w:kern w:val="2"/>
      <w:sz w:val="24"/>
      <w:lang w:eastAsia="zh-TW"/>
    </w:rPr>
  </w:style>
  <w:style w:type="paragraph" w:styleId="Testodelblocco">
    <w:name w:val="Testo del blocco"/>
    <w:basedOn w:val="Normal"/>
    <w:qFormat/>
    <w:pPr>
      <w:spacing w:before="85" w:after="120"/>
      <w:ind w:left="1440" w:right="1440" w:hanging="0"/>
    </w:pPr>
    <w:rPr>
      <w:rFonts w:ascii="Arial" w:hAnsi="Arial" w:eastAsia="PMingLiU;新細明體" w:cs="Arial"/>
      <w:sz w:val="18"/>
    </w:rPr>
  </w:style>
  <w:style w:type="paragraph" w:styleId="Corpodeltesto2">
    <w:name w:val="Corpo del testo 2"/>
    <w:basedOn w:val="Normal"/>
    <w:qFormat/>
    <w:pPr>
      <w:spacing w:lineRule="auto" w:line="480" w:before="85" w:after="120"/>
    </w:pPr>
    <w:rPr>
      <w:rFonts w:ascii="Arial" w:hAnsi="Arial" w:eastAsia="PMingLiU;新細明體" w:cs="Arial"/>
      <w:sz w:val="18"/>
    </w:rPr>
  </w:style>
  <w:style w:type="paragraph" w:styleId="Corpodeltesto3">
    <w:name w:val="Corpo del testo 3"/>
    <w:basedOn w:val="Normal"/>
    <w:qFormat/>
    <w:pPr>
      <w:spacing w:before="85" w:after="120"/>
    </w:pPr>
    <w:rPr>
      <w:rFonts w:ascii="Arial" w:hAnsi="Arial" w:eastAsia="PMingLiU;新細明體" w:cs="Arial"/>
    </w:rPr>
  </w:style>
  <w:style w:type="paragraph" w:styleId="Primorientrocorpodeltesto">
    <w:name w:val="Primo rientro corpo del testo"/>
    <w:basedOn w:val="TextBody"/>
    <w:qFormat/>
    <w:pPr>
      <w:spacing w:before="85" w:after="120"/>
      <w:ind w:firstLine="210"/>
      <w:jc w:val="left"/>
    </w:pPr>
    <w:rPr>
      <w:rFonts w:ascii="Arial" w:hAnsi="Arial" w:eastAsia="PMingLiU;新細明體" w:cs="Arial"/>
      <w:spacing w:val="0"/>
      <w:sz w:val="18"/>
    </w:rPr>
  </w:style>
  <w:style w:type="paragraph" w:styleId="Primorientrocorpodeltesto2">
    <w:name w:val="Primo rientro corpo del testo 2"/>
    <w:basedOn w:val="TextBodyIndent"/>
    <w:qFormat/>
    <w:pPr>
      <w:spacing w:before="85" w:after="120"/>
      <w:ind w:left="360" w:firstLine="210"/>
      <w:jc w:val="left"/>
    </w:pPr>
    <w:rPr>
      <w:rFonts w:ascii="Arial" w:hAnsi="Arial" w:eastAsia="PMingLiU;新細明體" w:cs="Arial"/>
      <w:spacing w:val="0"/>
      <w:sz w:val="18"/>
    </w:rPr>
  </w:style>
  <w:style w:type="paragraph" w:styleId="Rientrocorpodeltesto2">
    <w:name w:val="Rientro corpo del testo 2"/>
    <w:basedOn w:val="Normal"/>
    <w:qFormat/>
    <w:pPr>
      <w:spacing w:lineRule="auto" w:line="480" w:before="85" w:after="120"/>
      <w:ind w:left="360" w:hanging="0"/>
    </w:pPr>
    <w:rPr>
      <w:rFonts w:ascii="Arial" w:hAnsi="Arial" w:eastAsia="PMingLiU;新細明體" w:cs="Arial"/>
      <w:sz w:val="18"/>
    </w:rPr>
  </w:style>
  <w:style w:type="paragraph" w:styleId="Formuladichiusura">
    <w:name w:val="Formula di chiusura"/>
    <w:basedOn w:val="Normal"/>
    <w:qFormat/>
    <w:pPr>
      <w:spacing w:before="85" w:after="85"/>
      <w:ind w:left="4320" w:hanging="0"/>
    </w:pPr>
    <w:rPr>
      <w:rFonts w:ascii="Arial" w:hAnsi="Arial" w:eastAsia="PMingLiU;新細明體" w:cs="Arial"/>
      <w:sz w:val="18"/>
    </w:rPr>
  </w:style>
  <w:style w:type="paragraph" w:styleId="Mappadocumento">
    <w:name w:val="Mappa documento"/>
    <w:basedOn w:val="Normal"/>
    <w:qFormat/>
    <w:pPr>
      <w:shd w:fill="000080" w:val="clear"/>
      <w:spacing w:before="85" w:after="85"/>
    </w:pPr>
    <w:rPr>
      <w:rFonts w:ascii="Tahoma" w:hAnsi="Tahoma" w:eastAsia="PMingLiU;新細明體" w:cs="Tahoma"/>
      <w:sz w:val="18"/>
    </w:rPr>
  </w:style>
  <w:style w:type="paragraph" w:styleId="Addressee">
    <w:name w:val="Envelope Address"/>
    <w:basedOn w:val="Normal"/>
    <w:pPr>
      <w:spacing w:before="85" w:after="85"/>
      <w:ind w:left="2880" w:hanging="0"/>
    </w:pPr>
    <w:rPr>
      <w:rFonts w:ascii="Arial" w:hAnsi="Arial" w:eastAsia="PMingLiU;新細明體" w:cs="Arial"/>
      <w:sz w:val="24"/>
    </w:rPr>
  </w:style>
  <w:style w:type="paragraph" w:styleId="Sender">
    <w:name w:val="Envelope Return"/>
    <w:basedOn w:val="Normal"/>
    <w:pPr>
      <w:spacing w:before="85" w:after="85"/>
    </w:pPr>
    <w:rPr>
      <w:rFonts w:ascii="Arial" w:hAnsi="Arial" w:eastAsia="PMingLiU;新細明體" w:cs="Arial"/>
      <w:sz w:val="20"/>
    </w:rPr>
  </w:style>
  <w:style w:type="paragraph" w:styleId="Indice9">
    <w:name w:val="Indice 9"/>
    <w:basedOn w:val="Normal"/>
    <w:next w:val="Normal"/>
    <w:qFormat/>
    <w:pPr>
      <w:spacing w:before="85" w:after="85"/>
      <w:ind w:left="1620" w:hanging="180"/>
    </w:pPr>
    <w:rPr>
      <w:rFonts w:ascii="Arial" w:hAnsi="Arial" w:eastAsia="PMingLiU;新細明體" w:cs="Arial"/>
      <w:sz w:val="18"/>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before="85" w:after="85"/>
      <w:ind w:left="1080" w:hanging="1080"/>
    </w:pPr>
    <w:rPr>
      <w:rFonts w:ascii="Arial" w:hAnsi="Arial" w:eastAsia="PMingLiU;新細明體" w:cs="Arial"/>
      <w:sz w:val="24"/>
    </w:rPr>
  </w:style>
  <w:style w:type="paragraph" w:styleId="Intestazionenota">
    <w:name w:val="Intestazione nota"/>
    <w:basedOn w:val="Normal"/>
    <w:next w:val="Normal"/>
    <w:qFormat/>
    <w:pPr>
      <w:spacing w:before="85" w:after="85"/>
    </w:pPr>
    <w:rPr>
      <w:rFonts w:ascii="Arial" w:hAnsi="Arial" w:eastAsia="PMingLiU;新細明體" w:cs="Arial"/>
      <w:sz w:val="18"/>
    </w:rPr>
  </w:style>
  <w:style w:type="paragraph" w:styleId="Formuladiapertura">
    <w:name w:val="Formula di apertura"/>
    <w:basedOn w:val="Normal"/>
    <w:next w:val="Normal"/>
    <w:qFormat/>
    <w:pPr>
      <w:spacing w:before="85" w:after="85"/>
    </w:pPr>
    <w:rPr>
      <w:rFonts w:ascii="Arial" w:hAnsi="Arial" w:eastAsia="PMingLiU;新細明體" w:cs="Arial"/>
      <w:sz w:val="18"/>
    </w:rPr>
  </w:style>
  <w:style w:type="paragraph" w:styleId="Signature">
    <w:name w:val="Signature"/>
    <w:basedOn w:val="Normal"/>
    <w:pPr>
      <w:spacing w:before="85" w:after="85"/>
      <w:ind w:left="4320" w:hanging="0"/>
    </w:pPr>
    <w:rPr>
      <w:rFonts w:ascii="Arial" w:hAnsi="Arial" w:eastAsia="PMingLiU;新細明體" w:cs="Arial"/>
      <w:sz w:val="18"/>
    </w:rPr>
  </w:style>
  <w:style w:type="paragraph" w:styleId="TabaleList">
    <w:name w:val="Tabale List"/>
    <w:basedOn w:val="List"/>
    <w:qFormat/>
    <w:pPr/>
    <w:rPr/>
  </w:style>
  <w:style w:type="paragraph" w:styleId="Warning">
    <w:name w:val="Warning"/>
    <w:qFormat/>
    <w:pPr>
      <w:widowControl/>
      <w:pBdr>
        <w:top w:val="single" w:sz="4" w:space="1" w:color="000000"/>
        <w:bottom w:val="single" w:sz="4" w:space="1" w:color="000000"/>
      </w:pBdr>
      <w:bidi w:val="0"/>
      <w:spacing w:before="60" w:after="60"/>
      <w:ind w:left="144" w:right="144" w:hanging="0"/>
    </w:pPr>
    <w:rPr>
      <w:rFonts w:ascii="Times New Roman" w:hAnsi="Times New Roman" w:eastAsia="SimSun;宋体" w:cs="Times New Roman"/>
      <w:smallCaps/>
      <w:color w:val="auto"/>
      <w:sz w:val="18"/>
      <w:szCs w:val="20"/>
      <w:lang w:val="en-US" w:eastAsia="zh-TW" w:bidi="ar-SA"/>
    </w:rPr>
  </w:style>
  <w:style w:type="paragraph" w:styleId="PrefaceNormal">
    <w:name w:val="Preface Normal"/>
    <w:qFormat/>
    <w:pPr>
      <w:widowControl/>
      <w:bidi w:val="0"/>
      <w:spacing w:before="40" w:after="40"/>
    </w:pPr>
    <w:rPr>
      <w:rFonts w:ascii="Arial" w:hAnsi="Arial" w:eastAsia="PMingLiU;新細明體" w:cs="Arial"/>
      <w:color w:val="auto"/>
      <w:sz w:val="16"/>
      <w:szCs w:val="20"/>
      <w:lang w:val="en-US" w:bidi="ar-SA" w:eastAsia="zh-CN"/>
    </w:rPr>
  </w:style>
  <w:style w:type="paragraph" w:styleId="Note">
    <w:name w:val="Note"/>
    <w:qFormat/>
    <w:pPr>
      <w:widowControl/>
      <w:pBdr>
        <w:top w:val="single" w:sz="4" w:space="1" w:color="000000"/>
        <w:bottom w:val="single" w:sz="4" w:space="1" w:color="000000"/>
      </w:pBdr>
      <w:tabs>
        <w:tab w:val="clear" w:pos="720"/>
        <w:tab w:val="left" w:pos="864" w:leader="none"/>
      </w:tabs>
      <w:bidi w:val="0"/>
      <w:spacing w:before="120" w:after="120"/>
      <w:ind w:left="864" w:right="288" w:hanging="576"/>
    </w:pPr>
    <w:rPr>
      <w:rFonts w:ascii="Times New Roman" w:hAnsi="Times New Roman" w:eastAsia="PMingLiU;新細明體" w:cs="Times New Roman"/>
      <w:b/>
      <w:i/>
      <w:color w:val="auto"/>
      <w:sz w:val="18"/>
      <w:szCs w:val="20"/>
      <w:lang w:val="en-US" w:eastAsia="zh-TW" w:bidi="ar-SA"/>
    </w:rPr>
  </w:style>
  <w:style w:type="paragraph" w:styleId="10">
    <w:name w:val="10"/>
    <w:basedOn w:val="Testonormale"/>
    <w:qFormat/>
    <w:pPr/>
    <w:rPr>
      <w:rFonts w:ascii="Garamond BookCondensed" w:hAnsi="Garamond BookCondensed" w:cs="Garamond BookCondensed"/>
    </w:rPr>
  </w:style>
  <w:style w:type="paragraph" w:styleId="TableNote">
    <w:name w:val="Table Note"/>
    <w:basedOn w:val="Note"/>
    <w:qFormat/>
    <w:pPr>
      <w:ind w:left="144" w:right="14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png"/><Relationship Id="rId30" Type="http://schemas.openxmlformats.org/officeDocument/2006/relationships/image" Target="media/image17.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png"/><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sey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7:36:00Z</dcterms:created>
  <dc:creator>Jamie P. Vogt</dc:creator>
  <dc:description/>
  <dc:language>en-US</dc:language>
  <cp:lastModifiedBy>acqp002</cp:lastModifiedBy>
  <cp:lastPrinted>2002-08-12T15:54:00Z</cp:lastPrinted>
  <dcterms:modified xsi:type="dcterms:W3CDTF">2003-07-16T14:10:00Z</dcterms:modified>
  <cp:revision>5</cp:revision>
  <dc:subject/>
  <dc:title>Catsey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1299432</vt:r8>
  </property>
  <property fmtid="{D5CDD505-2E9C-101B-9397-08002B2CF9AE}" pid="3" name="_AuthorEmail">
    <vt:lpwstr>jtrice@jascoproducts.com</vt:lpwstr>
  </property>
  <property fmtid="{D5CDD505-2E9C-101B-9397-08002B2CF9AE}" pid="4" name="_AuthorEmailDisplayName">
    <vt:lpwstr>Jason Trice</vt:lpwstr>
  </property>
  <property fmtid="{D5CDD505-2E9C-101B-9397-08002B2CF9AE}" pid="5" name="_EmailSubject">
    <vt:lpwstr>RF Optical Mouse</vt:lpwstr>
  </property>
</Properties>
</file>