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o open this file, you need a password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540000" cy="254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on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251200" cy="243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st on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762500" cy="1533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18:11:00Z</dcterms:created>
  <dc:creator>Beatle John</dc:creator>
  <dc:description/>
  <cp:keywords/>
  <dc:language>en-US</dc:language>
  <cp:lastModifiedBy>Beatle John</cp:lastModifiedBy>
  <dcterms:modified xsi:type="dcterms:W3CDTF">2010-08-14T18:19:00Z</dcterms:modified>
  <cp:revision>3</cp:revision>
  <dc:subject/>
  <dc:title>To open this file, you need a password</dc:title>
</cp:coreProperties>
</file>