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公司门卫管理制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一</w:t>
      </w:r>
      <w:r>
        <w:rPr/>
        <w:t>.</w:t>
      </w:r>
      <w:r>
        <w:rPr/>
        <w:t>总则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w:rPr/>
        <w:t>　　为保障公司的正常工作秩序，特制定本制度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w:rPr/>
        <w:t>　　二</w:t>
      </w:r>
      <w:r>
        <w:rPr/>
        <w:t>.</w:t>
      </w:r>
      <w:r>
        <w:rPr/>
        <w:t>管理体制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w:rPr/>
        <w:t>　　本公司设专职门卫或由前台接待人员承担门卫职责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w:rPr/>
        <w:t>　　对生产工厂、仓库或其他办公、经营重地，建立门卫值班制度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w:rPr/>
        <w:t>　　三</w:t>
      </w:r>
      <w:r>
        <w:rPr/>
        <w:t>.</w:t>
      </w:r>
      <w:r>
        <w:rPr/>
        <w:t>管理内容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w:rPr/>
        <w:t>　　凡出入本公司人员均须验明身份，对来宾凭介绍人或证件填写来客登记单后才允许入内。来宾离开时，填写离开时间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w:rPr/>
        <w:t>　　人员携带物品出门，须凭行政部出具的出门证才予放行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w:rPr/>
        <w:t>　　公司车辆、人员在上班时间外出，门卫须过问并记录出入时间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w:rPr/>
        <w:t>　　人员因病离开，须将有关证明给门卫交验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w:rPr/>
        <w:t>　　门卫记录员工迟到早退时间。门卫负责管理公司办公场所的汽车场、自行车停放秩序。自行车进出办公场所大门均应下车推行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w:rPr/>
        <w:t>　　门卫仔细盘查欲进入办公场所的可疑人员，将其劝退，或报安保部门协助处理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w:rPr/>
        <w:t>　　四</w:t>
      </w:r>
      <w:r>
        <w:rPr/>
        <w:t>.</w:t>
      </w:r>
      <w:r>
        <w:rPr/>
        <w:t>门卫人员</w:t>
      </w:r>
    </w:p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w:rPr/>
        <w:t>　　门卫属公司安保部领导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w:rPr/>
        <w:t>　　门卫岗位职责另行规定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w:rPr/>
        <w:t>　　门卫的雇佣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w:rPr/>
        <w:t>　　</w:t>
      </w:r>
      <w:r>
        <w:rPr/>
        <w:t>1).</w:t>
      </w:r>
      <w:r>
        <w:rPr/>
        <w:t>门卫岗位可为临时非正式员工，特殊情况为正式员工。</w:t>
      </w:r>
    </w:p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w:rPr/>
        <w:t>　　</w:t>
      </w:r>
      <w:r>
        <w:rPr/>
        <w:t>2).</w:t>
      </w:r>
      <w:r>
        <w:rPr/>
        <w:t>门卫不宜招纳退休的人员。为提升公司形象，增加其反应、机动能力，应招聘青壮年担任。</w:t>
      </w:r>
    </w:p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w:rPr/>
        <w:t>　　五</w:t>
      </w:r>
      <w:r>
        <w:rPr/>
        <w:t>.</w:t>
      </w:r>
      <w:r>
        <w:rPr/>
        <w:t>附则</w:t>
      </w:r>
    </w:p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w:rPr/>
        <w:t>　　本制度由安保部解释、补充，经总经理批准颁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0T08:02:00Z</dcterms:created>
  <dc:creator>服务器</dc:creator>
  <dc:description/>
  <cp:keywords/>
  <dc:language>en-US</dc:language>
  <cp:lastModifiedBy>服务器</cp:lastModifiedBy>
  <dcterms:modified xsi:type="dcterms:W3CDTF">2004-08-10T08:02:00Z</dcterms:modified>
  <cp:revision>2</cp:revision>
  <dc:subject/>
  <dc:title>学校的门卫工作制度</dc:title>
</cp:coreProperties>
</file>