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XX</w:t>
      </w:r>
      <w:r>
        <w:rPr>
          <w:rFonts w:ascii="宋体;SimSun" w:hAnsi="宋体;SimSun" w:cs="宋体;SimSun"/>
          <w:b/>
          <w:szCs w:val="21"/>
        </w:rPr>
        <w:t>集团网站策划方案书（样稿）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名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户名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策划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     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前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为什么需要一个新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、好马配好鞍，名企配好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该是这样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 网站设计需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、建立完善的产品信息展示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、树立诚信经营企业形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、保持市场的领先地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 xml:space="preserve">、吸引更多的客户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、为现有的客户提供更有效的服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、开发新的商业机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、建立完善的网上服务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</w:t>
      </w:r>
      <w:r>
        <w:rPr>
          <w:rFonts w:ascii="宋体;SimSun" w:hAnsi="宋体;SimSun" w:cs="宋体;SimSun"/>
          <w:szCs w:val="21"/>
        </w:rPr>
        <w:t>、提高管理效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 网站设计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网站架设步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、中文版网站布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2</w:t>
      </w:r>
      <w:r>
        <w:rPr>
          <w:rFonts w:ascii="宋体;SimSun" w:hAnsi="宋体;SimSun" w:cs="宋体;SimSun"/>
          <w:szCs w:val="21"/>
        </w:rPr>
        <w:t xml:space="preserve">、英文版网站布局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、网站功能模块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支持和培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、技术支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</w:t>
      </w:r>
      <w:r>
        <w:rPr>
          <w:rFonts w:ascii="宋体;SimSun" w:hAnsi="宋体;SimSun" w:cs="宋体;SimSun"/>
          <w:szCs w:val="21"/>
        </w:rPr>
        <w:t xml:space="preserve">、培训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、课程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 网站推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 前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互联网走到今天，之间经历了高潮和低谷，当失去耐心的人开始疾呼互联网是泡沫，大家不要陷进去的时候，中国互联网仍然我行我素，走着自己该走的路。专家们对于互联网企业将有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关门的预言如今也不攻自破。这些风风雨雨让许多真正了解互联网的人终于看明白了一点：互联网本身并不能创造产值，它是一个服务性行业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透过泡沫看本质，可以让我们明白很多，互联网不是神话，而是实实在在的一个媒体、一种工具、一条途径。认清了这些，我们就发现，原来互联网真的很有用，如果你懂得利用的话。传统企业同互联网联姻，借助互联网展示企业形象，发布产品信息，做好客户服务已经成为业界的共识，成为现代企业发展中一个不可或缺的步骤；互联网为企业服务，渗透到企业的生产、销售、管理当中去，这也成为互联网发展的重要模式之一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我们构想一下企业利用互联网之道的美好局面：企业占领互联网这一第四媒体的宣传阵地，利用它面向全球展示了企业的形象、品牌、文化和产品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互联网不仅仅是网站，更是一种高效高技术含量的管理方法和手段。企业通过互联网的应用引进管理技术和观念，丰富管理手段，倡导互动沟通和透明管理，提高企业管理效率和质量水平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企业通过互联网寻求产品的销售新渠道，寻求更多的商业机会。对于这些，我们相信，如果能很好的利用互联网，互联网必将助企业一臂之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 为什么需要一个新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、好马配好鞍，名企配好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是中国低压电器行业规模最大的产销企业之一。一个名牌企业，肯定可以在互联网上找到它的踪影，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也不例外。然而纵观现有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，我们总感觉到，它可以也应该做的更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若干同行业名牌企业网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上述为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和其它一些大集团网站技术参数情况，从中可以看出，现有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还需要更好的行使其职能。一个理想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以知名企业网站为标准，与企业形象相衬，能够在企业的宣传策略上添加浓重的一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该是这样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符合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符合企业形象标准，能够充分展示企业精神和企业文化，能够展示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人的风采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现代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企业网站应当是具有青春活力，看上去美观大方的网站，能够紧跟企业网站设计潮流，运用流行元素，使网站和企业一样充满现代气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实用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让访问者最快找到他所需要了解的，一目了然，轻松自如；同时，管理人员能够轻松进行网站内容更新和维护工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。实用、易用能使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走向良性循环轨道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互动：访问者是一面镜子，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从访问者那里获取对网站的反馈，能够捕捉客户的需求，能够双向交流，能够使客户在网站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充分发表见解，并加以吸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扩展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是一个可扩展的网站，能够根据技术的发展而将其充分应用，能够将企业外部窗口和企业内部管理机制相结合，能够为管理决策提供数据统计与分析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应当高屋建瓴，未雨绸缪，将企业利用互联网发挥到极至，具备了上述五大特点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，就可以做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 网站设计需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、建立完善的产品信息展示系统</w:t>
      </w:r>
      <w:r>
        <w:rPr>
          <w:rFonts w:cs="宋体;SimSun" w:ascii="宋体;SimSun" w:hAnsi="宋体;SimSun"/>
          <w:szCs w:val="21"/>
        </w:rPr>
        <w:t>&lt;BR&gt;</w:t>
      </w:r>
      <w:r>
        <w:rPr>
          <w:rFonts w:ascii="宋体;SimSun" w:hAnsi="宋体;SimSun" w:cs="宋体;SimSun"/>
          <w:szCs w:val="21"/>
        </w:rPr>
        <w:t>产品展示是企业网站的重要职能。建立一个完善的产品信息展示系统，分类合理，访问快捷，添加方便，管理科学。这样的一个产品信息展示系统，能够使客户快速了解产品信息，并找到自己所需要的，或者发出询价意向，或者给出反馈意见，企业通过产品的展示和反馈，能够快速了解变化中的市场需求，把握商机，运筹帷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、树立诚信经营企业形象</w:t>
      </w:r>
      <w:r>
        <w:rPr>
          <w:rFonts w:cs="宋体;SimSun" w:ascii="宋体;SimSun" w:hAnsi="宋体;SimSun"/>
          <w:szCs w:val="21"/>
        </w:rPr>
        <w:t>&lt;BR&gt;</w:t>
      </w:r>
      <w:r>
        <w:rPr>
          <w:rFonts w:ascii="宋体;SimSun" w:hAnsi="宋体;SimSun" w:cs="宋体;SimSun"/>
          <w:szCs w:val="21"/>
        </w:rPr>
        <w:t>诚信是企业之本。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正是靠诚信经营，质量第一赢得了客户和市场的青睐。在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的建设中，也要展示出企业的诚信形象，通过互联网传播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的企业精神和企业文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、保持市场的领先地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、吸引更多的客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、为现有的客户提供更有效的服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、开发新的商业机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、建立完善的网上服务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</w:t>
      </w:r>
      <w:r>
        <w:rPr>
          <w:rFonts w:ascii="宋体;SimSun" w:hAnsi="宋体;SimSun" w:cs="宋体;SimSun"/>
          <w:szCs w:val="21"/>
        </w:rPr>
        <w:t>、提高管理效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 网站设计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站语言：简体中文  繁体中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的客户层面广，产品远销全国各地和海外市场，服务好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所有的用户是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人义不容辞的职责。因此设计不同的语言界面，会让不同地域讲不同语言的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用户有更亲切温馨的感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站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企业</w:t>
      </w:r>
      <w:r>
        <w:rPr>
          <w:rFonts w:cs="宋体;SimSun" w:ascii="宋体;SimSun" w:hAnsi="宋体;SimSun"/>
          <w:szCs w:val="21"/>
        </w:rPr>
        <w:t>CI</w:t>
      </w:r>
      <w:r>
        <w:rPr>
          <w:rFonts w:ascii="宋体;SimSun" w:hAnsi="宋体;SimSun" w:cs="宋体;SimSun"/>
          <w:szCs w:val="21"/>
        </w:rPr>
        <w:t>为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站属性：垂直型网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人风格 （中文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纯欧美风格（英文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</w:t>
      </w:r>
      <w:r>
        <w:rPr>
          <w:rFonts w:cs="宋体;SimSun" w:ascii="宋体;SimSun" w:hAnsi="宋体;SimSun"/>
          <w:szCs w:val="21"/>
        </w:rPr>
        <w:t>CI</w:t>
      </w:r>
      <w:r>
        <w:rPr>
          <w:rFonts w:ascii="宋体;SimSun" w:hAnsi="宋体;SimSun" w:cs="宋体;SimSun"/>
          <w:szCs w:val="21"/>
        </w:rPr>
        <w:t>为基础，根据不同地域客户的浏览习惯设计出一流的专业网站，吸引各界浏览者对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的浓厚兴趣，培养客户对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的忠诚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 网站架设步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、中文版网站布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栏目分栏目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集团介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裁致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历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荣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团新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业新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信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品介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书（驱动）下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荣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线交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友情链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服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网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线报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务宗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力资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才战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位应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 xml:space="preserve">、英文版网站布局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栏目  分栏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团介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务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服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、网站功能模块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网站新闻发布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是将网页上的某些需要经常变动的信息，类似新闻、新产品发布和行业动态等更新信息集中管理，并通过信息的某些共性进行分类，最后系统化、标准化发布到网站上的一种网站应用程序。网站信息通过一个操作简单的界面进入数据库，然后通过已有的网页模板格式与审核流程发布到网站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它的出现大大减轻了网站更新维护的工作量，通过网络数据库的引用，将网站的更新维护工作简化到只需录入文字和上传图片，从而使网站的更新速度大大缩短，在某些专门的网上新闻站点，如新浪的新闻中心等，新闻的更新速度已经缩短到五分钟一更新，从而大大加快了信息的传播速度，也吸引了更多的长期用户群，时时保持网站的活动力和影响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全站搜索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提供对全站的信息进行搜索的功能。站内搜索系统提供了对信息进行多种类型检索的支持，对网站主要信息提供了搜索功能。由于系统信息的储存方式有两种，文件系统的静态</w:t>
      </w:r>
      <w:r>
        <w:rPr>
          <w:rFonts w:cs="宋体;SimSun" w:ascii="宋体;SimSun" w:hAnsi="宋体;SimSun"/>
          <w:szCs w:val="21"/>
        </w:rPr>
        <w:t>html</w:t>
      </w:r>
      <w:r>
        <w:rPr>
          <w:rFonts w:ascii="宋体;SimSun" w:hAnsi="宋体;SimSun" w:cs="宋体;SimSun"/>
          <w:szCs w:val="21"/>
        </w:rPr>
        <w:t>和装入数据库的信息，因此系统采用两种搜索引擎，一种是针对文件系统的全文检索功能，一种是针对数据库系统的全文检索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产品信息发布系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展示：能够在网上提供在线产品目录，展示所有产品。如果定期更新，客户即可获得最新目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更新和添加新产品信息：可以全面控制站点，并随时进行更改或补充，而不必再依赖网页制作公司或编程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详细的产品介绍：提供全面的产品描述，客户可以充分了解所有产品，并灵活地从您的产品线中进行选择，并可在反馈表或网上调查表中提出对产品的看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搜索引擎能力：客户可以对产品进行搜索，以快速准确地找到他们所需要的产品。这避免了客户无谓地浏览诸多页面来寻找合适的产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网站流量分析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网站流量分析系统可以向商业网站提供页面访问计数、排行和访问分析服务，网站流量分析系统可以分析网站流量，对整个站点乃至任意页面的访问流量进行数据分析，并对网站分析出完整的统计报告，随时可以了解网站乃至任意页面的流量动向和受欢迎程度，并以此做出相关调整策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 技术支持和培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、技术支持    负责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的终身维护工作，并负责为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培训网站日常管理人员和信息发布人员。如果您需了解更多的情况或对这份方案书有任何不明之处，请随时与我们联系。我们将通过在线或电话等方式随时向贵公司提供专人的技术支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</w:t>
      </w:r>
      <w:r>
        <w:rPr>
          <w:rFonts w:ascii="宋体;SimSun" w:hAnsi="宋体;SimSun" w:cs="宋体;SimSun"/>
          <w:szCs w:val="21"/>
        </w:rPr>
        <w:t>、培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站管理系统的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发布系统的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站界面风格控制系统的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台管理系统的使用 网站的建设和维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、课程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具体培训内容可与客户商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网站推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搜索引擎推广：同新浪、搜狐两大搜索引擎商合作，进行网站进行推广型网站登录；同百度竞价排行搜索引擎商合作，使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在数百家门户网站的同类行业搜索中排名前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务信息平台发布：同阿里巴巴、环球资源、温州商务等商务平台合作，使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及其新产品及时有效的出现在广大客商眼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业链接： 广泛寻求同行网站联盟，进行行业链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务软件推广：利用网络营销商务软件，将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集团网站信息和产品信息发布到各大行业供需平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25:00Z</dcterms:created>
  <dc:creator>服务器</dc:creator>
  <dc:description/>
  <cp:keywords/>
  <dc:language>en-US</dc:language>
  <cp:lastModifiedBy>服务器</cp:lastModifiedBy>
  <dcterms:modified xsi:type="dcterms:W3CDTF">2004-08-09T06:25:00Z</dcterms:modified>
  <cp:revision>1</cp:revision>
  <dc:subject/>
  <dc:title>XX集团网站策划方案书（样稿）</dc:title>
</cp:coreProperties>
</file>