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索赔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北京ＸＸ货运有限责任公司：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200</w:t>
      </w:r>
      <w:r>
        <w:rPr/>
        <w:t>Ｘ年Ｘ月ＸＸ日，我公司委托贵公司将回流焊设备一台，通过公路运输至深圳，交付给收货人刘Ｘ（以下简称收货人），在深圳收货人验收时发现设备已经破损而拒绝接收。设备于</w:t>
      </w:r>
      <w:r>
        <w:rPr/>
        <w:t>200</w:t>
      </w:r>
      <w:r>
        <w:rPr/>
        <w:t>Ｘ年Ｘ月Ｘ日退回我公司，经贵公司和我公司双方查验，由于贵公司运输、装卸不当，造成设备和包装破损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此次事件，不但使我公司设备损坏，遭受二次紧急调运设备的运费损失，而且使我公司对客户逾期交货，信誉受损并要承担逾期交货的违约责任。我公司向贵公司郑重要求立即赔偿以下设备修理费用和运输费损失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破损部位及程度</w:t>
      </w:r>
      <w:r>
        <w:rPr>
          <w:rFonts w:eastAsia="Times New Roman"/>
        </w:rPr>
        <w:t xml:space="preserve">                                  </w:t>
      </w:r>
      <w:r>
        <w:rPr/>
        <w:t>费用（元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上罩：两合页部分螺丝穿孔，严重掉漆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</w:t>
      </w:r>
      <w:r>
        <w:rPr/>
        <w:t>1300.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温室：合页部分及四个边角破裂</w:t>
      </w:r>
      <w:r>
        <w:rPr>
          <w:rFonts w:eastAsia="Times New Roman"/>
        </w:rPr>
        <w:t xml:space="preserve">                    </w:t>
      </w:r>
      <w:r>
        <w:rPr/>
        <w:t>1900.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横梁：中间部分压损</w:t>
      </w:r>
      <w:r>
        <w:rPr>
          <w:rFonts w:eastAsia="Times New Roman"/>
        </w:rPr>
        <w:t xml:space="preserve">                              </w:t>
      </w:r>
      <w:r>
        <w:rPr/>
        <w:t>800.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机上罩</w:t>
      </w:r>
      <w:r>
        <w:rPr>
          <w:rFonts w:eastAsia="Times New Roman"/>
        </w:rPr>
        <w:t xml:space="preserve">                                        </w:t>
      </w:r>
      <w:r>
        <w:rPr/>
        <w:t>50.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包装箱</w:t>
      </w:r>
      <w:r>
        <w:rPr>
          <w:rFonts w:eastAsia="Times New Roman"/>
        </w:rPr>
        <w:t xml:space="preserve">                                          </w:t>
      </w:r>
      <w:r>
        <w:rPr/>
        <w:t>450.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修理设备运输费</w:t>
      </w:r>
      <w:r>
        <w:rPr>
          <w:rFonts w:eastAsia="Times New Roman"/>
        </w:rPr>
        <w:t xml:space="preserve">                                  </w:t>
      </w:r>
      <w:r>
        <w:rPr/>
        <w:t>400.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设备修理人工费</w:t>
      </w:r>
      <w:r>
        <w:rPr>
          <w:rFonts w:eastAsia="Times New Roman"/>
        </w:rPr>
        <w:t xml:space="preserve">                                  </w:t>
      </w:r>
      <w:r>
        <w:rPr/>
        <w:t>1200.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费用合计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</w:t>
      </w:r>
      <w:r>
        <w:rPr/>
        <w:t>6100.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以上是我公司的最低要求，请贵公司于</w:t>
      </w:r>
      <w:r>
        <w:rPr/>
        <w:t>7</w:t>
      </w:r>
      <w:r>
        <w:rPr/>
        <w:t>日内支付上述赔偿金额，或者贵公司自己将设备送去经我公司认可、有相应技术能力和修理设施、设备完善的修理厂修理，贵公司承担全部修理费用。</w:t>
      </w:r>
      <w:r>
        <w:rPr/>
        <w:t>7</w:t>
      </w:r>
      <w:r>
        <w:rPr/>
        <w:t>日后如果贵公司不支付赔偿金，又不将损坏设备送去修理、恢复设备完好，我公司将自己委托修理厂修理，并通过法律途径追偿全部损失，不再通知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顺祝商祺！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北京ＸＸＸＸ有限责任公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0</w:t>
      </w:r>
      <w:r>
        <w:rPr/>
        <w:t>Ｘ年Ｘ月Ｘ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5:21:00Z</dcterms:created>
  <dc:creator>服务器</dc:creator>
  <dc:description/>
  <cp:keywords/>
  <dc:language>en-US</dc:language>
  <cp:lastModifiedBy>服务器</cp:lastModifiedBy>
  <dcterms:modified xsi:type="dcterms:W3CDTF">2004-08-09T05:23:00Z</dcterms:modified>
  <cp:revision>1</cp:revision>
  <dc:subject/>
  <dc:title>索赔函</dc:title>
</cp:coreProperties>
</file>