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合作意向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我们是中国农业大学《挚友报》，本报于</w:t>
      </w:r>
      <w:r>
        <w:rPr/>
        <w:t>1983</w:t>
      </w:r>
      <w:r>
        <w:rPr/>
        <w:t>年创刊，上课期间每月</w:t>
      </w:r>
      <w:r>
        <w:rPr/>
        <w:t>1</w:t>
      </w:r>
      <w:r>
        <w:rPr/>
        <w:t>日出版，至今已出版</w:t>
      </w:r>
      <w:r>
        <w:rPr/>
        <w:t>173</w:t>
      </w:r>
      <w:r>
        <w:rPr/>
        <w:t>期，本报是校团委主办，由挚友社编辑出版的一份学生报纸，主要以文学为主，兼顾新闻报道，目前出版四版，分别是“要闻”版、“思辩”版、“文学”版及“综合”版。本报受众为我校学生及教师；本报所有工作人员均为我校学生；所有栏目对学生老师开放。本报宗旨是：服务学生，服务学校，关注校园生活，活跃校园生活，提高校园文学品味，活跃校园文化氛围。本报自创刊以来，信誉一直良好，影响大，是广大同学的知心朋友，也是同学们心中一份不可缺少的精神食粮。</w:t>
      </w:r>
    </w:p>
    <w:p>
      <w:pPr>
        <w:pStyle w:val="Normal"/>
        <w:rPr/>
      </w:pPr>
      <w:r>
        <w:rPr/>
        <w:t>　　为了适应时代发展同学们对网络文学的追求向往，同时拓展办报思路，提高办报水平，我们拟开办“网络文学”及“网络文人”两个栏目，我们的目的是：把校园文学与网络文学结合起来，提高文学在大学校园的地位，增强校园文学的可读性、可欣赏性。同时，把网络文学推向大学校园，让更多的人接受、了解网络文学，了解网络文学人。希望得到贵单位（网站、版主）的支持和帮助。栏目“网络文学”将精选贵单位（网站、版）所刊登的文学作品。栏目“网络文学人”将邀请本报刊登过其作品的人座谈、介绍从事网络文学写作的人。</w:t>
      </w:r>
    </w:p>
    <w:p>
      <w:pPr>
        <w:pStyle w:val="Normal"/>
        <w:rPr/>
      </w:pPr>
      <w:r>
        <w:rPr/>
        <w:t>　　我们的承诺：（关于稿费、单位（网站、版）、作者）</w:t>
      </w:r>
    </w:p>
    <w:p>
      <w:pPr>
        <w:pStyle w:val="Normal"/>
        <w:rPr/>
      </w:pPr>
      <w:r>
        <w:rPr/>
        <w:t>　　一关于稿费：鉴于本报为非盈利性质的刊物，不对外出售，每期以免费的方式发送我校学生手中。本报所需排版、印刷费用由校团委提供，并无其他经济来源。因此，我们不能付给作者稿费，敬请贵单位（网站、版）及作者见谅。</w:t>
      </w:r>
    </w:p>
    <w:p>
      <w:pPr>
        <w:pStyle w:val="Normal"/>
        <w:rPr/>
      </w:pPr>
      <w:r>
        <w:rPr/>
        <w:t>　　二关于单位（网站、版）：①未经您们允许不作它用或转达投其他刊物；②在栏目头上我们将注明：“本栏目由</w:t>
      </w:r>
      <w:r>
        <w:rPr/>
        <w:t>×××</w:t>
      </w:r>
      <w:r>
        <w:rPr/>
        <w:t>协办”及“未经</w:t>
      </w:r>
      <w:r>
        <w:rPr/>
        <w:t>×××</w:t>
      </w:r>
      <w:r>
        <w:rPr/>
        <w:t>授权，不得转载、摘录”字样；③我们将向贵单位呈送每期样报，接受监督。</w:t>
      </w:r>
    </w:p>
    <w:p>
      <w:pPr>
        <w:pStyle w:val="Normal"/>
        <w:rPr/>
      </w:pPr>
      <w:r>
        <w:rPr/>
        <w:t>　　三对作者：①未经作者同意</w:t>
      </w:r>
      <w:r>
        <w:rPr/>
        <w:t>,</w:t>
      </w:r>
      <w:r>
        <w:rPr/>
        <w:t>我们不对作品进行增删</w:t>
      </w:r>
      <w:r>
        <w:rPr/>
        <w:t>,</w:t>
      </w:r>
      <w:r>
        <w:rPr/>
        <w:t>只作必要的文字删改</w:t>
      </w:r>
      <w:r>
        <w:rPr/>
        <w:t>(</w:t>
      </w:r>
      <w:r>
        <w:rPr/>
        <w:t>错别字、病句等</w:t>
      </w:r>
      <w:r>
        <w:rPr/>
        <w:t>)</w:t>
      </w:r>
      <w:r>
        <w:rPr/>
        <w:t>；②未经作者同意不作它用或转投其他刊物；③我们将向作者呈送每期样报，接受监督。</w:t>
      </w:r>
    </w:p>
    <w:p>
      <w:pPr>
        <w:pStyle w:val="Normal"/>
        <w:rPr/>
      </w:pPr>
      <w:r>
        <w:rPr/>
        <w:t>　　四我们将在力所能及的范围内，接受贵单位（网站、版）及作者的要求。关于本报，可以浏览本报网络报。</w:t>
      </w:r>
    </w:p>
    <w:p>
      <w:pPr>
        <w:pStyle w:val="Normal"/>
        <w:rPr/>
      </w:pPr>
      <w:r>
        <w:rPr/>
        <w:t>　　我们是追赶太阳的人，我们期待与您真诚合作！期待您的回音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2:16:00Z</dcterms:created>
  <dc:creator>服务器</dc:creator>
  <dc:description/>
  <cp:keywords/>
  <dc:language>en-US</dc:language>
  <cp:lastModifiedBy>服务器</cp:lastModifiedBy>
  <dcterms:modified xsi:type="dcterms:W3CDTF">2004-08-09T02:16:00Z</dcterms:modified>
  <cp:revision>1</cp:revision>
  <dc:subject/>
  <dc:title>合作意向书</dc:title>
</cp:coreProperties>
</file>