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关于临时用工管理的补充通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根据《淄博职业学院关于临时用工及临时工资暂行规定》，为加强用工管理，确保临时用工的安全，</w:t>
      </w:r>
      <w:r>
        <w:rPr/>
        <w:t>使临时工管理工作规范化、制度化，更好地适应学</w:t>
      </w:r>
      <w:r>
        <w:rPr/>
        <w:t>院</w:t>
      </w:r>
      <w:r>
        <w:rPr/>
        <w:t>各项工作的需要</w:t>
      </w:r>
      <w:r>
        <w:rPr/>
        <w:t>，现补充通知如下：</w:t>
      </w:r>
    </w:p>
    <w:p>
      <w:pPr>
        <w:pStyle w:val="Normal"/>
        <w:rPr/>
      </w:pPr>
      <w:r>
        <w:rPr/>
        <w:t>一、</w:t>
      </w:r>
      <w:r>
        <w:rPr/>
        <w:t>本</w:t>
      </w:r>
      <w:r>
        <w:rPr/>
        <w:t>通知</w:t>
      </w:r>
      <w:r>
        <w:rPr/>
        <w:t>所指的临时工，包括学院内任何部门</w:t>
      </w:r>
      <w:r>
        <w:rPr/>
        <w:t>聘</w:t>
      </w:r>
      <w:r>
        <w:rPr/>
        <w:t>用的不纳入正式职工编制的临时性、季节性工作人员。不包括外聘教师</w:t>
      </w:r>
      <w:r>
        <w:rPr/>
        <w:t>和</w:t>
      </w:r>
      <w:r>
        <w:rPr/>
        <w:t>本院勤工俭学的在校学生。</w:t>
      </w:r>
    </w:p>
    <w:p>
      <w:pPr>
        <w:pStyle w:val="Normal"/>
        <w:rPr/>
      </w:pPr>
      <w:r>
        <w:rPr/>
        <w:t>二、为确保安全生产和临时工人身安全，用工部门必须遵守国家有关安全生产的法律、法规、规章、规程、标准和技术规范。建立、健全安全生产责任制，责任到人。临时工</w:t>
      </w:r>
      <w:r>
        <w:rPr/>
        <w:t>必须遵守生产（工作）中的各种操作规程和各项规章制度，服从组织安排，完成各项生产（工作）任务。对违纪违法和违反各项规章制度者要严肃处理。</w:t>
      </w:r>
    </w:p>
    <w:p>
      <w:pPr>
        <w:pStyle w:val="Normal"/>
        <w:rPr/>
      </w:pPr>
      <w:r>
        <w:rPr/>
        <w:t>三、临时工实行计划管理，各部门</w:t>
      </w:r>
      <w:r>
        <w:rPr/>
        <w:t>使用</w:t>
      </w:r>
      <w:r>
        <w:rPr/>
        <w:t>的</w:t>
      </w:r>
      <w:r>
        <w:rPr/>
        <w:t>临时工不得</w:t>
      </w:r>
      <w:r>
        <w:rPr/>
        <w:t>突破设定的</w:t>
      </w:r>
      <w:r>
        <w:rPr/>
        <w:t>编制缺员情况</w:t>
      </w:r>
      <w:r>
        <w:rPr/>
        <w:t>。聘</w:t>
      </w:r>
      <w:r>
        <w:rPr/>
        <w:t>用临时工需提前向</w:t>
      </w:r>
      <w:r>
        <w:rPr/>
        <w:t>组织人事处</w:t>
      </w:r>
      <w:r>
        <w:rPr/>
        <w:t>申报使用计划</w:t>
      </w:r>
      <w:r>
        <w:rPr/>
        <w:t>，审批登记手续完备，方可使用。</w:t>
      </w:r>
      <w:r>
        <w:rPr/>
        <w:t>凡</w:t>
      </w:r>
      <w:r>
        <w:rPr/>
        <w:t>使</w:t>
      </w:r>
      <w:r>
        <w:rPr/>
        <w:t>用没有</w:t>
      </w:r>
      <w:r>
        <w:rPr/>
        <w:t>办理审批登记手续</w:t>
      </w:r>
      <w:r>
        <w:rPr/>
        <w:t>的临时工，视为非法用工</w:t>
      </w:r>
      <w:r>
        <w:rPr/>
        <w:t>，不享受学院临时工待遇</w:t>
      </w:r>
      <w:r>
        <w:rPr/>
        <w:t>。如果发生劳务纠纷或伤亡事故，追究用工部门负责人责任，对因劳务纠纷或伤亡事故引致的一切后果，由用工部门负责。</w:t>
      </w:r>
    </w:p>
    <w:p>
      <w:pPr>
        <w:pStyle w:val="Normal"/>
        <w:rPr/>
      </w:pPr>
      <w:r>
        <w:rPr/>
        <w:t>四、在编制计划内的临时工变更，按规定提前一周填报《用工审批表》、《临时工登记表》和《临时用工月报表》，经分管院领导批准后，报组织人事处备案，方可变更。在编制计划外，确因工作需要增加临时工的，需提前一个月向组织人事处</w:t>
      </w:r>
      <w:r>
        <w:rPr/>
        <w:t>申报使用计划</w:t>
      </w:r>
      <w:r>
        <w:rPr/>
        <w:t>，填写《用工审批表》，经院长办公会研究决定后，办理登记手续，方可聘用。</w:t>
      </w:r>
    </w:p>
    <w:p>
      <w:pPr>
        <w:pStyle w:val="Normal"/>
        <w:rPr/>
      </w:pPr>
      <w:r>
        <w:rPr/>
        <w:t>五、聘用临时工</w:t>
      </w:r>
      <w:r>
        <w:rPr/>
        <w:t>基本条件：</w:t>
      </w:r>
      <w:r>
        <w:rPr/>
        <w:br/>
      </w:r>
      <w:r>
        <w:rPr/>
        <w:t>　　</w:t>
      </w:r>
      <w:r>
        <w:rPr/>
        <w:t>1</w:t>
      </w:r>
      <w:r>
        <w:rPr/>
        <w:t>．思想品德好、作风正派、遵纪守法；</w:t>
      </w:r>
      <w:r>
        <w:rPr/>
        <w:br/>
      </w:r>
      <w:r>
        <w:rPr/>
        <w:t>　　</w:t>
      </w:r>
      <w:r>
        <w:rPr/>
        <w:t>2</w:t>
      </w:r>
      <w:r>
        <w:rPr/>
        <w:t>．招用的临时工须年满</w:t>
      </w:r>
      <w:r>
        <w:rPr/>
        <w:t>18</w:t>
      </w:r>
      <w:r>
        <w:rPr/>
        <w:t>周岁，身体健康</w:t>
      </w:r>
      <w:r>
        <w:rPr/>
        <w:t>(</w:t>
      </w:r>
      <w:r>
        <w:rPr/>
        <w:t>要求出具区县以上医院体检合格证明，且时间不超过半年</w:t>
      </w:r>
      <w:r>
        <w:rPr/>
        <w:t>)</w:t>
      </w:r>
      <w:r>
        <w:rPr/>
        <w:t>。女</w:t>
      </w:r>
      <w:r>
        <w:rPr/>
        <w:t>50</w:t>
      </w:r>
      <w:r>
        <w:rPr/>
        <w:t>岁以上，男</w:t>
      </w:r>
      <w:r>
        <w:rPr/>
        <w:t>60</w:t>
      </w:r>
      <w:r>
        <w:rPr/>
        <w:t>岁以上者原则上不再</w:t>
      </w:r>
      <w:r>
        <w:rPr/>
        <w:t>聘</w:t>
      </w:r>
      <w:r>
        <w:rPr/>
        <w:t>用；</w:t>
      </w:r>
      <w:r>
        <w:rPr/>
        <w:br/>
      </w:r>
      <w:r>
        <w:rPr/>
        <w:t>　　</w:t>
      </w:r>
      <w:r>
        <w:rPr/>
        <w:t>3</w:t>
      </w:r>
      <w:r>
        <w:rPr/>
        <w:t>．持有中华人民共和国《身份证》。</w:t>
      </w:r>
    </w:p>
    <w:p>
      <w:pPr>
        <w:pStyle w:val="Normal"/>
        <w:rPr/>
      </w:pPr>
      <w:r>
        <w:rPr/>
        <w:t>六、用工部门要严格控制临时工的使用，充分调动临时工的工作积极性，经聘用的临时工原则上实行</w:t>
      </w:r>
      <w:r>
        <w:rPr/>
        <w:t>15</w:t>
      </w:r>
      <w:r>
        <w:rPr/>
        <w:t>天的试用期（从办理登记之日起计算）。试用期内，因个人原因辞职的，不予发放工资</w:t>
      </w:r>
      <w:r>
        <w:rPr/>
        <w:t>。</w:t>
      </w:r>
    </w:p>
    <w:p>
      <w:pPr>
        <w:pStyle w:val="Normal"/>
        <w:rPr/>
      </w:pPr>
      <w:r>
        <w:rPr/>
        <w:t>七、</w:t>
      </w:r>
      <w:r>
        <w:rPr/>
        <w:t>为保障用工部门和临时工的合法权益，用工部门对试用合格的临时工在试用期满后的</w:t>
      </w:r>
      <w:r>
        <w:rPr/>
        <w:t>7</w:t>
      </w:r>
      <w:r>
        <w:rPr/>
        <w:t>日</w:t>
      </w:r>
      <w:r>
        <w:rPr/>
        <w:t>内</w:t>
      </w:r>
      <w:r>
        <w:rPr/>
        <w:t>遵循</w:t>
      </w:r>
      <w:r>
        <w:rPr/>
        <w:t>平等自愿，协商一致的原则与临时工签订劳动</w:t>
      </w:r>
      <w:r>
        <w:rPr/>
        <w:t>协议，并报组织</w:t>
      </w:r>
      <w:r>
        <w:rPr/>
        <w:t>人事处</w:t>
      </w:r>
      <w:r>
        <w:rPr/>
        <w:t>备案。</w:t>
      </w:r>
    </w:p>
    <w:p>
      <w:pPr>
        <w:pStyle w:val="Normal"/>
        <w:rPr/>
      </w:pPr>
      <w:r>
        <w:rPr/>
        <w:t>八、用工部门负责对临时工进行日常管理和考核，并按要求每月</w:t>
      </w:r>
      <w:r>
        <w:rPr/>
        <w:t>3</w:t>
      </w:r>
      <w:r>
        <w:rPr/>
        <w:t>日前将上个月的考勤表与工资发放表报人事科（承包经营的用工部门需对临时工管理情况及时备案）。</w:t>
      </w:r>
      <w:r>
        <w:rPr/>
        <w:t>逾期不报，</w:t>
      </w:r>
      <w:r>
        <w:rPr/>
        <w:t>工资延缓发放。</w:t>
      </w:r>
    </w:p>
    <w:p>
      <w:pPr>
        <w:pStyle w:val="Normal"/>
        <w:rPr/>
      </w:pPr>
      <w:r>
        <w:rPr/>
        <w:t>九、用工部门聘用的临时工，在办理用工登记的同时，报保卫处备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OO</w:t>
      </w:r>
      <w:r>
        <w:rPr/>
        <w:t>四年八月二十二日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03:00Z</dcterms:created>
  <dc:creator>服务器</dc:creator>
  <dc:description/>
  <cp:keywords/>
  <dc:language>en-US</dc:language>
  <cp:lastModifiedBy>服务器</cp:lastModifiedBy>
  <dcterms:modified xsi:type="dcterms:W3CDTF">2006-03-31T08:03:00Z</dcterms:modified>
  <cp:revision>1</cp:revision>
  <dc:subject/>
  <dc:title>关于临时用工管理的补充通知</dc:title>
</cp:coreProperties>
</file>