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登记单（水陆联运）</w:t>
      </w:r>
    </w:p>
    <w:p>
      <w:pPr>
        <w:pStyle w:val="Normal"/>
        <w:ind w:firstLine="420"/>
        <w:rPr/>
      </w:pPr>
      <w:r>
        <w:rPr/>
        <w:t>国家计划</w:t>
      </w:r>
      <w:r>
        <w:rPr/>
        <w:t>________</w:t>
      </w:r>
      <w:r>
        <w:rPr/>
        <w:t>号　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经由站名及线名：</w:t>
      </w:r>
      <w:r>
        <w:rPr/>
        <w:t>__________________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____________________________________</w:t>
      </w:r>
      <w:r>
        <w:rPr/>
        <w:t>　　　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货物准于　　月　　日搬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__________________________</w:t>
      </w:r>
      <w:r>
        <w:rPr/>
        <w:t>　　　　　　　　　　　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 xml:space="preserve">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地点</w:t>
      </w:r>
      <w:r>
        <w:rPr/>
        <w:t>______________________</w:t>
      </w:r>
      <w:r>
        <w:rPr/>
        <w:t>　　　　　（　　）字第</w:t>
      </w:r>
      <w:r>
        <w:rPr/>
        <w:t xml:space="preserve">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________________________</w:t>
      </w:r>
      <w:r>
        <w:rPr/>
        <w:t>指定于　　月　　日装车或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换装清单顺序号码：</w:t>
      </w:r>
      <w:r>
        <w:rPr/>
        <w:t xml:space="preserve">___________________________ </w:t>
      </w:r>
    </w:p>
    <w:p>
      <w:pPr>
        <w:pStyle w:val="Normal"/>
        <w:rPr/>
      </w:pPr>
      <w:r>
        <w:rPr>
          <w:rFonts w:cs="宋体;SimSun" w:ascii="宋体;SimSun" w:hAnsi="宋体;SimSun"/>
        </w:rPr>
        <w:t>┌──┬──┬──┬───┬──┬───┬───┬──┬───┬───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车种│车号│标记│整车或│承运│　　　│第一转│　　│第二转│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　　│载重│另担　│船名│　　　│出船名│　　│出船名│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├──┼──┼──┼───┼──┼───┼───┼──┼───┼───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　　│　　│　　　│航次│　　　│航　次│　　│航　次│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├──┼──┼──┼───┼──┼───┼───┼──┼───┼───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　　│　　│　　　│航线│　　　│航　线│　　│航　线│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├──┴──┴┬─┴───┼──┴┬──┼──┬┴─┬┴─┬─┴┬──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发站（局）港│到站（局）│　　　│第一│港名│第二│港名│第三│港名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　　　　│　　　　　│　　　│换装├──┤换装├──┤换装├──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或起运港　　│或到达港　│　　　│地点│站名│地点│站名│地点│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├──┬───┴┬─┬──┴─┬─┴┬─┴──┴──┴──┴──┴──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发货│名　　称│　│开户银行│　　│　　　　承运人记载事项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├────┤　├────┼──┼────────────────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人│地址电话│　│帐　　号│　　│　　　　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├──┼────┼─┼────┼──┤</w:t>
      </w:r>
      <w:r>
        <w:rPr/>
        <w:t>　　　　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收货│名　称　│　│开户银行│　　│　　　　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├────┤　├────┼──┤　　　　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人│地址电话│　│帐　号　│　　│　　　　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├──┼────┼─┴┬──┬┴──┴───┬────────────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发货│货物名称│包装│件数│货物重量的确定│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人　│　　　　│　　│　　├───┬───┤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标记│　　　　│　　│　　│发货人│承运人│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　　　　│　　│　　├───┼───┤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│　　　　│　　│　　│公斤　│公斤　│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├──┴─┬──┼──┴──┼───┼───┤</w:t>
      </w:r>
      <w:r>
        <w:rPr/>
        <w:t>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合件数计│　　│</w:t>
      </w:r>
      <w:r>
        <w:rPr>
          <w:rFonts w:eastAsia="Times New Roman"/>
        </w:rPr>
        <w:t xml:space="preserve"> </w:t>
      </w:r>
      <w:r>
        <w:rPr/>
        <w:t>合计重量</w:t>
      </w:r>
      <w:r>
        <w:rPr>
          <w:rFonts w:eastAsia="Times New Roman"/>
        </w:rPr>
        <w:t xml:space="preserve"> </w:t>
      </w:r>
      <w:r>
        <w:rPr/>
        <w:t>│　　　│　　　│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├───┬┴──┴─────┴───┼───┤</w:t>
      </w:r>
      <w:r>
        <w:rPr/>
        <w:t>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发记项│　　　　　　　　　　　　　│　　　│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货载　│　　　　　　　　　　　　　│　　　│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人事　│　　　　　　　　　　　　　│　　　│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├───┼─────────────┤</w:t>
      </w:r>
      <w:r>
        <w:rPr/>
        <w:t>　　　│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　　　│　　　　　　　　　　　　　│　　　├────────────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运单提│年　月　日　发货人　　　　│　　　│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│</w:t>
      </w:r>
      <w:r>
        <w:rPr/>
        <w:t>运单提│年　月　日　发货人　　　　│　　　│　　　　　　　　　　　　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└───┴─────────────┴───┴────────────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9:39:00Z</dcterms:created>
  <dc:creator>liulin</dc:creator>
  <dc:description/>
  <cp:keywords/>
  <dc:language>en-US</dc:language>
  <cp:lastModifiedBy>liulin</cp:lastModifiedBy>
  <dcterms:modified xsi:type="dcterms:W3CDTF">2006-03-06T09:39:00Z</dcterms:modified>
  <cp:revision>1</cp:revision>
  <dc:subject/>
  <dc:title>登记单（水陆联运）</dc:title>
</cp:coreProperties>
</file>