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转让广告的概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转让广告是指有关厂矿、企业、科技单位将自己的固定资产、物品、科研成果转让给别的单位或个人所写的一种传播信息的实用文书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转让广告的写作</w:t>
      </w:r>
    </w:p>
    <w:p>
      <w:pPr>
        <w:pStyle w:val="Normal"/>
        <w:rPr/>
      </w:pPr>
      <w:r>
        <w:rPr/>
        <w:t>无固定格式，主要是把转让资产、物品、技术情况介绍清楚，提出转让办法，让需要者觉得有利可图，前来洽谈，达到转让的目的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52:00Z</dcterms:created>
  <dc:creator>liulin</dc:creator>
  <dc:description/>
  <cp:keywords/>
  <dc:language>en-US</dc:language>
  <cp:lastModifiedBy>liulin</cp:lastModifiedBy>
  <dcterms:modified xsi:type="dcterms:W3CDTF">2006-03-10T08:53:00Z</dcterms:modified>
  <cp:revision>1</cp:revision>
  <dc:subject/>
  <dc:title>转让广告的概念</dc:title>
</cp:coreProperties>
</file>