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私营企业申请注销登记注册书的必备材料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企业负责人亲自签署的注销登记申请书，合伙企业应提交合伙人签署的协议书，有限责任公司提交董事会决议书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有关资产清理和处理情况的报告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债权债务清偿证明或债务清偿的保证书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企业完税的证明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企业同雇工之间解除劳动合同的文件；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（</w:t>
      </w:r>
      <w:r>
        <w:rPr/>
        <w:t>6</w:t>
      </w:r>
      <w:r>
        <w:rPr/>
        <w:t>）其它必须提交的文件、证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1:30:00Z</dcterms:created>
  <dc:creator>liulin</dc:creator>
  <dc:description/>
  <cp:keywords/>
  <dc:language>en-US</dc:language>
  <cp:lastModifiedBy>liulin</cp:lastModifiedBy>
  <dcterms:modified xsi:type="dcterms:W3CDTF">2006-02-20T01:31:00Z</dcterms:modified>
  <cp:revision>1</cp:revision>
  <dc:subject/>
  <dc:title>私营企业申请注销登记注册书的必备材料</dc:title>
</cp:coreProperties>
</file>