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私营企业申请注销登记注册书的结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私营企业申请注销登记注册书由封面和正文组成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封面。包括文号、编号、企业名称、企业负责人、行业、核准日期六项内容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正文。由企业主要登记事项、有关事项、提交的文件、证件及有关部门意见几个表格组成。企业主要登记事项及有关事项包括企业名称、地址、负责人、企业种类、投资者人数、雇工人数、经营方式、经营范围、申请注销理由、企业雇佣人员安置、设备设施、物资、债务等处理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24:00Z</dcterms:created>
  <dc:creator>liulin</dc:creator>
  <dc:description/>
  <cp:keywords/>
  <dc:language>en-US</dc:language>
  <cp:lastModifiedBy>liulin</cp:lastModifiedBy>
  <dcterms:modified xsi:type="dcterms:W3CDTF">2006-02-17T07:28:00Z</dcterms:modified>
  <cp:revision>1</cp:revision>
  <dc:subject/>
  <dc:title>私营企业申请注销登记注册书的结构</dc:title>
</cp:coreProperties>
</file>