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申请营业登记注册书的必备材料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登记申请书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经营资金数额的证明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负责人的身份证明和任职文件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经营场地使用证明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5</w:t>
      </w:r>
      <w:r>
        <w:rPr/>
        <w:t>）主管部门或审批机关批准设立该企业的文件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6</w:t>
      </w:r>
      <w:r>
        <w:rPr/>
        <w:t>）其他有关文件、证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1:25:00Z</dcterms:created>
  <dc:creator>liulin</dc:creator>
  <dc:description/>
  <cp:keywords/>
  <dc:language>en-US</dc:language>
  <cp:lastModifiedBy>liulin</cp:lastModifiedBy>
  <dcterms:modified xsi:type="dcterms:W3CDTF">2006-02-20T01:30:00Z</dcterms:modified>
  <cp:revision>1</cp:revision>
  <dc:subject/>
  <dc:title>申请营业登记注册书的必备材料</dc:title>
</cp:coreProperties>
</file>