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申请营业登记注册书的结构</w:t>
      </w:r>
    </w:p>
    <w:p>
      <w:pPr>
        <w:pStyle w:val="Normal"/>
        <w:jc w:val="center"/>
        <w:rPr/>
      </w:pPr>
      <w:r>
        <w:rPr/>
        <w:t>申请营业登记注册书由封面和正文组成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封面。由文号、编号、标题、主办单位所属部门、主办单位、企业法定代表人签字、申请日期组成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正文。由两个表格组成。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）申请营业登记事项，包括企业名称、地址及经营场所面积、负责人、经营范围、经营方式、经济性质、从业人数、资金数额、隶属单位、经营期限、企业主要设备和主要服务设施；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2</w:t>
      </w:r>
      <w:r>
        <w:rPr/>
        <w:t>）提交文件、证件及有关部门意见，填写申请营业登记提交的文件、证件名称、有关部门签署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20:00Z</dcterms:created>
  <dc:creator>liulin</dc:creator>
  <dc:description/>
  <cp:keywords/>
  <dc:language>en-US</dc:language>
  <cp:lastModifiedBy>liulin</cp:lastModifiedBy>
  <dcterms:modified xsi:type="dcterms:W3CDTF">2006-02-17T07:23:00Z</dcterms:modified>
  <cp:revision>1</cp:revision>
  <dc:subject/>
  <dc:title>申请营业登记注册书的结构</dc:title>
</cp:coreProperties>
</file>