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企业法人申请开业登记注册书的必备材料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组建负责人签署的登记申请书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主管部门或审批机关批准该企业法人设立的文件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企业法人组织章程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企业法人注册资金的信用证明、验资证明或资金担保书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企业法定代表人的身份证明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住所和经营场所使用证明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其他有关文件、证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35:00Z</dcterms:created>
  <dc:creator>liulin</dc:creator>
  <dc:description/>
  <cp:keywords/>
  <dc:language>en-US</dc:language>
  <cp:lastModifiedBy>liulin</cp:lastModifiedBy>
  <dcterms:modified xsi:type="dcterms:W3CDTF">2006-02-17T07:38:00Z</dcterms:modified>
  <cp:revision>1</cp:revision>
  <dc:subject/>
  <dc:title>企业法人申请开业登记注册书的必备材料</dc:title>
</cp:coreProperties>
</file>