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驳回转让复审申请书的概念</w:t>
      </w:r>
    </w:p>
    <w:p>
      <w:pPr>
        <w:pStyle w:val="Normal"/>
        <w:rPr/>
      </w:pPr>
      <w:r>
        <w:rPr>
          <w:rFonts w:eastAsia="Times New Roman"/>
        </w:rPr>
        <w:t xml:space="preserve">    </w:t>
      </w:r>
      <w:r>
        <w:rPr/>
        <w:t>驳回转让复审申请书是指注册商标转让双方对商标局不予核准转让的决定不服的，向商标评审委员会提出的复审申请文件。提出复审的理由通常是转让方已对其在同一种或者类似商品上注册的相同或者近似商标已一并办理转让并提出证据；或者对于转让方用药品或烟草的，受让方已提供相应的证明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48:00Z</dcterms:created>
  <dc:creator>liulin</dc:creator>
  <dc:description/>
  <cp:keywords/>
  <dc:language>en-US</dc:language>
  <cp:lastModifiedBy>liulin</cp:lastModifiedBy>
  <dcterms:modified xsi:type="dcterms:W3CDTF">2006-03-10T08:49:00Z</dcterms:modified>
  <cp:revision>1</cp:revision>
  <dc:subject/>
  <dc:title>驳回转让复审申请书的概念</dc:title>
</cp:coreProperties>
</file>